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18/20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 dnia 21 maja 2015 r.</w:t>
      </w:r>
    </w:p>
    <w:p>
      <w:pPr>
        <w:pStyle w:val="Tekstpodstawowy2"/>
        <w:spacing w:lineRule="auto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ych do oddania w dzierżawę w drodze bezprzetargowej, stanowiących własność Gminy Barlinek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/>
        <w:t>Na podstawie art. 30  ust.2  pkt. 3  ustawy z dnia 08 marca  1990 roku  o samorządzie gminnym (Dz. U. z 2013 r. poz. 594, ze zm.) i art. 35 ust. 1 i ust. 2 ustawy z dnia 21 sierpnia 1997 r. o gospodarce nieruchomościami (Dz. U. z 2014 r. poz. 518 ze zm.), Uchwały Nr V/92/2015 Rady Miejskiej w Barlinku z dnia 29 stycznia 2015 r. w sprawie określenia zasad wydzierżawiania, najmu, użyczania, obciążania nieruchomości oraz ich części, stanowiących własność Gminy Barlinek (Dz. U. Woj. Zach. z dnia 3 marca 2015r., poz.644), § 1 ust. 1 pkt. 4 lit. a tiret 1 i 2, pkt 5 lit. a i b,ust.2 ZARZĄDZENIA Nr 261/2014  Burmistrza Barlinka z dnia 18 grudnia 2014 r. w sprawie  ustalenia stawek czynszowych za dzierżawę lub najem nieruchomości stanowiących własność Gminy Barlinek, zarządz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§1.1. Przeznacza się do oddania w dzierżawę w drodze bezprzetargowej części nieruchomości stanowiących własność Gminy Barlinek, oddanych w administrowanie Barlineckiemu Towarzystwu Budownictwa Społecznego Sp. z o.o. w Barlink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 oznaczonej w ewidencji gruntów działką  nr 233/9 o pow. 22,50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1 do niniejszego zarządzenia)                               z przeznaczeniem na usytuowanie garażu murowanego.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233/9 o pow. 21,19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2 do niniejszego zarządzenia)                             z przeznaczeniem na usytuowanie garażu murowaneg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233/9      o pow. 20,67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3 do niniejszego zarządzenia) z przeznaczeniem na usytuowanie garażu murowanego.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 233/9 o pow. 31,41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4 do niniejszego zarządzenia) z przeznaczeniem na usytuowanie garażu murow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233/9 o pow. 20,77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5 do niniejszego zarządzenia) z przeznaczeniem na usytuowanie garażu murowanego.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233/9 o pow. 27,29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6 do niniejszego zarządzenia) z przeznaczeniem na usytuowanie garażu murowanego.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233/9      o pow. 20,28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7 do niniejszego zarządzenia)                             z przeznaczeniem na usytuowanie garażu murowanego.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233/9       o pow. 18,78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8 do niniejszego zarządzenia)                             z przeznaczeniem na usytuowanie garażu murowanego.                                             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233/9 pow. 18,78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9 do niniejszego zarządzenia)                              z przeznaczeniem na usytuowanie garażu murowanego.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oznaczonej w ewidencji gruntów działką  nr 233/9     o pow. 18,53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10 do niniejszego zarządzenia)                            z przeznaczeniem na usytuowanie garażu murowanego.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oznaczonej w ewidencji gruntów działką  nr 233/9     o pow. 18,78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11 do niniejszego zarządzenia)                            z przeznaczeniem na usytuowanie garażu murowanego.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>część nieruchomości gruntowej oznaczonej w ewidencji gruntów działką  nr 233/9     o pow. 18,22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12 do niniejszego zarządzenia)                           z przeznaczeniem na usytuowanie garażu murow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>część nieruchomości gruntowej oznaczonej w ewidencji gruntów działką  nr 233/9     o pow. 20,16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13 do niniejszego zarządzenia)                           z przeznaczeniem na usytuowanie garażu murowanego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pomieszczeniem niemieszkalnym (murowanym pomieszczeniem garażowym) oznaczonej w ewidencji gruntów działką  nr 149 o pow. użytkowej 15,79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14 do niniejszego zarządzenia) z przeznaczeniem na garażowanie samochod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zabudowanej pomieszczeniem niemieszkalnym (murowanym pomieszczeniem garażowym) oznaczonej w ewidencji gruntów działką  nr 149 o pow. użytkowej 15,11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15 do niniejszego zarządzenia) z przeznaczeniem na garażowanie samochod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pomieszczeniem niemieszkalnym (murowanym pomieszczeniem garażowym) oznaczonej w ewidencji gruntów działką  nr 149 o pow. użytkowej 15,11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16 do niniejszego zarządzenia) z przeznaczeniem na garażowanie samochod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287/12     o pow. 19,03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17 do niniejszego zarządzenia)                           z przeznaczeniem na usytuowanie garażu murowanego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287/12      o pow. 19,03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18 do niniejszego zarządzenia)                           z przeznaczeniem na usytuowanie garażu murowanego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oznaczonej w ewidencji gruntów działką  nr 287/9     o pow. 17,61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19 do niniejszego zarządzenia)                           z przeznaczeniem na usytuowanie garażu murowanego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287/9        o pow. 16,93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20 do niniejszego zarządzenia)                           z przeznaczeniem na usytuowanie garażu murowanego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287/9          o pow. 18,40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21 do niniejszego zarządzenia)                           z przeznaczeniem na usytuowanie garażu murowanego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oznaczonej w ewidencji gruntów działką  nr 287/9      o pow. 20,45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graficznym nr 22 do niniejszego zarządzenia)                           z przeznaczeniem na usytuowanie garażu murowanego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287/10     o pow. 20,22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23 do niniejszego zarządzenia)                           z przeznaczeniem na usytuowanie garażu murow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287/10     o pow. 21,44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24 do niniejszego zarządzenia)                           z przeznaczeniem na usytuowanie garażu murow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pomieszczeniem niemieszkalnym (murowanym pomieszczeniem garażowym) oznaczonej w ewidencji gruntów działką  nr 115/35 o pow. użytkowej 19,00 m</w:t>
      </w:r>
      <w:r>
        <w:rPr>
          <w:vertAlign w:val="superscript"/>
        </w:rPr>
        <w:t>2</w:t>
      </w:r>
      <w:r>
        <w:rPr/>
        <w:t>, położonej w obrębie Moczkowo gm. Barlinek (zaznaczonej kolorem zielonym na załączniku graficznym nr 25 do niniejszego zarządzenia) z przeznaczeniem na garażowanie samochod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pomieszczeniem niemieszkalnym (murowanym pomieszczeniem garażowym) oznaczonej w ewidencji gruntów działką  nr 115/50 o pow. użytkowej 20,00 m</w:t>
      </w:r>
      <w:r>
        <w:rPr>
          <w:vertAlign w:val="superscript"/>
        </w:rPr>
        <w:t>2</w:t>
      </w:r>
      <w:r>
        <w:rPr/>
        <w:t>, położonej w obrębie Moczkowo gm. Barlinek (zaznaczonej kolorem zielonym na załączniku graficznym nr 26 do niniejszego zarządzenia) z przeznaczeniem na garażowanie samochod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pomieszczeniem niemieszkalnym (murowanym pomieszczeniem garażowym) oznaczonej w ewidencji gruntów działką  nr 115/55 o pow. użytkowej 19,00 m</w:t>
      </w:r>
      <w:r>
        <w:rPr>
          <w:vertAlign w:val="superscript"/>
        </w:rPr>
        <w:t>2</w:t>
      </w:r>
      <w:r>
        <w:rPr/>
        <w:t>, położonej w obrębie Moczkowo gm. Barlinek (zaznaczonej kolorem zielonym na załączniku graficznym nr 27 do niniejszego zarządzenia) z przeznaczeniem na garażowanie samochod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171/1 i nr 169/1 o pow. 19,83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28 do niniejszego zarządzenia)                           z przeznaczeniem na usytuowanie garażu murow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171/1 o pow. 17,81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29 do niniejszego zarządzenia)                           z przeznaczeniem na usytuowanie garażu murow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171/1 o pow. 17,81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30 do niniejszego zarządzenia)                           z przeznaczeniem na usytuowanie garażu murow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171/1 i nr 169/1   o pow. 18,3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31 do niniejszego zarządzenia)                           z przeznaczeniem na usytuowanie garażu murow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514/9       o pow. 21,03 m</w:t>
      </w:r>
      <w:r>
        <w:rPr>
          <w:vertAlign w:val="superscript"/>
        </w:rPr>
        <w:t>2</w:t>
      </w:r>
      <w:r>
        <w:rPr/>
        <w:t>, położonej w obrębie 1 miasta Barlinka (zaznaczonej kolorem zielonym na załączniku graficznym nr 32 do niniejszego zarządzenia)                           z przeznaczeniem na usytuowanie garażu murow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514/9       o pow. 21,03 m</w:t>
      </w:r>
      <w:r>
        <w:rPr>
          <w:vertAlign w:val="superscript"/>
        </w:rPr>
        <w:t>2</w:t>
      </w:r>
      <w:r>
        <w:rPr/>
        <w:t>, położonej w obrębie 1 miasta Barlinka (zaznaczonej kolorem zielonym na załączniku graficznym nr 33 do niniejszego zarządzenia)                           z przeznaczeniem na usytuowanie garażu murow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125/41       o pow. 22,8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34 do niniejszego zarządzenia)                           z przeznaczeniem na usytuowanie garażu murow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125/41       o pow. 23,28 m</w:t>
      </w:r>
      <w:r>
        <w:rPr>
          <w:vertAlign w:val="superscript"/>
        </w:rPr>
        <w:t>2</w:t>
      </w:r>
      <w:r>
        <w:rPr/>
        <w:t>, położonej w obrębie 1 miasta Barlinka (zaznaczonej kolorem zielonym na załączniku graficznym nr 35 do niniejszego zarządzenia)                           z przeznaczeniem na usytuowanie garażu murow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134/11       o pow. 19,03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36 do niniejszego zarządzenia)                           z przeznaczeniem na usytuowanie garażu murow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134/11       o pow. 19,03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37 do niniejszego zarządzenia)                           z przeznaczeniem na usytuowanie garażu murow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208/17       o pow. 21,47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38 do niniejszego zarządzenia)                           z przeznaczeniem na usytuowanie garażu murow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576/40       o pow. 35,05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39 do niniejszego zarządzenia)                           z przeznaczeniem na usytuowanie garażu murow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576/31       o pow. 20,66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40 do niniejszego zarządzenia)                           z przeznaczeniem na usytuowanie garażu murow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576/31       o pow. 19,06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41 do niniejszego zarządzenia)                           z przeznaczeniem na usytuowanie garażu murow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część nieruchomości gruntowej oznaczonej w ewidencji gruntów działką  nr 576/31       o pow. 20,66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42 do niniejszego zarządzenia)                           z przeznaczeniem na usytuowanie garażu murow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576/37       o pow. 19,74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43 do niniejszego zarządzenia)                           z przeznaczeniem na usytuowanie garażu murow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576/41       o pow. 19,86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44 do niniejszego zarządzenia)                           z przeznaczeniem na usytuowanie garażu murow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774/6       o pow. 29,03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45 do niniejszego zarządzenia)                           z przeznaczeniem na usytuowanie garażu blasz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774/6       o pow. 13,84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46 do niniejszego zarządzenia)                           z przeznaczeniem na usytuowanie garażu murow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774/6       o pow. 14,29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47 do niniejszego zarządzenia)                           z przeznaczeniem na usytuowanie garażu murow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774/6       o pow. 12,72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48 do niniejszego zarządzenia)                           z przeznaczeniem na usytuowanie garażu murow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pomieszczeniem niemieszkalnym            (pomieszczeniem garażowym) oznaczonej w ewidencji gruntów działką  nr 774/6       o pow. użytkowej 24,7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49 do niniejszego zarządzenia)                           z przeznaczeniem na garażowanie samochod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774/6       o pow. 20,85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50 do niniejszego zarządzenia)                           z przeznaczeniem na usytuowanie garażu murow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415/6       o pow. 23,16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51 do niniejszego zarządzenia)                           z przeznaczeniem na usytuowanie garażu murow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415/6 i nr 803/6 o pow. 21,78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52 do niniejszego zarządzenia)                           z przeznaczeniem na usytuowanie garażu murow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261/7      o pow. 18,82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53 do niniejszego zarządzenia)                           z przeznaczeniem na usytuowanie garażu blasz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pomieszczeniem niemieszkalnym            (pomieszczeniem garażowym)  oznaczonej w ewidencji gruntów działką  nr 255/14       o pow. użytkowej  16,0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54 do niniejszego zarządzenia)                           z przeznaczeniem na garażowanie samochod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pomieszczeniem niemieszkalnym            (pomieszczeniem garażowym)  oznaczonej w ewidencji gruntów działką  nr 255/14       o pow. użytkowej  16,0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55 do niniejszego zarządzenia)                           z przeznaczeniem na garażowanie samochod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pomieszczeniem niemieszkalnym            (pomieszczeniem garażowym)  oznaczonej w ewidencji gruntów działką  nr 255/14       o pow. użytkowej  16,0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56 do niniejszego zarządzenia)                           z przeznaczeniem na garażowanie samochod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pomieszczeniem niemieszkalnym            (pomieszczeniem garażowym)  oznaczonej w ewidencji gruntów działką  nr 255/14       o pow. użytkowej  16,00 m</w:t>
      </w:r>
      <w:r>
        <w:rPr>
          <w:vertAlign w:val="superscript"/>
        </w:rPr>
        <w:t>2</w:t>
      </w:r>
      <w:r>
        <w:rPr/>
        <w:t>, położonej w obrębie 2 miasta Barlinka (zaznaczonej kolorem zielonym na załączniku graficznym nr 57 do niniejszego zarządzenia)                           z przeznaczeniem na garażowanie samochod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551/18       o pow. 30,94 m</w:t>
      </w:r>
      <w:r>
        <w:rPr>
          <w:vertAlign w:val="superscript"/>
        </w:rPr>
        <w:t>2</w:t>
      </w:r>
      <w:r>
        <w:rPr/>
        <w:t>, położonej w obrębie 1 miasta Barlinka (zaznaczonej kolorem zielonym na załączniku graficznym nr 58 do niniejszego zarządzenia)                           z przeznaczeniem na usytuowanie garażu murow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551/20       o pow. 28,61 m</w:t>
      </w:r>
      <w:r>
        <w:rPr>
          <w:vertAlign w:val="superscript"/>
        </w:rPr>
        <w:t>2</w:t>
      </w:r>
      <w:r>
        <w:rPr/>
        <w:t>, położonej w obrębie 1 miasta Barlinka (zaznaczonej kolorem zielonym na załączniku graficznym nr 59 do niniejszego zarządzenia)                           z przeznaczeniem na usytuowanie garażu murow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551/20       o pow. 21,51 m</w:t>
      </w:r>
      <w:r>
        <w:rPr>
          <w:vertAlign w:val="superscript"/>
        </w:rPr>
        <w:t>2</w:t>
      </w:r>
      <w:r>
        <w:rPr/>
        <w:t>, położonej w obrębie 1 miasta Barlinka (zaznaczonej kolorem zielonym na załączniku graficznym nr 60 do niniejszego zarządzenia)                           z przeznaczeniem na usytuowanie garażu murowa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oznaczonej w ewidencji gruntów działką  nr 551/20       o pow. 6,00 m</w:t>
      </w:r>
      <w:r>
        <w:rPr>
          <w:vertAlign w:val="superscript"/>
        </w:rPr>
        <w:t>2</w:t>
      </w:r>
      <w:r>
        <w:rPr/>
        <w:t>, położonej w obrębie 1 miasta Barlinka (zaznaczonej kolorem zielonym na załączniku graficznym nr 61 do niniejszego zarządzenia)                           z przeznaczeniem na usytuowanie garażu murowan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. Opis nieruchomości:. Nieruchomości położone są  na terenie miasta Barlinka i stanowią własność Gminy Barlinek. Studium uwarunkowań i kierunków zagospodarowania przestrzennego Miasta i Gminy Barlinek przewiduje funkcję: tereny miejskich zespołów zabud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Okres dzierżawy: czas nieoznacz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Wysokość opłat z tytułu dzierżawy nieruchomości: stawka czynszowa za dzierżawę    1 m</w:t>
      </w:r>
      <w:r>
        <w:rPr>
          <w:vertAlign w:val="superscript"/>
        </w:rPr>
        <w:t xml:space="preserve">2 </w:t>
      </w:r>
      <w:r>
        <w:rPr/>
        <w:t>nieruchomości miesięcznie wynosi:</w:t>
      </w:r>
    </w:p>
    <w:p>
      <w:pPr>
        <w:pStyle w:val="Normal"/>
        <w:jc w:val="both"/>
        <w:rPr/>
      </w:pPr>
      <w:r>
        <w:rPr/>
        <w:t>1) 1,46 zł (słownie: jeden złotych 46/100) z przeznaczeniem na usytuowanie blaszanego pomieszczenia garażowego na terenie miasta.</w:t>
      </w:r>
    </w:p>
    <w:p>
      <w:pPr>
        <w:pStyle w:val="Normal"/>
        <w:jc w:val="both"/>
        <w:rPr/>
      </w:pPr>
      <w:r>
        <w:rPr/>
        <w:t>2) 2,09 zł (słownie: dwa złote 09/100) z przeznaczeniem na usytuowanie murowanego pomieszczenia garażowego na terenie miasta.</w:t>
      </w:r>
    </w:p>
    <w:p>
      <w:pPr>
        <w:pStyle w:val="Normal"/>
        <w:jc w:val="both"/>
        <w:rPr/>
      </w:pPr>
      <w:r>
        <w:rPr/>
        <w:t>3) 5,90 zł  (słownie: pięć złotych 90/100) za dzierżawę garażu na terenie miasta.</w:t>
      </w:r>
    </w:p>
    <w:p>
      <w:pPr>
        <w:pStyle w:val="Normal"/>
        <w:jc w:val="both"/>
        <w:rPr/>
      </w:pPr>
      <w:r>
        <w:rPr/>
        <w:t>4) 4,13 zł ( słownie: cztery złote 13/100) za dzierżawę garażu na ternie gminy.</w:t>
      </w:r>
    </w:p>
    <w:p>
      <w:pPr>
        <w:pStyle w:val="Normal"/>
        <w:jc w:val="both"/>
        <w:rPr/>
      </w:pPr>
      <w:r>
        <w:rPr/>
        <w:t>Do stawek doliczany będzie podatek VAT w wysokości 23%. Czynsz dzierżawny miesięczny płatny za dany miesiąc z góry w terminie do 15 dnia każdego miesią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§ 2.1. Czynsz podlega corocznej waloryzacji, z początkiem każdego roku, w stopniu odpowiadającym wskaźnikowi wzrostu cen towarów i usług konsumpcyjnych w okresie pierwszych</w:t>
      </w:r>
      <w:r>
        <w:rPr>
          <w:sz w:val="22"/>
          <w:szCs w:val="22"/>
        </w:rPr>
        <w:t xml:space="preserve">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2.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jc w:val="both"/>
        <w:rPr/>
      </w:pPr>
      <w:r>
        <w:rPr/>
        <w:t>3. Dzierżawca zobowiązuje się do ponoszenia innych obciążeń związanych z posiadaniem przedmiotu dzierżawy, a obciążających zgodnie z obowiązującymi przepisami właściciela lub posiadacza nieruchomości, w tym podatku od nieruchomości i kosztów jego ubezpiec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§ 3.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§ 4. Umowa oddania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§  5. Zarządzenie wchodzi w życie z dniem podjęcia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28:00Z</dcterms:created>
  <dc:creator>Ajaszczak</dc:creator>
  <dc:description/>
  <dc:language>en-US</dc:language>
  <cp:lastModifiedBy>jaszczak</cp:lastModifiedBy>
  <cp:lastPrinted>2015-05-22T13:11:00Z</cp:lastPrinted>
  <dcterms:modified xsi:type="dcterms:W3CDTF">2015-05-22T11:28:00Z</dcterms:modified>
  <cp:revision>2</cp:revision>
  <dc:subject/>
  <dc:title>ZARZĄDZENIE  NR</dc:title>
</cp:coreProperties>
</file>