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19/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21 maja 2015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/>
      </w:pPr>
      <w:r>
        <w:rPr>
          <w:sz w:val="28"/>
          <w:szCs w:val="28"/>
        </w:rPr>
        <w:t>w sprawie ogłoszenia wykazu nieruchomości, przeznaczonej do oddania w dzierżawę w drodze bezprzetargowej, położonej w obrębie Mostkowo gm. Barlinek, stanowiącej własność Gminy Barlinek.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/>
        <w:t>Na podstawie art. 30  ust.2  pkt. 3  ustawy z dnia 08 marca  1990 roku  o samorządzie gminnym (Dz. U. z 2013 r. poz. 594, ze zm.) i art. 35 ust. 1 i ust. 2 ustawy z dnia 21 sierpnia 1997 r. o gospodarce nieruchomościami (Dz. U. z 2014 r. poz. 518 ze zm.), Uchwałę Nr V/92/2015 Rady Miejskiej w Barlinku z dnia 29 stycznia 2015 r. w sprawie określenia zasad wydzierżawiania, najmu, użyczania, obciążania nieruchomości oraz ich części, stanowiących własność Gminy Barlinek (Dz. U. Woj. Zach. z dnia 3 marca 2015r., poz.644), § 1 ust. 1 pkt. 3 lit. b ZARZĄDZENIA Nr 261/2014  Burmistrza Barlinka z dnia 18 grudnia 2014 r. w sprawie  ustalenia stawek czynszowych za dzierżawę lub najem nieruchomości stanowiących własność Gminy Barlinek, zarządza się co następuje: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część nieruchomości gruntowej oznaczonej w ewidencji gruntów działką nr 64/2 (dr) o pow. 85m</w:t>
      </w:r>
      <w:r>
        <w:rPr>
          <w:vertAlign w:val="superscript"/>
        </w:rPr>
        <w:t>2</w:t>
      </w:r>
      <w:r>
        <w:rPr/>
        <w:t>, położonej w obrębie Mostkowo gm. Barlinek (zaznaczonej kolorem zielonym na załączniku nr 1 do niniejszego zarządzenia), stanowiącej własność Gminy Barlinek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 </w:t>
      </w:r>
      <w:r>
        <w:rPr/>
        <w:t xml:space="preserve">Nieruchomość położona jest we wsi Mostkowo                        w bezpośrednim sąsiedztwie działki nr 64/1 (obr. Mostkowo gm. Barlinek)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3</w:t>
      </w:r>
      <w:r>
        <w:rPr/>
        <w:t>.   Okres dzierżawy: czas nieoznaczony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    </w:t>
      </w:r>
      <w:r>
        <w:rPr>
          <w:b/>
        </w:rPr>
        <w:t>4.</w:t>
      </w:r>
      <w:r>
        <w:rPr/>
        <w:t xml:space="preserve"> Sposób zagospodarowania gruntu: z przeznaczeniem na cele ogrodowe i rekreacyjne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</w:rPr>
        <w:t xml:space="preserve">5. </w:t>
      </w:r>
      <w:r>
        <w:rPr/>
        <w:t>Wysokość opłat z tytułu dzierżawy gruntu: stawka czynszu dzierżawnego za dzierżawę 1 m</w:t>
      </w:r>
      <w:r>
        <w:rPr>
          <w:vertAlign w:val="superscript"/>
        </w:rPr>
        <w:t>2</w:t>
      </w:r>
      <w:r>
        <w:rPr/>
        <w:t xml:space="preserve"> gruntu rocznie wynosi 0,33 zł (słownie: trzydzieści trzy/100). Do czynszu doliczany będzie podatek VAT w wysokości 23%. Czynsz dzierżawny płatny za dany rok dzierżawny z góry w terminie do 30 września każdego roku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44:00Z</dcterms:created>
  <dc:creator>Ajaszczak</dc:creator>
  <dc:description/>
  <cp:keywords/>
  <dc:language>en-US</dc:language>
  <cp:lastModifiedBy>jaszczak</cp:lastModifiedBy>
  <cp:lastPrinted>2015-05-25T12:48:00Z</cp:lastPrinted>
  <dcterms:modified xsi:type="dcterms:W3CDTF">2015-05-25T11:02:00Z</dcterms:modified>
  <cp:revision>3</cp:revision>
  <dc:subject/>
  <dc:title>ZARZĄDZENIE  NR</dc:title>
</cp:coreProperties>
</file>