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 NR 130/201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z dnia 29 maja 2015 r.</w:t>
      </w:r>
    </w:p>
    <w:p>
      <w:pPr>
        <w:pStyle w:val="Tekstpodstawowy2"/>
        <w:spacing w:lineRule="auto" w:line="24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w sprawie ogłoszenia wykazu nieruchomości, przeznaczonych do oddania w dzierżawę w drodze bezprzetargowej, stanowiących własność Gminy Barlinek, oddanych w administrowanie Barlineckiemu Towarzystwu Budownictwa Społecznego Sp. z o.o. w Barlinku.</w:t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/>
        <w:t>Na podstawie art. 30  ust.2  pkt. 3  ustawy z dnia 08 marca  1990 roku  o samorządzie gminnym (Dz. U. z 2013 r. poz. 594, ze zm.) i art. 35 ust. 1 i ust. 2 ustawy z dnia 21 sierpnia 1997 r. o gospodarce nieruchomościami (Dz. U. z 2014 r. poz. 518 ze zm.), Uchwały Nr V/92/2015 Rady Miejskiej w Barlinku z dnia 29 stycznia 2015 r. w sprawie określenia zasad wydzierżawiania, najmu, użyczania, obciążania nieruchomości oraz ich części, stanowiących własność Gminy Barlinek (Dz. U. Woj. Zach. z dnia 3 marca 2015r., poz.644), § 1 ust.2 ZARZĄDZENIA Nr 261/2014  Burmistrza Barlinka z dnia 18 grudnia 2014 r. w sprawie  ustalenia stawek czynszowych za dzierżawę lub najem nieruchomości stanowiących własność Gminy Barlinek, zarządza się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§1.1. Przeznacza się do oddania w dzierżawę w drodze bezprzetargowej części nieruchomości stanowiących własność Gminy Barlinek, oddanych w administrowanie Barlineckiemu Towarzystwu Budownictwa Społecznego Sp. z o.o. w Barlinku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 oznaczonej w ewidencji gruntów działką  nr 39/4 o pow. 320,00 m</w:t>
      </w:r>
      <w:r>
        <w:rPr>
          <w:vertAlign w:val="superscript"/>
        </w:rPr>
        <w:t>2</w:t>
      </w:r>
      <w:r>
        <w:rPr/>
        <w:t xml:space="preserve">, położonej w obrębie Moczydło gm. Barlinek (zaznaczonej kolorem zielonym na załączniku graficznym nr 1 do niniejszego zarządzenia)                               z przeznaczeniem na ogród warzywno-kwiatowy oraz w celach rekreacyjnych.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działką  nr 39/4 o pow. 287,75 m</w:t>
      </w:r>
      <w:r>
        <w:rPr>
          <w:vertAlign w:val="superscript"/>
        </w:rPr>
        <w:t>2</w:t>
      </w:r>
      <w:r>
        <w:rPr/>
        <w:t>, położonej w obrębie Moczydło gm. Barlinek (zaznaczonej kolorem zielonym na załączniku graficznym nr 2 do niniejszego zarządzenia)                             z przeznaczeniem na ogród warzywno-kwiatowy oraz w celach rekreacyjny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działką  nr 39/4         o pow. 105,00 m</w:t>
      </w:r>
      <w:r>
        <w:rPr>
          <w:vertAlign w:val="superscript"/>
        </w:rPr>
        <w:t>2</w:t>
      </w:r>
      <w:r>
        <w:rPr/>
        <w:t xml:space="preserve">, położonej w obrębie Moczydło gm. Barlinek (zaznaczonej kolorem zielonym na załączniku graficznym nr 3 do niniejszego zarządzenia) z przeznaczeniem na ogród warzywno-kwiatowy oraz w celach rekreacyjnych.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działką  nr  39/4        o pow. 303,38 m</w:t>
      </w:r>
      <w:r>
        <w:rPr>
          <w:vertAlign w:val="superscript"/>
        </w:rPr>
        <w:t>2</w:t>
      </w:r>
      <w:r>
        <w:rPr/>
        <w:t>, położonej w obrębie Moczydło gm. Barlinek (zaznaczonej kolorem zielonym na załączniku graficznym nr 4 do niniejszego zarządzenia) z przeznaczeniem na ogród warzywno-kwiatowy oraz w celach rekreacyjny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działką  nr 39/4         o pow. 40,26 m</w:t>
      </w:r>
      <w:r>
        <w:rPr>
          <w:vertAlign w:val="superscript"/>
        </w:rPr>
        <w:t>2</w:t>
      </w:r>
      <w:r>
        <w:rPr/>
        <w:t xml:space="preserve">, położonej w obrębie Moczydło gm. Barlinek (zaznaczonej kolorem zielonym na załączniku graficznym nr 5 do niniejszego zarządzenia) z przeznaczeniem na  ogród warzywno-kwiatowy oraz w celach rekreacyjnych.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działką  nr 39/4         o pow. 159,00 m</w:t>
      </w:r>
      <w:r>
        <w:rPr>
          <w:vertAlign w:val="superscript"/>
        </w:rPr>
        <w:t>2</w:t>
      </w:r>
      <w:r>
        <w:rPr/>
        <w:t xml:space="preserve">, położonej w obrębie Moczydło gm. Barlinek (zaznaczonej kolorem zielonym na załączniku graficznym nr 6 do niniejszego zarządzenia) z przeznaczeniem na ogród warzywno-kwiatowy oraz w celach rekreacyjnych.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działką  nr 787/37      o pow. 63,00 m</w:t>
      </w:r>
      <w:r>
        <w:rPr>
          <w:vertAlign w:val="superscript"/>
        </w:rPr>
        <w:t>2</w:t>
      </w:r>
      <w:r>
        <w:rPr/>
        <w:t>, położonej w obrębie 1 miasta Barlinka (zaznaczonej kolorem zielonym na załączniku graficznym nr 7 do niniejszego zarządzenia)                             z przeznaczeniem na ogród warzywno-kwiatowy oraz w celach rekreacyjny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działką  nr 787/37       o pow. 105,40 m</w:t>
      </w:r>
      <w:r>
        <w:rPr>
          <w:vertAlign w:val="superscript"/>
        </w:rPr>
        <w:t>2</w:t>
      </w:r>
      <w:r>
        <w:rPr/>
        <w:t xml:space="preserve">, położonej w obrębie 1 miasta Barlinka (zaznaczonej kolorem zielonym na załączniku graficznym nr 8 do niniejszego zarządzenia)                             z przeznaczeniem na ogród warzywno-kwiatowy oraz w celach rekreacyjnych.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działką  nr 787/37 pow. 150,00 m</w:t>
      </w:r>
      <w:r>
        <w:rPr>
          <w:vertAlign w:val="superscript"/>
        </w:rPr>
        <w:t>2</w:t>
      </w:r>
      <w:r>
        <w:rPr/>
        <w:t xml:space="preserve">, położonej w obrębie 1 miasta Barlinka (zaznaczonej kolorem zielonym na załączniku graficznym nr 9 do niniejszego zarządzenia)                              z przeznaczeniem na ogród warzywno-kwiatowy oraz w celach rekreacyjnych..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część nieruchomości gruntowej oznaczonej w ewidencji gruntów działką  nr 787/37     o pow. 118,00 m</w:t>
      </w:r>
      <w:r>
        <w:rPr>
          <w:vertAlign w:val="superscript"/>
        </w:rPr>
        <w:t>2</w:t>
      </w:r>
      <w:r>
        <w:rPr/>
        <w:t xml:space="preserve">, położonej w obrębie 1 miasta Barlinka (zaznaczonej kolorem zielonym na załączniku graficznym nr 10 do niniejszego zarządzenia)                            z przeznaczeniem na ogród warzywno-kwiatowy oraz w celach rekreacyjnych.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część nieruchomości gruntowej oznaczonej w ewidencji gruntów działką  nr 787/37     o pow. 270,00 m</w:t>
      </w:r>
      <w:r>
        <w:rPr>
          <w:vertAlign w:val="superscript"/>
        </w:rPr>
        <w:t>2</w:t>
      </w:r>
      <w:r>
        <w:rPr/>
        <w:t>, położonej w obrębie 1 miasta Barlinka (zaznaczonej kolorem zielonym na załączniku graficznym nr 11 do niniejszego zarządzenia)                            z przeznaczeniem na ogród warzywno-kwiatowy oraz w celach rekreacyjny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 </w:t>
      </w:r>
      <w:r>
        <w:rPr/>
        <w:t>część nieruchomości gruntowej oznaczonej w ewidencji gruntów działką  nr 787/37   o pow. 81,00 m</w:t>
      </w:r>
      <w:r>
        <w:rPr>
          <w:vertAlign w:val="superscript"/>
        </w:rPr>
        <w:t>2</w:t>
      </w:r>
      <w:r>
        <w:rPr/>
        <w:t>, położonej w obrębie 1 miasta Barlinka (zaznaczonej kolorem zielonym na załączniku graficznym nr 12 do niniejszego zarządzenia)                           z przeznaczeniem na ogród warzywno-kwiatowy oraz w celach rekreacyjny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 </w:t>
      </w:r>
      <w:r>
        <w:rPr/>
        <w:t>część nieruchomości gruntowej oznaczonej w ewidencji gruntów działką  nr 787/37     o pow. 87,00 m</w:t>
      </w:r>
      <w:r>
        <w:rPr>
          <w:vertAlign w:val="superscript"/>
        </w:rPr>
        <w:t>2</w:t>
      </w:r>
      <w:r>
        <w:rPr/>
        <w:t xml:space="preserve">, położonej w obrębie 1 miasta Barlinka (zaznaczonej kolorem zielonym na załączniku graficznym nr 13 do niniejszego zarządzenia)                           z przeznaczeniem na ogród warzywno-kwiatowy oraz w celach rekreacyjnych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część nieruchomości gruntowej oznaczonej w ewidencji gruntów działką  nr 787/37     o pow. 87,00 m</w:t>
      </w:r>
      <w:r>
        <w:rPr>
          <w:vertAlign w:val="superscript"/>
        </w:rPr>
        <w:t>2</w:t>
      </w:r>
      <w:r>
        <w:rPr/>
        <w:t xml:space="preserve">, położonej w obrębie 1 miasta Barlinka (zaznaczonej kolorem zielonym na załączniku graficznym nr 14 do niniejszego zarządzenia)                           z przeznaczeniem na ogród warzywno-kwiatowy oraz w celach rekreacyjnych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część nieruchomości gruntowej oznaczonej w ewidencji gruntów działką  nr 787/37     o pow. 87,00 m</w:t>
      </w:r>
      <w:r>
        <w:rPr>
          <w:vertAlign w:val="superscript"/>
        </w:rPr>
        <w:t>2</w:t>
      </w:r>
      <w:r>
        <w:rPr/>
        <w:t>, położonej w obrębie 1 miasta Barlinka (zaznaczonej kolorem zielonym na załączniku graficznym nr 15 do niniejszego zarządzenia)                           z przeznaczeniem na ogród warzywno-kwiatowy oraz w celach rekreacyjny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działką  nr 787/37     o pow. 60,00 m</w:t>
      </w:r>
      <w:r>
        <w:rPr>
          <w:vertAlign w:val="superscript"/>
        </w:rPr>
        <w:t>2</w:t>
      </w:r>
      <w:r>
        <w:rPr/>
        <w:t xml:space="preserve">, położonej w obrębie 1 miasta Barlinka (zaznaczonej kolorem zielonym na załączniku graficznym nr 16 do niniejszego zarządzenia)                           z przeznaczeniem na ogród warzywno-kwiatowy oraz w celach rekreacyjnych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działką  nr 787/37     o pow. 65,00 m</w:t>
      </w:r>
      <w:r>
        <w:rPr>
          <w:vertAlign w:val="superscript"/>
        </w:rPr>
        <w:t>2</w:t>
      </w:r>
      <w:r>
        <w:rPr/>
        <w:t xml:space="preserve">, położonej w obrębie 1 miasta Barlinka (zaznaczonej kolorem zielonym na załączniku graficznym nr 17 do niniejszego zarządzenia)                           z przeznaczeniem na ogród warzywno-kwiatowy oraz w celach rekreacyjnych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działką  nr 787/37     o pow. 120,00 m</w:t>
      </w:r>
      <w:r>
        <w:rPr>
          <w:vertAlign w:val="superscript"/>
        </w:rPr>
        <w:t>2</w:t>
      </w:r>
      <w:r>
        <w:rPr/>
        <w:t xml:space="preserve">, położonej w obrębie 1 miasta Barlinka (zaznaczonej kolorem zielonym na załączniku graficznym nr 18 do niniejszego zarządzenia)                           z przeznaczeniem na ogród warzywno-kwiatowy oraz w celach rekreacyjnych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część nieruchomości gruntowej oznaczonej w ewidencji gruntów działką  nr 58/1        o pow. 320,00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19 do niniejszego zarządzenia)                           z przeznaczeniem na ogród warzywno-kwiatowy oraz w celach rekreacyjny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pomieszczeniem niemieszkalnym (murowanym pomieszczeniem gospodarczym) oznaczonej w ewidencji gruntów działką  nr 2121/6 o pow. użytkowej 18,13 m</w:t>
      </w:r>
      <w:r>
        <w:rPr>
          <w:vertAlign w:val="superscript"/>
        </w:rPr>
        <w:t>2</w:t>
      </w:r>
      <w:r>
        <w:rPr/>
        <w:t>, położonej w obrębie 2 m. Barlinka (zaznaczonej kolorem zielonym na załączniku graficznym nr 20 do niniejszego zarządzenia) z przeznaczeniem na cele gospodarz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część nieruchomości gruntowej zabudowanej pomieszczeniem niemieszkalnym (murowanym pomieszczeniem gospodarczym) oznaczonej w ewidencji gruntów działką  nr 761/20 o pow. użytkowej 21,62 m</w:t>
      </w:r>
      <w:r>
        <w:rPr>
          <w:vertAlign w:val="superscript"/>
        </w:rPr>
        <w:t>2</w:t>
      </w:r>
      <w:r>
        <w:rPr/>
        <w:t xml:space="preserve">, położonej w obrębie 2 m. Barlinka (zaznaczonej kolorem zielonym na załączniku graficznym nr 21 do niniejszego zarządzenia) z przeznaczeniem na cele gospodarze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pomieszczeniem niemieszkalnym (murowanym pomieszczeniem gospodarczym) oznaczonej w ewidencji gruntów działką  nr 752/1 o pow. użytkowej 18,00 m</w:t>
      </w:r>
      <w:r>
        <w:rPr>
          <w:vertAlign w:val="superscript"/>
        </w:rPr>
        <w:t>2</w:t>
      </w:r>
      <w:r>
        <w:rPr/>
        <w:t>, położonej w obrębie 2 m. Barlinka (zaznaczonej kolorem zielonym na załączniku graficznym nr 22 do niniejszego zarządzenia) z przeznaczeniem na cele gospodarz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2. Opis nieruchomości:. Nieruchomości położone są  na terenie miasta Barlinka i stanowią własność Gminy Barlinek. Studium uwarunkowań i kierunków zagospodarowania przestrzennego Miasta i Gminy Barlinek przewiduje funkcję: tereny miejskich zespołów zabud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Okres dzierżawy: czas nieoznaczo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Wysokość opłat z tytułu dzierżawy nieruchomości: stawka czynszowa za dzierżawę    1 m</w:t>
      </w:r>
      <w:r>
        <w:rPr>
          <w:vertAlign w:val="superscript"/>
        </w:rPr>
        <w:t xml:space="preserve">2 </w:t>
      </w:r>
      <w:r>
        <w:rPr/>
        <w:t>nieruchomości wynosi:</w:t>
      </w:r>
    </w:p>
    <w:p>
      <w:pPr>
        <w:pStyle w:val="Normal"/>
        <w:jc w:val="both"/>
        <w:rPr/>
      </w:pPr>
      <w:r>
        <w:rPr/>
        <w:t>1) 0,65 zł(słownie: sześćdziesiąt pięć/100) miesięcznie z przeznaczeniem na cele gospodarcze murowane pomieszczenie gospodarcze.</w:t>
      </w:r>
    </w:p>
    <w:p>
      <w:pPr>
        <w:pStyle w:val="Normal"/>
        <w:jc w:val="both"/>
        <w:rPr/>
      </w:pPr>
      <w:r>
        <w:rPr/>
        <w:t>2) 0,44 zł (słownie: czterdzieści cztery/100) rocznie z przeznaczeniem na ogród warzywno-kwiatowy oraz w celach rekreacyjnych.</w:t>
      </w:r>
    </w:p>
    <w:p>
      <w:pPr>
        <w:pStyle w:val="Normal"/>
        <w:jc w:val="both"/>
        <w:rPr/>
      </w:pPr>
      <w:r>
        <w:rPr/>
        <w:t>Do stawek doliczany będzie podatek VAT w wysokości 23%. Czynsz dzierżawny miesięczny płatny za dany miesiąc z góry w terminie do 15 dnia każdego miesiąca natomiast czynsz roczny płatny do 30 września każdego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§ 2.1. Czynsz podlega corocznej waloryzacji, z początkiem każdego roku, w stopniu odpowiadającym wskaźnikowi wzrostu cen towarów i usług konsumpcyjnych w okresie pierwszych</w:t>
      </w:r>
      <w:r>
        <w:rPr>
          <w:sz w:val="22"/>
          <w:szCs w:val="22"/>
        </w:rPr>
        <w:t xml:space="preserve"> trzech kwartałów roku poprzedniego, ogłaszanego przez Prezesa GUS w Monitorze Polskim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2. 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jc w:val="both"/>
        <w:rPr/>
      </w:pPr>
      <w:r>
        <w:rPr/>
        <w:t>3. Dzierżawca zobowiązuje się do ponoszenia innych obciążeń związanych z posiadaniem przedmiotu dzierżawy, a obciążających zgodnie z obowiązującymi przepisami właściciela lub posiadacza nieruchomości, w tym podatku od nieruchomości i kosztów jego ubezpiec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§ 3. Wszelkie ulepszenia poczynione przez Dzierżawcę na przedmiocie dzierżawy z chwilą rozwiązania umowy dzierżawy, stają się własnością Wydzierżawiającej bez obowiązku zapłaty sumy odpowiadającej wartości ich ulepszeń w dniu zwrotu przedmiotu dzierżawy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§ 4. Umowa oddania dzierżawę gruntu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§  5. Zarządzenie wchodzi w życie z dniem podjęcia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3:37:00Z</dcterms:created>
  <dc:creator>Ajaszczak</dc:creator>
  <dc:description/>
  <cp:keywords/>
  <dc:language>en-US</dc:language>
  <cp:lastModifiedBy>jaszczak</cp:lastModifiedBy>
  <cp:lastPrinted>2015-06-02T10:14:00Z</cp:lastPrinted>
  <dcterms:modified xsi:type="dcterms:W3CDTF">2015-06-02T08:49:00Z</dcterms:modified>
  <cp:revision>6</cp:revision>
  <dc:subject/>
  <dc:title>ZARZĄDZENIE  NR</dc:title>
</cp:coreProperties>
</file>