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8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5 czerw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5 r. poz. 782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3 lit. b, pkt 11 lit. a, §5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ci nieruchomości oznaczonej w ewidencji gruntów działką nr 134/11 o pow. 109 m</w:t>
      </w:r>
      <w:r>
        <w:rPr>
          <w:vertAlign w:val="superscript"/>
        </w:rPr>
        <w:t>2</w:t>
      </w:r>
      <w:r>
        <w:rPr/>
        <w:t xml:space="preserve">, położonej w obrębie 2 miasta Barlinka przy ul. Koziej (zaznaczonej kolorem zielonym na załączniku nr 1 do niniejszego zarządzenia) z przeznaczeniem na poprawienie warunków zagospodarowania działki sąsiedni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. nr 777/38 o pow. 81,90 m</w:t>
      </w:r>
      <w:r>
        <w:rPr>
          <w:vertAlign w:val="superscript"/>
        </w:rPr>
        <w:t>2</w:t>
      </w:r>
      <w:r>
        <w:rPr/>
        <w:t xml:space="preserve">, położonej w obrębie 2 miasta Barlinek (zaznaczone kolorem zielonym na załączniku graficznym nr 2 do niniejszego zarządzenia) z przeznaczeniem na poprawienie warunków zagospodarowania działki sąsiedniej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oznaczonej w ewidencji gruntów działka nr 161/25 o pow. 152 m</w:t>
      </w:r>
      <w:r>
        <w:rPr>
          <w:vertAlign w:val="superscript"/>
        </w:rPr>
        <w:t>2</w:t>
      </w:r>
      <w:r>
        <w:rPr/>
        <w:t>, położonej w obrębie Moczkowo gm. Barlinek (zaznaczonej kolorem fioletowym na załączniku graficznym nr 3 do niniejszego zarządzenia) z przeznaczeniem na cele ogrod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, oznaczonej w ewidencji gruntów działką nr 642/1 o pow. 95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graficznym nr 4 do niniejszego zarządzenia)                             z przeznaczeniem na poprawienie warunków zagospodarowania działki sąsiedniej.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4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:</w:t>
      </w:r>
    </w:p>
    <w:p>
      <w:pPr>
        <w:pStyle w:val="Normal"/>
        <w:jc w:val="both"/>
        <w:rPr/>
      </w:pPr>
      <w:r>
        <w:rPr/>
        <w:t>1)  0,33 zł (słownie: trzydzieści trzy/100) z przeznaczeniem na cele ogrodowe na terenie gminy Barlinek.</w:t>
      </w:r>
    </w:p>
    <w:p>
      <w:pPr>
        <w:pStyle w:val="Normal"/>
        <w:jc w:val="both"/>
        <w:rPr/>
      </w:pPr>
      <w:r>
        <w:rPr/>
        <w:t>2)  0,65 zł (słownie: sześćdziesiąt pięć/100) z przeznaczeniem na poprawienie warunków zagospodarowania działki sąsiedniej dotyczy w  § 1 ust.1 pkt. 1,2 niniejszego zarządzenia.</w:t>
      </w:r>
    </w:p>
    <w:p>
      <w:pPr>
        <w:pStyle w:val="Normal"/>
        <w:jc w:val="both"/>
        <w:rPr/>
      </w:pPr>
      <w:r>
        <w:rPr/>
        <w:t>3) 1,95 zł (słownie: jeden złotych 95/100) z przeznaczeniem na poprawienie warunków zagospodarowania działki sąsiedniej dotyczy w § 1 ust.1 pkt. 4 niniejszego zarząd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czynszów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10:00Z</dcterms:created>
  <dc:creator>Ajaszczak</dc:creator>
  <dc:description/>
  <dc:language>en-US</dc:language>
  <cp:lastModifiedBy>jaszczak</cp:lastModifiedBy>
  <cp:lastPrinted>2015-07-02T10:45:00Z</cp:lastPrinted>
  <dcterms:modified xsi:type="dcterms:W3CDTF">2015-07-02T09:10:00Z</dcterms:modified>
  <cp:revision>2</cp:revision>
  <dc:subject/>
  <dc:title>ZARZĄDZENIE  NR</dc:title>
</cp:coreProperties>
</file>