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8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lip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5 r. poz. 782), Uchwałę Nr V/92/2015 Rady Miejskiej w Barlinku z dnia 29 stycznia 2015 r. w sprawie określenia zasad wydzierżawiania, najmu, użyczania, obciążania nieruchomości oraz ich części, stanowiących własność Gminy Barlinek, Uchwały Nr IV/38/2011 Rady miejskiej w Barlinku z dnia 27 stycznia 2011 r. w sprawie wyrażenia zgody na wydzierżawienie na czas nieoznaczony w trybie bezprzetargowym część nieruchomości na rzecz dotychczasowego dzierżawcy, położonej w obrębie Płonno nr 38, stanowiącej własność Gminy Barlinek (Dz. U. Woj. Zach. z dnia 3 marca 2015r., poz.644), § 1 ust.1 pkt 4 lit. a tiret 1, lit. b tiret 1,2</w:t>
      </w:r>
      <w:r>
        <w:rPr>
          <w:b/>
        </w:rPr>
        <w:t xml:space="preserve"> </w:t>
      </w:r>
      <w:r>
        <w:rPr/>
        <w:t>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11 o pow. 21,1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 do niniejszego zarządzenia)  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09/2 o pow. użytkowej 45,60 m</w:t>
      </w:r>
      <w:r>
        <w:rPr>
          <w:vertAlign w:val="superscript"/>
        </w:rPr>
        <w:t>2</w:t>
      </w:r>
      <w:r>
        <w:rPr/>
        <w:t>, położonej w obrębie Płonno gm. Barlinek (zaznaczonej kolorem zielonym na załączniku graficznym nr 2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09/2 o pow. użytkowej 19,89 m</w:t>
      </w:r>
      <w:r>
        <w:rPr>
          <w:vertAlign w:val="superscript"/>
        </w:rPr>
        <w:t>2</w:t>
      </w:r>
      <w:r>
        <w:rPr/>
        <w:t>, położonej w obrębie Płonno gm. Barlinek (zaznaczonej kolorem zielonym na załączniku graficznym nr 3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drewnianym pomieszczeniem gospodarczym) oznaczonej w ewidencji gruntów działką  nr 576/40 o pow. użytkowej 16,5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4 do niniejszego zarządzenia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ą wiatą, oznaczonej w ewidencji gruntów działką  nr 39/4 o pow. użytkowej 11,70 m</w:t>
      </w:r>
      <w:r>
        <w:rPr>
          <w:vertAlign w:val="superscript"/>
        </w:rPr>
        <w:t>2</w:t>
      </w:r>
      <w:r>
        <w:rPr/>
        <w:t>, położonej w obrębie Moczydło gm. Barlinek (zaznaczonej kolorem zielonym na załączniku graficznym nr 5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09/2 o pow. użytkowej 28,8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6 do niniejszego zarządzenia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ą wiatą, oznaczonej w ewidencji gruntów działką  nr 39/4 o pow. użytkowej 13,65 m</w:t>
      </w:r>
      <w:r>
        <w:rPr>
          <w:vertAlign w:val="superscript"/>
        </w:rPr>
        <w:t>2</w:t>
      </w:r>
      <w:r>
        <w:rPr/>
        <w:t>, położonej w obrębie Moczydło gm. Barlinek (zaznaczonej kolorem zielonym na załączniku graficznym nr 7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drewnianym budynkiem gospodarczym) oznaczonej w ewidencji gruntów działką  nr 39/4 o pow. użytkowej 10,50 m</w:t>
      </w:r>
      <w:r>
        <w:rPr>
          <w:vertAlign w:val="superscript"/>
        </w:rPr>
        <w:t>2</w:t>
      </w:r>
      <w:r>
        <w:rPr/>
        <w:t>, położonej w obrębie Moczydło gm. Barlinek (zaznaczonej kolorem zielonym na załączniku graficznym nr 8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28,9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9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20,8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0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20,8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1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18,68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2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19,6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3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19,6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4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19,3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5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20,37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6 do niniejszego zarządzenia) z przeznaczeniem na składowanie opału i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202/12 o pow. użytkowej 20,2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17 do niniejszego zarządzenia) z przeznaczeniem na składowanie opału i cele gospodarc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0,44 zł (słownie: czterdzieści cztery/100) rocznie za wydzierżawienie drewnianego pomieszczenia gospodarczego i drewnianej wiaty na terenie gminy z przeznaczeniem na składowanie opału, cele gospodarcze.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2,09 zł (słownie: dwa złote 09/100) miesięcznie z przeznaczeniem na usytuowanie garażu murowanego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0,64 zł (słownie: sześćdziesiąt cztery/100) rocznie za wydzierżawienie murowanego pomieszczenia gospodarczego na terenie gminy z przeznaczeniem na składowanie opału, cele gospodarcze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roczny płatny za dany rok dzierżawny z góry w terminie do 30 września każdego roku natomiast w przypadku czynszu dzierżawnego miesięcznego termin płatności za dany miesiąc dzierżawny z góry w terminie do 15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9:00Z</dcterms:created>
  <dc:creator>Ajaszczak</dc:creator>
  <dc:description/>
  <dc:language>en-US</dc:language>
  <cp:lastModifiedBy>jaszczak</cp:lastModifiedBy>
  <cp:lastPrinted>2015-07-31T08:07:00Z</cp:lastPrinted>
  <dcterms:modified xsi:type="dcterms:W3CDTF">2015-07-31T07:39:00Z</dcterms:modified>
  <cp:revision>2</cp:revision>
  <dc:subject/>
  <dc:title>ZARZĄDZENIE  NR</dc:title>
</cp:coreProperties>
</file>