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9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lip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będącej w użytkowaniu wieczystym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3 r., poz. 594, ze zm.) i art. 35 ust. 1 i ust. 2 ustawy z dnia 21 sierpnia 1997 r. o gospodarce nieruchomościami (Dz. U. z 2015 r., poz. 782), Uchwałę Nr V/92/2015 Rady Miejskiej w Barlinku z dnia 29 stycznia 2015 r. w sprawie określenia zasad wydzierżawiania, najmu, użyczania, obciążania nieruchomości oraz ich części, stanowiących własność Gminy Barlinek (Dz. Urz. Woj. Zach. z dnia 3 marca 2015r., poz.644), § 3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wiaduktu kolejowego przy ul. Ogrodowej w Barlinku, usytuowanego na nieruchomości oznaczonej w ewidencji gruntów nr 1/17 (obr.2 m. Barlinka) w celu umieszczenia na nim tablicy reklamowej o pow. 1,12 m</w:t>
      </w:r>
      <w:r>
        <w:rPr>
          <w:vertAlign w:val="superscript"/>
        </w:rPr>
        <w:t>2</w:t>
      </w:r>
      <w:r>
        <w:rPr/>
        <w:t>, będącego w użytkowaniu wieczystym Gminy Barlin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działką nr 1/17 o pow. 100 m</w:t>
      </w:r>
      <w:r>
        <w:rPr>
          <w:vertAlign w:val="superscript"/>
        </w:rPr>
        <w:t>2</w:t>
      </w:r>
      <w:r>
        <w:rPr/>
        <w:t xml:space="preserve"> (obr.2 m. Barlinka) będącej w użytkowaniu wieczystym Gminy Barlinek                      z przeznaczeniem na przystanek regularnej linii autobusowej w celu umożliwienia wsiadania i wysiadania pasażerów oraz ustawienia znaku D-15 (zaznaczonej kolorem czerwonym na załączniku graficznym nr 1 do niniejszego zarządzeni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</w:t>
      </w:r>
      <w:r>
        <w:rPr/>
        <w:t xml:space="preserve"> Wysokość opłat z tytułu dzierżawy gruntu: czynsz dzierżawny miesięczny wynosi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) 40,97 zł </w:t>
      </w:r>
      <w:r>
        <w:rPr/>
        <w:t xml:space="preserve">(słownie: czterdzieści złotych 97/100) z przeznaczeniem na umieszczenie tablicy reklamowej na części wiaduktu kolejowego. 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303,00 zł</w:t>
      </w:r>
      <w:r>
        <w:rPr/>
        <w:t xml:space="preserve"> (słownie: trzysta trzy złote 00/100) z przeznaczeniem na przystanek i ustawienie znaku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miesięcz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11:00Z</dcterms:created>
  <dc:creator>Ajaszczak</dc:creator>
  <dc:description/>
  <cp:keywords/>
  <dc:language>en-US</dc:language>
  <cp:lastModifiedBy>jaszczak</cp:lastModifiedBy>
  <cp:lastPrinted>2015-08-06T11:53:00Z</cp:lastPrinted>
  <dcterms:modified xsi:type="dcterms:W3CDTF">2015-08-06T10:07:00Z</dcterms:modified>
  <cp:revision>5</cp:revision>
  <dc:subject/>
  <dc:title>ZARZĄDZENIE  NR</dc:title>
</cp:coreProperties>
</file>