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RZĄDZENIE Nr 174/2015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Burmistrza Barlink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z dnia 31 lipca  2015 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 ogłoszenia wykazu nieruchomości przeznaczonej do sprzedaży położonej w obrębie 1 miasta Barlinek</w:t>
      </w:r>
    </w:p>
    <w:p>
      <w:pPr>
        <w:pStyle w:val="Normal"/>
        <w:ind w:left="1560" w:hanging="15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a podstawie art. 30 ust. 2 pkt 3 ustawy z dnia 8 marca 1990 roku o samorządzie gminnym (Dz. U. z 2013 r., poz. 594 ze zm.) art. 35 ustawy z dnia 21 sierpnia 1997 roku o gospodarce nieruchomościami (Dz. U. z 2015r., poz. 782) oraz uchwały nr VII/157/2015 Rady Miejskiej w Barlinku z dnia 26 marca 2015 roku w sprawie wyrażenia zgody na zbycie nieruchomości gruntowej w drodze przetargu nieograniczonego, </w:t>
      </w:r>
      <w:r>
        <w:rPr>
          <w:rFonts w:cs="Calibri" w:ascii="Calibri" w:hAnsi="Calibri"/>
          <w:b/>
        </w:rPr>
        <w:t>zarządzam co następuje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1. Przeznacza się do sprzedaży w drodze przetargu nieograniczonego działkę gruntu położoną w obrębie 1, miasta Barlinek, oznaczoną w ewidencji gruntów nr 35/5 o pow. 4,1953 ha, objętą księgą wieczystą KW nr SZ1M/00030895/6 prowadzoną w Sądzie Rejonowym w Myśliborz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§ 2. Integralną częścią zarządzenia jest wykaz opisanej w § 1 nieruchomości,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3. Wykonanie zarządzenia powierza się Kierownikowi Referatu Gospodarowania Nieruchomościami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§ 4. Zarządzenie wchodzi w życie z dniem podjęc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Załącznik do zarządzenia nr 174/2015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jc w:val="right"/>
        <w:rPr>
          <w:rFonts w:ascii="Calibri" w:hAnsi="Calibri" w:cs="Calibri"/>
          <w:sz w:val="44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>z dnia 31 lipca 2015 roku</w:t>
      </w:r>
    </w:p>
    <w:p>
      <w:pPr>
        <w:pStyle w:val="Heading6"/>
        <w:jc w:val="center"/>
        <w:rPr/>
      </w:pPr>
      <w:r>
        <w:rPr>
          <w:rFonts w:cs="Calibri" w:ascii="Calibri" w:hAnsi="Calibri"/>
          <w:sz w:val="24"/>
          <w:szCs w:val="24"/>
        </w:rPr>
        <w:t>W Y K A Z</w:t>
      </w:r>
    </w:p>
    <w:p>
      <w:pPr>
        <w:pStyle w:val="Heading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IERUCHOMOŚCI PRZEZNACZONEJ DO SPRZEDAŻ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3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Gmina Barlinek jest właścicielką działki gruntu położonej w obrębie 1 miasta Barlinek, oznaczonej w ewidencji gruntów nr 35/5 o pow. 4,1953 ha, objętej księgą wieczystą KW nr SZ1M/00030895/6 prowadzoną w Sądzie Rejonowym w Myśliborz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eniona wyżej działka przeznaczona jest do sprzedaży w drodze przetargu nieograniczon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ka jest wolna od obciążeń. Działka znajduje się poza obszarem objętym obowiązującym miejscowym planem zagospodarowania przestrzennego. Przylegająca do działki nr 35/5 gminna droga wewnętrzna na dz. nr 34 zapewnia dostęp jedynie poprzez układ dróg wewnętrznych leśnych na działkach nr 2090/2 i 2090/3 do gminnej drogi publicznej na dz. nr 901 (ul.Fabryczna). Istniejąca zabudowa zagrodowa na działkach sąsiednich pozwala na sformułowanie ustaleń warunków zabudowy i zagospodarowania terenu na zasadzie kontynuacji funkcji jedynie dla zabudowy zagrodowej. Brak zabudowy o innej funkcji nie pozwala zatem na sformułowanie ustaleń warunków zabudowy i zagospodarowania terenu dla innego przeznaczenia. Sytuacja ta determinuje zachowanie obecnego wykorzystania działki 35/5 pod uprawy polowe, łąki i pastwiska bądź przeznaczenie jej </w:t>
      </w:r>
      <w:r>
        <w:rPr>
          <w:rFonts w:cs="Calibri" w:ascii="Calibri" w:hAnsi="Calibri"/>
          <w:b/>
        </w:rPr>
        <w:t>jedynie pod zabudowę zagrodową</w:t>
      </w:r>
      <w:r>
        <w:rPr>
          <w:rFonts w:cs="Calibri" w:ascii="Calibri" w:hAnsi="Calibri"/>
        </w:rPr>
        <w:t xml:space="preserve"> związaną z prowadzonym gospodarstwem rolnym rolnika indywidualnego.</w:t>
      </w:r>
    </w:p>
    <w:p>
      <w:pPr>
        <w:pStyle w:val="Tekstpodstawowy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raz z gruntem nabywca działki przejmie obowiązek usunięcia z terenu ewentualnych bezumownych użytkownik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a wywoławcza działki </w:t>
      </w:r>
      <w:r>
        <w:rPr>
          <w:rFonts w:cs="Calibri" w:ascii="Calibri" w:hAnsi="Calibri"/>
        </w:rPr>
        <w:t>przeznaczonej do sprzedaż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ustalona została na kwotę                           </w:t>
      </w:r>
      <w:r>
        <w:rPr>
          <w:rFonts w:cs="Calibri" w:ascii="Calibri" w:hAnsi="Calibri"/>
          <w:b/>
        </w:rPr>
        <w:t>177 900,00 zł</w:t>
      </w:r>
      <w:r>
        <w:rPr>
          <w:rFonts w:cs="Calibri" w:ascii="Calibri" w:hAnsi="Calibri"/>
        </w:rPr>
        <w:t xml:space="preserve"> (słownie: sto siedemdziesiąt siedem tysięcy dziewięćset złotych 00/100).</w:t>
      </w:r>
    </w:p>
    <w:p>
      <w:pPr>
        <w:pStyle w:val="Tekstpodstawowy2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Osobom, o których mowa w art. 34 ust. 1 pkt 1 i 2 ustawy dnia 21 sierpnia 1997 roku o gospodarce nieruchomościami (Dz. U. z 2015 r., poz. 782) przysługuje pierwszeństwo w nabyciu przedmiotowej nieruchomości, jeżeli złożą wniosek o ich nabycie w terminie sześciu tygodni, licząc od dnia wywieszenia niniejszego wykaz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Burmistrz Barlinka może odstąpić od zawarcia umowy, a wpłacone wadium nie podlega zwrotowi. Ustalono wadium w kwocie 10% ceny wywoławczej. Koszty notarialne i sądowe </w:t>
      </w:r>
      <w:r>
        <w:rPr>
          <w:rFonts w:cs="Calibri" w:ascii="Calibri" w:hAnsi="Calibri"/>
          <w:b/>
        </w:rPr>
        <w:t>poniesie przyszły nabywc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wieszono na tablicy                                                                                                 Zdjęto z tablicy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głoszeń……………….                                                                                                       ogłoszeń…</w:t>
      </w:r>
      <w:r>
        <w:rPr>
          <w:sz w:val="20"/>
          <w:szCs w:val="20"/>
        </w:rPr>
        <w:t>…………….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">
    <w:name w:val="Znak Znak Znak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5:00Z</dcterms:created>
  <dc:creator>Osińska Arleta</dc:creator>
  <dc:description/>
  <cp:keywords/>
  <dc:language>en-US</dc:language>
  <cp:lastModifiedBy>motucka</cp:lastModifiedBy>
  <cp:lastPrinted>2015-08-10T10:07:00Z</cp:lastPrinted>
  <dcterms:modified xsi:type="dcterms:W3CDTF">2015-08-10T08:10:00Z</dcterms:modified>
  <cp:revision>9</cp:revision>
  <dc:subject/>
  <dc:title/>
</cp:coreProperties>
</file>