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Zarządzenie Nr  175/2015</w:t>
      </w:r>
    </w:p>
    <w:p>
      <w:pPr>
        <w:pStyle w:val="Default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 xml:space="preserve">Burmistrza Barlinka </w:t>
      </w:r>
    </w:p>
    <w:p>
      <w:pPr>
        <w:pStyle w:val="Default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z dnia   31 lipca 2015 roku</w:t>
      </w:r>
    </w:p>
    <w:p>
      <w:pPr>
        <w:pStyle w:val="Default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sz w:val="28"/>
          <w:szCs w:val="28"/>
        </w:rPr>
        <w:t>w sprawie zamiany nieruchomości stanowiącej własność Gminy Barlinek położonej w obrębie 1 miasta Barlinek na nieruchomość stanowiącą własność osób fizycznych położoną obrębie 1 miasta Barlinek przeznaczoną zgodnie z miejscowym planem zagospodarowania przestrzennego pod publiczną drogę lokalną.</w:t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Na podstawie art. 15 ust. 1, art. 37 ust. 2 pkt. 4 ustawy z dnia 21 sierpnia 1997r. o gospodarce nieruchomościami (Dz. U. z 2015 r. poz. 782), art. 30 ust. 1 w zw. art. 7 ust. 1 pkt 1 ustawy z dnia 8 marca 1990 roku o samorządzie gminnym (Dz. U. z 2013 r. poz. 594 ze zmianami) oraz Uchwały nr IV/15/2014 Rady Miejskiej w Barlinku z dnia 29 grudnia 2014 roku w sprawie wyrażenia zgody na zamianę nieruchomości położonych w obrębie 1 miasta Barlinek zarządzam, co następuj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§ 1. Zamienia się prawo własności nieruchomości stanowiącej własność gminy Barlinek, położonej w obrębie 1 miasta Barlinek, oznaczonej w ewidencji gruntów jako działka numer 248/14 o pow. 542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(powstała w wyniku podziału nieruchomości oznaczonej w ewidencji gruntów nr 248/12, zapisanej w księdze wieczystej nr SZ1M/00037781/3, na prawo własności nieruchomości stanowiącej własność osób fizycznych, położonej w obrębie 1 miasta Barlinek, oznaczonej w ewidencji gruntów jako działka numer 252/6 o pow. 589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, zapisanej w księdze wieczystej nr SZ1M/00017087/2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§ 2. Wartość przedmiotowych nieruchomości ustalono na kwotę: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z. nr 252/6 obr. 1 m. Barlinek  - 31.488,00 zł (słownie: trzydzieści jeden tysięcy czterysta osiemdziesiąt osiem złotych 00/100)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z. nr 248/14 obr. 1 m. Barlinek - 31.488,00 zł (słownie: trzydzieści jeden tysięcy czterysta osiemdziesiąt osiem złotych 00/100).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both"/>
        <w:rPr/>
      </w:pPr>
      <w:r>
        <w:rPr>
          <w:rFonts w:cs="Calibri" w:ascii="Calibri" w:hAnsi="Calibri"/>
        </w:rPr>
        <w:t xml:space="preserve">§ 3. Szczegółowe dane dotyczące zamiany nieruchomości zawiera wykaz stanowiący załącznik niniejszego zarządzenia. 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both"/>
        <w:rPr/>
      </w:pPr>
      <w:r>
        <w:rPr>
          <w:rFonts w:cs="Calibri" w:ascii="Calibri" w:hAnsi="Calibri"/>
        </w:rPr>
        <w:t xml:space="preserve">§  4.  Zarządzenie podlega wywieszeniu na tablicy ogłoszeń Urzędu Miejskiego w Barlinku na okres 21 dni. 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both"/>
        <w:rPr/>
      </w:pPr>
      <w:r>
        <w:rPr>
          <w:rFonts w:cs="Calibri" w:ascii="Calibri" w:hAnsi="Calibri"/>
        </w:rPr>
        <w:t xml:space="preserve">§  5.  Wykonanie zarządzenia powierza się Burmistrzowi Barlinka. 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both"/>
        <w:rPr/>
      </w:pPr>
      <w:r>
        <w:rPr>
          <w:rFonts w:cs="Calibri" w:ascii="Calibri" w:hAnsi="Calibri"/>
        </w:rPr>
        <w:t xml:space="preserve">§  6.  Zarządzenie wchodzi w życie z dniem podpisania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wieszono dnia………………………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djęto dnia ……………………………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Załącznik nr 1 </w:t>
      </w:r>
    </w:p>
    <w:p>
      <w:pPr>
        <w:pStyle w:val="Default"/>
        <w:rPr/>
      </w:pPr>
      <w:r>
        <w:rPr>
          <w:rFonts w:cs="Calibri" w:ascii="Calibri" w:hAnsi="Calibri"/>
          <w:sz w:val="23"/>
          <w:szCs w:val="23"/>
        </w:rPr>
        <w:t xml:space="preserve">Do Zarządzenia Nr 175 </w:t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Burmistrza Barlinka</w:t>
      </w:r>
    </w:p>
    <w:p>
      <w:pPr>
        <w:pStyle w:val="Default"/>
        <w:rPr/>
      </w:pPr>
      <w:r>
        <w:rPr>
          <w:rFonts w:cs="Calibri" w:ascii="Calibri" w:hAnsi="Calibri"/>
          <w:sz w:val="23"/>
          <w:szCs w:val="23"/>
        </w:rPr>
        <w:t xml:space="preserve">z dnia 31 lipca 2015r. </w:t>
      </w:r>
    </w:p>
    <w:p>
      <w:pPr>
        <w:pStyle w:val="Default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Default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Default"/>
        <w:jc w:val="center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Wykaz nieruchomości gruntowej stanowiącej własność Gminy Barlinek przeznaczonej do zamiany na nieruchomość stanowiącą własność osób fizycznych</w:t>
      </w:r>
    </w:p>
    <w:p>
      <w:pPr>
        <w:pStyle w:val="Default"/>
        <w:jc w:val="center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Defaul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9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9"/>
        <w:gridCol w:w="4659"/>
      </w:tblGrid>
      <w:tr>
        <w:trPr>
          <w:trHeight w:val="160" w:hRule="atLeast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ołożenie nieruchomości </w:t>
            </w:r>
          </w:p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Defaul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Calibri" w:ascii="Calibri" w:hAnsi="Calibri"/>
              </w:rPr>
              <w:t xml:space="preserve">Obręb 1 miasta Barlinek </w:t>
            </w:r>
          </w:p>
        </w:tc>
      </w:tr>
      <w:tr>
        <w:trPr>
          <w:trHeight w:val="160" w:hRule="atLeast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Numer działki, powierzchnia </w:t>
            </w:r>
          </w:p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8/14 o pow. 542m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</w:tc>
      </w:tr>
      <w:tr>
        <w:trPr>
          <w:trHeight w:val="72" w:hRule="atLeast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Numer księgi wieczystej </w:t>
            </w:r>
          </w:p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W SZ1M/00037781/3</w:t>
            </w:r>
          </w:p>
        </w:tc>
      </w:tr>
      <w:tr>
        <w:trPr>
          <w:trHeight w:val="2740" w:hRule="atLeast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zeznaczenie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Zgodnie z Uchwałą Nr  </w:t>
            </w:r>
            <w:r>
              <w:rPr>
                <w:rFonts w:cs="Calibri" w:ascii="Calibri" w:hAnsi="Calibri"/>
                <w:iCs/>
              </w:rPr>
              <w:t xml:space="preserve">XVII/148/2003 </w:t>
            </w:r>
            <w:r>
              <w:rPr>
                <w:rFonts w:cs="Calibri" w:ascii="Calibri" w:hAnsi="Calibri"/>
              </w:rPr>
              <w:t xml:space="preserve">Rady Miejskiej w Barlinku z dnia </w:t>
            </w:r>
            <w:r>
              <w:rPr>
                <w:rFonts w:cs="Calibri" w:ascii="Calibri" w:hAnsi="Calibri"/>
                <w:iCs/>
              </w:rPr>
              <w:t xml:space="preserve">2003-12-11 </w:t>
            </w:r>
            <w:r>
              <w:rPr>
                <w:rFonts w:cs="Calibri" w:ascii="Calibri" w:hAnsi="Calibri"/>
              </w:rPr>
              <w:t xml:space="preserve">w </w:t>
            </w:r>
            <w:r>
              <w:rPr>
                <w:rFonts w:cs="Calibri" w:ascii="Calibri" w:hAnsi="Calibri"/>
                <w:bCs/>
              </w:rPr>
              <w:t>sprawie zmiany planów zagospodarowania przestrzennego osiedla „GÓRNY TARAS” w Barlinku</w:t>
            </w:r>
            <w:r>
              <w:rPr>
                <w:rFonts w:cs="Calibri" w:ascii="Calibri" w:hAnsi="Calibri"/>
              </w:rPr>
              <w:t>, działka o numerze ewidencyjnym 248/14 obr. Moczkowo położona jest w strefie 8MJ – tereny zabudowy mieszkaniowej jednorodzinnej</w:t>
            </w:r>
          </w:p>
        </w:tc>
      </w:tr>
      <w:tr>
        <w:trPr>
          <w:trHeight w:val="975" w:hRule="atLeast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is nieruchomości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eruchomość niezabudowana</w:t>
            </w:r>
          </w:p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  <w:t>UWAGI I OBCIĄŻENI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Ustala się 6-ścio tygodniowy termin (licząc od daty wywieszenia niniejszego wykazu) do złożenia wniosku przez osoby, którym przysługuje pierwszeństwo w nabyciu nieruchomości na podstawie art. 34 przywołanej ustawy o gospodarce nieruchomościami</w:t>
      </w:r>
    </w:p>
    <w:sectPr>
      <w:type w:val="nextPage"/>
      <w:pgSz w:w="11906" w:h="16838"/>
      <w:pgMar w:left="1417" w:right="1417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ZnakZnakZnak">
    <w:name w:val="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05:11:00Z</dcterms:created>
  <dc:creator>motucka</dc:creator>
  <dc:description/>
  <cp:keywords/>
  <dc:language>en-US</dc:language>
  <cp:lastModifiedBy>motucka</cp:lastModifiedBy>
  <cp:lastPrinted>2015-08-06T08:13:00Z</cp:lastPrinted>
  <dcterms:modified xsi:type="dcterms:W3CDTF">2015-08-06T06:14:00Z</dcterms:modified>
  <cp:revision>3</cp:revision>
  <dc:subject/>
  <dc:title>Zarządzenie Nr      /2014</dc:title>
</cp:coreProperties>
</file>