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180"/>
        <w:gridCol w:w="1520"/>
        <w:gridCol w:w="1624"/>
        <w:gridCol w:w="1624"/>
        <w:gridCol w:w="1624"/>
        <w:gridCol w:w="1624"/>
        <w:gridCol w:w="1624"/>
      </w:tblGrid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81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łącznik nr 1 do Zarządzenia Nr 190 z dnia 28 sierpnia 2015 r.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  z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Określeni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mity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016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201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018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019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2020</w:t>
            </w:r>
          </w:p>
        </w:tc>
      </w:tr>
      <w:tr>
        <w:trPr>
          <w:trHeight w:val="450" w:hRule="atLeast"/>
        </w:trPr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SIĘWZIĘCIE 1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azwa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el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dnostka organizacyjna odpowiedzialna za realizację lub koordynująca wykonywanie przedsięwzięcia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.. - jednostka budżetowa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kres realizacji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łączne nakłady finansowe/limity wydatków w poszczególnych lat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- w tym art. 5 ust.1 pkt 2,3 uf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imit zobowiązań w poszczególnych latach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13:00Z</dcterms:created>
  <dc:creator>pawlukiewicz</dc:creator>
  <dc:description/>
  <cp:keywords/>
  <dc:language>en-US</dc:language>
  <cp:lastModifiedBy>wlodkowska</cp:lastModifiedBy>
  <dcterms:modified xsi:type="dcterms:W3CDTF">2015-08-31T11:11:00Z</dcterms:modified>
  <cp:revision>16</cp:revision>
  <dc:subject/>
  <dc:title/>
</cp:coreProperties>
</file>