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4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 oraz będących w użytkowaniu wieczystym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5 r. poz. 782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91/2 o pow. 16,34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 do niniejszego zarządzenia), stanowiącej własność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        o pow. użytkowej 11,25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2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        o pow. użytkowej 15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3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        o pow. użytkowej 21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4 do niniejszego zarządzenia), będącej w użytkowaniu wieczystym Gminy Barlinek z przeznaczeniem na usytuowanie murow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        o pow. użytkowej 27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5 do niniejszego zarządzenia), będącej w użytkowaniu wieczystym Gminy Barlinek z przeznaczeniem na usytuowanie blaszanych pomieszczeń garaż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6,22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6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8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7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8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8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5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9 do niniejszego zarządzenia), będącej w użytkowaniu wieczystym Gminy Barlinek z przeznaczeniem na usytuowanie blasz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3,2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0 do niniejszego zarządzenia), będącej w użytkowaniu wieczystym Gminy Barlinek z przeznaczeniem na usytuowanie murow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5,26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1 do niniejszego zarządzenia), będącej w użytkowaniu wieczystym Gminy Barlinek z przeznaczeniem na usytuowanie murow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7,0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2 do niniejszego zarządzenia), będącej w użytkowaniu wieczystym Gminy Barlinek z przeznaczeniem na usytuowanie murow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/17 o pow. użytkowej 13,9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3 do niniejszego zarządzenia), będącej w użytkowaniu wieczystym Gminy Barlinek z przeznaczeniem na usytuowanie murowanego pomieszczenia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pomieszczeniem niemieszkalnym (murowanym pomieszczeniem gospodarczym) oznaczonej w ewidencji gruntów działką  nr 1/17 o pow. użytkowej 5,9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4 do niniejszego zarządzenia), będącej w użytkowaniu wieczystym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/17 o pow. użytkowej 5,9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5 do niniejszego zarządzenia), będącej w użytkowaniu wieczystym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 oznaczonej w ewidencji gruntów działką  nr 1/17 o pow. użytkowej 5,9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6 do niniejszego zarządzenia), będącej w użytkowaniu wieczystym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pomieszczeniem niemieszkalnym (murowanym pomieszczeniem gospodarczym) oznaczonej w ewidencji gruntów działką  nr 1/17 o pow. użytkowej 14,50 m</w:t>
      </w:r>
      <w:r>
        <w:rPr>
          <w:vertAlign w:val="superscript"/>
        </w:rPr>
        <w:t>2</w:t>
      </w:r>
      <w:r>
        <w:rPr/>
        <w:t>, położonej w obrębie 2 m. Barlinka (zaznaczonej kolorem zielonym na załączniku graficznym nr 17 do niniejszego zarządzenia), będącej w użytkowaniu wieczystym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/31 o pow. 20,00 m</w:t>
      </w:r>
      <w:r>
        <w:rPr>
          <w:vertAlign w:val="superscript"/>
        </w:rPr>
        <w:t>2</w:t>
      </w:r>
      <w:r>
        <w:rPr/>
        <w:t>, położonej w obrębie Rychnów gm. Barlinek (zaznaczonej kolorem zielonym na załączniku graficznym nr 18 do niniejszego zarządzenia) stanowiącej własność Gminy Barlinek z przeznaczeniem na cele rekrea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/31 o pow. 26,75 m</w:t>
      </w:r>
      <w:r>
        <w:rPr>
          <w:vertAlign w:val="superscript"/>
        </w:rPr>
        <w:t>2</w:t>
      </w:r>
      <w:r>
        <w:rPr/>
        <w:t>, położonej w obrębie Rychnów gm. Barlinek (zaznaczonej kolorem zielonym na załączniku graficznym nr 19 do niniejszego zarządzenia) stanowiącej własność Gminy Barlinek z przeznaczeniem na cele rekrea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49,00 m</w:t>
      </w:r>
      <w:r>
        <w:rPr>
          <w:vertAlign w:val="superscript"/>
        </w:rPr>
        <w:t>2</w:t>
      </w:r>
      <w:r>
        <w:rPr/>
        <w:t xml:space="preserve">, położonej w obrębie 2 m. Barlinka  (zaznaczonej kolorem zielonym na załączniku graficznym nr 20 do niniejszego zarządzenia) stanowiącej własność Gminy Barlinek z przeznaczeniem na cele rekreacyjne i ogród warzywno-kwiato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203,50 m</w:t>
      </w:r>
      <w:r>
        <w:rPr>
          <w:vertAlign w:val="superscript"/>
        </w:rPr>
        <w:t>2</w:t>
      </w:r>
      <w:r>
        <w:rPr/>
        <w:t>, położonej w obrębie 2 m. Barlinka  (zaznaczonej kolorem zielonym na załączniku graficznym nr 21 do niniejszego zarządzenia) stanowiącej własność Gminy Barlinek z przeznaczeniem na cele rekreacyjne i ogród warzywno-kwia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167,00 m</w:t>
      </w:r>
      <w:r>
        <w:rPr>
          <w:vertAlign w:val="superscript"/>
        </w:rPr>
        <w:t>2</w:t>
      </w:r>
      <w:r>
        <w:rPr/>
        <w:t>, położonej w obrębie 2 m. Barlinka  (zaznaczonej kolorem zielonym na załączniku graficznym nr 22 do niniejszego zarządzenia) stanowiącej własność Gminy Barlinek z przeznaczeniem na cele rekreacyjne i ogród warzywno-kwia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159,50 m</w:t>
      </w:r>
      <w:r>
        <w:rPr>
          <w:vertAlign w:val="superscript"/>
        </w:rPr>
        <w:t>2</w:t>
      </w:r>
      <w:r>
        <w:rPr/>
        <w:t>, położonej w obrębie 2 m. Barlinka  (zaznaczonej kolorem zielonym na załączniku graficznym nr 23 do niniejszego zarządzenia) stanowiącej własność Gminy Barlinek z przeznaczeniem na cele rekreacyjne i ogród warzywno-kwia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80,00 m</w:t>
      </w:r>
      <w:r>
        <w:rPr>
          <w:vertAlign w:val="superscript"/>
        </w:rPr>
        <w:t>2</w:t>
      </w:r>
      <w:r>
        <w:rPr/>
        <w:t>, położonej w obrębie 2 m. Barlinka  (zaznaczonej kolorem zielonym na załączniku graficznym nr 24 do niniejszego zarządzenia) stanowiącej własność Gminy Barlinek z przeznaczeniem na cele rekrea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61/20 o pow. 25,50 m</w:t>
      </w:r>
      <w:r>
        <w:rPr>
          <w:vertAlign w:val="superscript"/>
        </w:rPr>
        <w:t>2</w:t>
      </w:r>
      <w:r>
        <w:rPr/>
        <w:t>, położonej w obrębie 2 m. Barlinka  (zaznaczonej kolorem zielonym na załączniku graficznym nr 24 do niniejszego zarządzenia) stanowiącej własność Gminy Barlinek z przeznaczeniem na cele rekreacyjne i ogród warzywno-kwiatowy,</w:t>
      </w:r>
    </w:p>
    <w:p>
      <w:pPr>
        <w:pStyle w:val="Normal"/>
        <w:ind w:left="360" w:hanging="0"/>
        <w:jc w:val="both"/>
        <w:rPr/>
      </w:pPr>
      <w:r>
        <w:rPr/>
        <w:t>oddanych w administrowanie Barlineckiemu Towarzystwu Budownictwa Społecznego Sp. z o.o. w Barlinku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wynosi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0,44 zł (słownie: czterdzieści cztery/100) rocznie za wydzierżawienie terenu pod ogród kwiatowo- warzywny oraz w celach rekreacyjnych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2,09 zł (słownie: dwa złote 09/100) miesięcznie z przeznaczeniem na usytuowanie garażu murowanego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) 1,46 zł (słownie: jeden złotych 46/100) miesięcznie z przeznaczeniem na usytuowanie garażu blaszanego na terenie miasta.</w:t>
      </w:r>
    </w:p>
    <w:p>
      <w:pPr>
        <w:pStyle w:val="Normal"/>
        <w:ind w:firstLine="708"/>
        <w:jc w:val="both"/>
        <w:rPr/>
      </w:pPr>
      <w:r>
        <w:rPr>
          <w:b/>
        </w:rPr>
        <w:t>4)</w:t>
      </w:r>
      <w:r>
        <w:rPr/>
        <w:t xml:space="preserve"> 0,64 zł (słownie: sześćdziesiąt cztery/100) miesięcznie za wydzierżawienie murowanego pomieszczenia gospodarczego na terenie miasta z przeznaczeniem na składowanie opału, cele gospodarcze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) </w:t>
      </w:r>
      <w:r>
        <w:rPr/>
        <w:t>0,33 zł (słownie: trzydzieści trzy/100) rocznie za wydzierżawienie terenu pod ogród kwiatowo-warzywny oraz w celach rekreacyjnych na terenie gminy Barlinek.</w:t>
      </w:r>
    </w:p>
    <w:p>
      <w:pPr>
        <w:pStyle w:val="Normal"/>
        <w:ind w:firstLine="708"/>
        <w:jc w:val="both"/>
        <w:rPr/>
      </w:pPr>
      <w:r>
        <w:rPr/>
        <w:t>Do czynszów doliczany będzie podatek VAT w wysokości 23%. Czynsz dzierżawny roczny płatny za dany rok dzierżawny z góry w terminie do 30 września każdego roku natomiast w przypadku czynszu dzierżawnego miesięcznego termin płatności za dany miesiąc dzierżawny z góry w terminie do 15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2:54:00Z</dcterms:created>
  <dc:creator>Ajaszczak</dc:creator>
  <dc:description/>
  <dc:language>en-US</dc:language>
  <cp:lastModifiedBy>jaszczak</cp:lastModifiedBy>
  <cp:lastPrinted>2015-09-09T14:46:00Z</cp:lastPrinted>
  <dcterms:modified xsi:type="dcterms:W3CDTF">2015-09-09T12:54:00Z</dcterms:modified>
  <cp:revision>2</cp:revision>
  <dc:subject/>
  <dc:title>ZARZĄDZENIE  NR</dc:title>
</cp:coreProperties>
</file>