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 199/20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08 września 2015r.</w:t>
      </w:r>
    </w:p>
    <w:p>
      <w:pPr>
        <w:pStyle w:val="Normal"/>
        <w:spacing w:before="280" w:after="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 sprawie ogłoszenia otwartego konkursu ofert na realizację w 2015 roku zadania publicznego z zakresu profilaktycznej działalności edukacyjnej w obszarze rozwiązywania problemów alkoholowych oraz przeciwdziałania uzależnieniom                  i patologiom społecznym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Na podstawie art. 11 ust. 2, art. 15 ust. 2h i art. 17 ustawy z dnia 24 kwietnia 2003 r.           o działalności pożytku publicznego i o wolontariacie (Dz. U. z 2014 r. poz. 1118 ze zm.),            w związku z uchwałą Nr </w:t>
      </w:r>
      <w:r>
        <w:rPr>
          <w:rStyle w:val="StrongEmphasis"/>
          <w:b w:val="false"/>
          <w:sz w:val="24"/>
          <w:szCs w:val="24"/>
        </w:rPr>
        <w:t>LXII/810/2014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sz w:val="24"/>
          <w:szCs w:val="24"/>
        </w:rPr>
        <w:t xml:space="preserve">z dnia 30 października 2014 r.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</w:t>
      </w:r>
      <w:r>
        <w:rPr>
          <w:bCs/>
          <w:sz w:val="24"/>
          <w:szCs w:val="24"/>
        </w:rPr>
        <w:br/>
      </w:r>
      <w:r>
        <w:rPr>
          <w:rStyle w:val="StrongEmphasis"/>
          <w:b w:val="false"/>
          <w:sz w:val="24"/>
          <w:szCs w:val="24"/>
        </w:rPr>
        <w:t>oraz podmiotami prowadzącymi działalność pożytku publicznego na rok 20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ab/>
        <w:t xml:space="preserve">§ 1. 1. Rozstrzygam otwarty konkurs ofert ogłoszony zarządzeniem Nr 180/2015           z dnia 11 sierpnia 2015 roku Burmistrza Barlinka w sprawie ogłoszenia otwartego konkursu ofert na realizację w 2015 roku zadań publicznych z zakresu profilaktycznej działalności edukacyjnej w obszarze rozwiązywania problemów alkoholowych oraz przeciwdziałania uzależnieniom i patologiom społecznym, oznaczonego numerem OPS/180/2015 pod nazwą:   " </w:t>
      </w:r>
      <w:r>
        <w:rPr>
          <w:sz w:val="22"/>
          <w:szCs w:val="22"/>
        </w:rPr>
        <w:t>Organizowanie zajęć z profilaktyki uzależnień i zachowań ryzykownych dla dorosłych mieszkańców gminy Barlinek w ramach zagospodarowania czasu wolnego – utworzenie męskiej drużyny piłkarskiej".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ab/>
        <w:t xml:space="preserve">2. </w:t>
      </w:r>
      <w:r>
        <w:rPr/>
        <w:t xml:space="preserve">Do realizacji zadania pt.: </w:t>
      </w:r>
      <w:r>
        <w:rPr>
          <w:b/>
        </w:rPr>
        <w:t xml:space="preserve">" </w:t>
      </w:r>
      <w:r>
        <w:rPr>
          <w:b/>
          <w:sz w:val="22"/>
          <w:szCs w:val="22"/>
        </w:rPr>
        <w:t>Organizowanie zajęć z profilaktyki uzależnień i zachowań ryzykownych dla dorosłych mieszkańców gminy Barlinek w ramach zagospodarowania czasu wolnego – utworzenie męskiej drużyny piłkarskiej"</w:t>
      </w:r>
      <w:r>
        <w:rPr/>
        <w:t xml:space="preserve"> - wybieram </w:t>
      </w:r>
      <w:r>
        <w:rPr>
          <w:sz w:val="22"/>
          <w:szCs w:val="22"/>
        </w:rPr>
        <w:t>Stowarzyszenie Centrum Rozwoju Sportu w Barlinku</w:t>
      </w:r>
      <w:r>
        <w:rPr/>
        <w:t xml:space="preserve"> i przeznaczam na ten cel dotację w wysokości </w:t>
      </w:r>
      <w:r>
        <w:rPr>
          <w:b/>
        </w:rPr>
        <w:t>15.000,00 z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§ 2. 1.   Powołuję    zespół    celem dokonania    kontroli    merytorycznej    i   finansowej                 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prawozdań związanych z realizacją wymienionych w  §1 zadań w następującym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kładzi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 Andżelika Pawlukiewicz – w zakresie kontroli finansowej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 Sylwester Wroński – w zakresie kontroli merytorycznej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2.    Kontrolę  prawidłowości   wykorzystania  środków publicznych otrzymanych na  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               </w:t>
      </w:r>
      <w:r>
        <w:rPr/>
        <w:t>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15:00Z</dcterms:created>
  <dc:creator>Admin</dc:creator>
  <dc:description/>
  <cp:keywords/>
  <dc:language>en-US</dc:language>
  <cp:lastModifiedBy>wlodkowska</cp:lastModifiedBy>
  <dcterms:modified xsi:type="dcterms:W3CDTF">2015-09-08T08:11:00Z</dcterms:modified>
  <cp:revision>7</cp:revision>
  <dc:subject/>
  <dc:title>ZARZĄDZENIE NR 59/2015</dc:title>
</cp:coreProperties>
</file>