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 211 / 2015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Burmistrza Barlinka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z dnia  22 września  2015 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Style w:val="StrongEmphasis"/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w sprawie </w:t>
      </w:r>
      <w:r>
        <w:rPr>
          <w:rStyle w:val="StrongEmphasis"/>
          <w:rFonts w:cs="Calibri" w:ascii="Calibri" w:hAnsi="Calibri"/>
          <w:szCs w:val="24"/>
        </w:rPr>
        <w:t>ogłoszenia wykazu nieruchomości przeznaczonej do sprzedaży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Style w:val="StrongEmphasis"/>
          <w:rFonts w:cs="Calibri" w:ascii="Calibri" w:hAnsi="Calibri"/>
          <w:szCs w:val="24"/>
        </w:rPr>
        <w:t>położonej w Barlinku</w:t>
      </w:r>
    </w:p>
    <w:p>
      <w:pPr>
        <w:pStyle w:val="Tekstpodstawowy2"/>
        <w:rPr>
          <w:rStyle w:val="StrongEmphasis"/>
          <w:rFonts w:ascii="Calibri" w:hAnsi="Calibri" w:cs="Calibri"/>
          <w:szCs w:val="24"/>
        </w:rPr>
      </w:pPr>
      <w:r>
        <w:rPr/>
      </w:r>
    </w:p>
    <w:p>
      <w:pPr>
        <w:pStyle w:val="Tekstpodstawowy2"/>
        <w:rPr>
          <w:rStyle w:val="StrongEmphasis"/>
          <w:rFonts w:ascii="Calibri" w:hAnsi="Calibri" w:cs="Calibri"/>
          <w:b/>
          <w:b/>
          <w:szCs w:val="24"/>
        </w:rPr>
      </w:pPr>
      <w:r>
        <w:rPr/>
      </w:r>
    </w:p>
    <w:p>
      <w:pPr>
        <w:pStyle w:val="Tekstpodstawowy2"/>
        <w:rPr/>
      </w:pPr>
      <w:r>
        <w:rPr>
          <w:rFonts w:cs="Calibri" w:ascii="Calibri" w:hAnsi="Calibri"/>
          <w:szCs w:val="24"/>
        </w:rPr>
        <w:t>Na podstawie art. 30 ust. 2 pkt 3 ustawy z dnia 8 marca 1990 roku o samorządzie gminnym (</w:t>
      </w:r>
      <w:r>
        <w:rPr>
          <w:rFonts w:cs="Calibri" w:ascii="Calibri" w:hAnsi="Calibri"/>
          <w:iCs/>
          <w:szCs w:val="24"/>
        </w:rPr>
        <w:t>Dz. U. z 2013 r., poz. 594, ze zm</w:t>
      </w:r>
      <w:r>
        <w:rPr>
          <w:rFonts w:cs="Calibri" w:ascii="Calibri" w:hAnsi="Calibri"/>
          <w:szCs w:val="24"/>
        </w:rPr>
        <w:t xml:space="preserve">.) art. 35 ustawy z dnia 21 sierpnia 1997 roku o gospodarce nieruchomościami (Dz. U. z 2015 r., poz. 782) oraz uchwały nr XXI/265/212 Rady Miejskiej w Barlinku z dnia 29 marca 2012 roku w sprawie wyrażenia zgody na zbycie części nieruchomości położonej w obrębie 1 miasta Barlinek oznaczonej w ewidencji gruntów numerem 676/4 </w:t>
      </w:r>
      <w:r>
        <w:rPr>
          <w:rFonts w:cs="Calibri" w:ascii="Calibri" w:hAnsi="Calibri"/>
          <w:b/>
          <w:szCs w:val="24"/>
        </w:rPr>
        <w:t>zarządzam co następuje: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Przeznacza się do sprzedaży w drodze bezprzetargowej nieruchomość oznaczoną w ewidencji gruntów działką o nr 676/6 o pow. 29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położoną w obrębie 1 miasta Barlinek (powstałą w wyniku podziału nieruchomości oznaczonej w ewidencji gruntów działką o nr 676/4) na rzecz właściciela nieruchomości sąsiedniej oznaczonej w ewidencji gruntów nr 635/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2. Integralną częścią zarządzenia jest wykaz opisanej w § 1 nieruchomości, stanowiący załącznik do niniejszego zarząd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§ 3. Wykonanie zarządzenia powierza się Kierownikowi Referatu Gospodarowania Nieruchomościam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§ 4. Zarządzenie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do zarządzenia nr 211 / 2015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z dnia 22 września 2015 roku</w:t>
      </w:r>
    </w:p>
    <w:p>
      <w:pPr>
        <w:pStyle w:val="Heading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Y K A Z</w:t>
      </w:r>
    </w:p>
    <w:p>
      <w:pPr>
        <w:pStyle w:val="Heading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IERUCHOMOŚCI PRZEZNACZONEJ DO ZBY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Barlinek jest właścicielką działki gruntu położonej w obrębie 1 miasta Barlinek, oznaczonej w ewidencji gruntów nr 676/6 o pow. 291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objętej księgą wieczystą Nr SZ1M/00031877/1 </w:t>
      </w:r>
      <w:r>
        <w:rPr>
          <w:rFonts w:cs="Calibri" w:ascii="Calibri" w:hAnsi="Calibri"/>
          <w:sz w:val="24"/>
          <w:szCs w:val="24"/>
        </w:rPr>
        <w:t>prowadzonej w Sądzie Rejonowym w Myśliborz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mieniona wyżej działka powstała w wyniku podziału nieruchomości oznaczonej w ewidencji gruntów działką o nr 676/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owa nieruchomość przeznaczona jest do sprzedaży w drodze bezprzetargowej w celu poprawienia warunków zagospodarowania nieruchomości sąsiedniej oznaczonej w ewidencji gruntów jako działka nr 635/2 położonej w obrębie 1 miasta Barlinek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Działka o nr 676/6 położona przy jest ul. Ogrodowej. Posiada regularny kształt.                                  W najbliższym sąsiedztwie nieruchomości znajduje się zabudowa mieszkaniowa, a także zabudowa garażowa. </w:t>
      </w:r>
    </w:p>
    <w:p>
      <w:pPr>
        <w:pStyle w:val="TextBodyInden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rzedmiotowej działki nie został opracowany miejscowy plan zagospodarowania przestrzennego. W studium uwarunkowań i kierunków zagospodarowania przestrzennego Gminy Barlinek, dla terenu, na którym położona jest nieruchomość proponowana jest funkcja : tereny miejskich zespołów zabudowy [MM]. Ponadto wskazana działka objęta jest granicami ochrony strefy brzegowej zbiorników wod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a działki </w:t>
      </w:r>
      <w:r>
        <w:rPr>
          <w:rFonts w:cs="Calibri" w:ascii="Calibri" w:hAnsi="Calibri"/>
        </w:rPr>
        <w:t>przeznaczonej do zbyc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ustalona została na kwotę </w:t>
      </w:r>
      <w:r>
        <w:rPr>
          <w:rFonts w:cs="Calibri" w:ascii="Calibri" w:hAnsi="Calibri"/>
          <w:b/>
        </w:rPr>
        <w:t xml:space="preserve">18 942,00 zł </w:t>
      </w:r>
      <w:r>
        <w:rPr>
          <w:rFonts w:cs="Calibri" w:ascii="Calibri" w:hAnsi="Calibri"/>
        </w:rPr>
        <w:t>( słownie: siedemnaście tysięcy dziewięćset czterdzieści dwa złote 00/100 ) łącznie z podatkiem VAT w wysokości 23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bywca opisanej wyżej działki zobowiązany będzie do uiszczenia w/w kwoty jednorazowo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Osobom, o których mowa w art. 34 ust. 1 pkt 1 i 2 ustawy dnia 21 sierpnia 1997 roku o gospodarce nieruchomościami (Dz. U. z 2015 r., poz.782) przysługuje pierwszeństwo w nabyciu przedmiotowej nieruchomości, jeżeli złożą wniosek o jej nabycie w terminie sześciu tygodni, licząc od dnia wywieszenia niniejszego wykaz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oszty notarialne oraz sądowe sprzedaży </w:t>
      </w:r>
      <w:r>
        <w:rPr>
          <w:rFonts w:cs="Calibri" w:ascii="Calibri" w:hAnsi="Calibri"/>
          <w:b/>
        </w:rPr>
        <w:t>ponosi Nabywca.</w:t>
      </w:r>
    </w:p>
    <w:p>
      <w:pPr>
        <w:pStyle w:val="Tekstpodstawowy2"/>
        <w:ind w:firstLine="70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Wywieszono na tablicy                                                                             </w:t>
        <w:tab/>
        <w:t>Zdjęto z tablicy</w:t>
      </w:r>
    </w:p>
    <w:p>
      <w:pPr>
        <w:pStyle w:val="Normal"/>
        <w:rPr/>
      </w:pPr>
      <w:r>
        <w:rPr>
          <w:rFonts w:cs="Calibri" w:ascii="Calibri" w:hAnsi="Calibri"/>
        </w:rPr>
        <w:t>ogłoszeń……………….                                                                                                ogłoszeń………………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31:00Z</dcterms:created>
  <dc:creator>motucka</dc:creator>
  <dc:description/>
  <cp:keywords/>
  <dc:language>en-US</dc:language>
  <cp:lastModifiedBy>motucka</cp:lastModifiedBy>
  <cp:lastPrinted>2015-09-22T10:55:00Z</cp:lastPrinted>
  <dcterms:modified xsi:type="dcterms:W3CDTF">2015-09-22T08:57:00Z</dcterms:modified>
  <cp:revision>16</cp:revision>
  <dc:subject/>
  <dc:title/>
</cp:coreProperties>
</file>