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19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październik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/>
        <w:t>Na podstawie art. 30  ust.2  pkt. 3  ustawy z dnia 8 marca 1990 roku  o samorządzie gminnym (Dz. U. z 2013 r. poz. 594, ze zm.) i art. 35 ust. 1 i ust. 2 ustawy z dnia 21 sierpnia 1997 r. o gospodarce nieruchomościami (Dz. U. z 2015 r. poz. 782), Uchwałę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608/2 i nr 608/4 o pow. 109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 do niniejszego zarządzenia), stanowiącej własność Gminy Barlinek z przeznaczeniem pod uprawę ogródka warzywno- kwiatowego 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91/2         o pow. 18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2 do niniejszego zarządzenia), stanowiącej własność 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91/2         o pow. 18,63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3 do niniejszego zarządzenia), stanowiącej własność  Gminy Barlinek z przeznaczeniem na usytuowanie blaszanego pomieszczenia garażowego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wynosi:</w:t>
      </w:r>
    </w:p>
    <w:p>
      <w:pPr>
        <w:pStyle w:val="Normal"/>
        <w:ind w:firstLine="708"/>
        <w:jc w:val="both"/>
        <w:rPr/>
      </w:pPr>
      <w:r>
        <w:rPr>
          <w:b/>
        </w:rPr>
        <w:t>1)</w:t>
      </w:r>
      <w:r>
        <w:rPr/>
        <w:t xml:space="preserve"> 0,44 zł (słownie: czterdzieści cztery/100) rocznie za wydzierżawienie terenu pod ogród kwiatowo- warzywny oraz w celach rekreacyjnych na terenie miasta.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) 1,46 zł (słownie: jeden złotych 46/100) miesięcznie z przeznaczeniem na usytuowanie garażu blaszanego na terenie miasta.</w:t>
      </w:r>
    </w:p>
    <w:p>
      <w:pPr>
        <w:pStyle w:val="Normal"/>
        <w:ind w:firstLine="708"/>
        <w:jc w:val="both"/>
        <w:rPr/>
      </w:pPr>
      <w:r>
        <w:rPr/>
        <w:t>Do czynszów doliczany będzie podatek VAT w wysokości 23%. Czynsz dzierżawny roczny płatny za dany rok dzierżawny z góry w terminie do 30 listopada każdego roku natomiast w przypadku czynszu dzierżawnego miesięcznego termin płatności za dany miesiąc dzierżawny z góry w terminie do 15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16:00Z</dcterms:created>
  <dc:creator>Ajaszczak</dc:creator>
  <dc:description/>
  <dc:language>en-US</dc:language>
  <cp:lastModifiedBy>jaszczak</cp:lastModifiedBy>
  <cp:lastPrinted>2015-10-06T09:14:00Z</cp:lastPrinted>
  <dcterms:modified xsi:type="dcterms:W3CDTF">2015-10-06T07:16:00Z</dcterms:modified>
  <cp:revision>2</cp:revision>
  <dc:subject/>
  <dc:title>ZARZĄDZENIE  NR</dc:title>
</cp:coreProperties>
</file>