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20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 października 2015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dzierżawę w trybie bezprzetargowym, położonej w obrębie 1 miasta Barlinka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Na podstawie art. 30  ust. 2  pkt 3  ustawy z dnia 8 marca 1990 roku  o samorządzie gminnym (Dz. U. z 2013 r., poz. 594, ze zm.) i art. 35 ust. 1 i ust. 2 ustawy z dnia 21 sierpnia 1997 r. o gospodarce nieruchomościami (Dz. U. z 2015 r., poz. 782), Uchwałę Nr V/92/2015 Rady Miejskiej w Barlinku z dnia 29 stycznia 2015r. w sprawie określenia zasad wydzierżawiania, najmu, użyczania, obciążania nieruchomości oraz ich części, stanowiących własność Gminy Barlinek (Dz. Urz. Woj. Zach. z dnia 3 marca 2015r., poz. 644),                     § 1 ust.1 pkt 16 lit. a Zarządzenia nr 261/2014 Burmistrza Barlinka z dnia 18 grudnia 2014 r. w sprawie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§1.1. </w:t>
      </w:r>
      <w:r>
        <w:rPr/>
        <w:t>Przeznacza się do oddania w dzierżawę w drodze bezprzetargowe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unt o pow. 0,6700 ha, stanowiący część nieruchomości oznaczonej w ewidencji gruntów działką nr 219/2, wg klasyfikacji gruntów klasa RIVa -0,6700 h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unt o pow. 0,3300 ha, stanowiący część nieruchomości oznaczonej w ewidencji gruntów działką nr 219/2, wg klasyfikacji gruntów klasa RIII b -0,3300 ha;</w:t>
      </w:r>
    </w:p>
    <w:p>
      <w:pPr>
        <w:pStyle w:val="Normal"/>
        <w:ind w:left="60" w:hanging="0"/>
        <w:jc w:val="both"/>
        <w:rPr/>
      </w:pPr>
      <w:r>
        <w:rPr/>
        <w:t>(zaznaczone kolorem zielonym na załączniku graficznym nr 1 do niniejszego zarządzenia), położone obrębie 1 miasta Barlinka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2. </w:t>
      </w:r>
      <w:r>
        <w:rPr/>
        <w:t>Opis nieruchomości: grunt położony po prawej stronie drogi w kierunku wsi Osina. Dojazd od 11-go listopada drogą oznaczoną nr 218/2. Teren jest obecnie niezagospodarowany i nieuzbrojony. W zmianie planów zagospodarowania przestrzennego osiedla „Górny Taras” teren ten oznaczony jest w części symbolami „ 5MJ,5MJ1, 7MJU, KDL, KX4, KX5, TE” –zabudowa mieszkaniowa jednorodzinna, zabudowa mieszkalno–usługowa związana z obsługą terenu ZC, droga publiczna, ciągi pieszo - jezdne, trafostacja”.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3</w:t>
      </w:r>
      <w:r>
        <w:rPr/>
        <w:t>.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</w:t>
      </w:r>
      <w:r>
        <w:rPr/>
        <w:t xml:space="preserve"> Sposób zagospodarowania nieruchomości: z przeznaczeniem na cele rolne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>5.</w:t>
      </w:r>
      <w:r>
        <w:rPr/>
        <w:t xml:space="preserve">Wysokość opłat z tytułu dzierżawy gruntu: czynsz dzierżawny roczny wynosi 364,62 zł (słownie: trzysta sześćdziesiąt cztery złote 62/100). Czynsz dzierżawny płatny za dany rok dzierżawny z góry w terminie do 31 marca każdego roku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1</w:t>
      </w:r>
      <w:r>
        <w:rPr>
          <w:sz w:val="24"/>
          <w:szCs w:val="24"/>
        </w:rPr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17:00Z</dcterms:created>
  <dc:creator>Ajaszczak</dc:creator>
  <dc:description/>
  <dc:language>en-US</dc:language>
  <cp:lastModifiedBy>jaszczak</cp:lastModifiedBy>
  <cp:lastPrinted>2015-10-07T11:59:00Z</cp:lastPrinted>
  <dcterms:modified xsi:type="dcterms:W3CDTF">2015-10-07T10:01:00Z</dcterms:modified>
  <cp:revision>3</cp:revision>
  <dc:subject/>
  <dc:title>ZARZĄDZENIE  NR</dc:title>
</cp:coreProperties>
</file>