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1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października 2015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1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8 marca 1990 roku  o samorządzie gminnym (Dz. U. z 2013 r., poz. 594, ze zm.) i art. 35 ust. 1 i ust. 2 ustawy z dnia 21 sierpnia 1997 r. o gospodarce nieruchomościami (Dz. U. z 2015 r., poz. 782), Uchwałę Nr V/92/2015 Rady Miejskiej w Barlinku z dnia 29 stycznia 2015r. w sprawie określenia zasad wydzierżawiania, najmu, użyczania, obciążania nieruchomości oraz ich części, stanowiących własność Gminy Barlinek (Dz. Urz. Woj. Zach. z dnia 3 marca 2015r., poz. 644),                     § 3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1.1.</w:t>
      </w:r>
      <w:r>
        <w:rPr/>
        <w:t xml:space="preserve"> Przeznacza się do oddania w dzierżawę w drodze bezprzetargowej nieruchomość gruntową oznaczona w ewidencji gruntów działką nr 32/3 o pow. 0,3757 ha, położoną w obrębie 1 m. Barlinka (zaznaczoną kolorem zielonym na załączniku nr 1 do niniejszego zarządzenia), stanowiącą własność Gminy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 nieruchomość położona jest przy ul. Św. Bonifacego, po lewej stronie drogi w kierunku wsi Żydowo. Wg studium uwarunkowań i kierunków zagospodarowania przestrzennego Miasta i gminy Barlinek nieruchomości objęte są granicami ochrony strefowej zbiorników wodnych oraz strefą „E” – ochrony ekspozycji zabytkowego układu przestrzennego lub jego elementów i strefą „ A” – ścisłej ochrony układów przestrzennych lub ich fragmentów: obszar uznany za szczególnie ważny jako materialne świadectwo historyczne.</w:t>
      </w: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 xml:space="preserve">. 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 Sposób zagospodarowania nieruchomości: z przeznaczeniem na ochronę strefy ekspozycji zabytkowego zespołu Młyna –Papierni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Wysokość opłat z tytułu dzierżawy gruntu: czynsz dzierżawny roczny wynosi 105,00 zł ( słownie: sto pięć złotych 00/100) Do czynszu doliczony będzie podatek VAT          w wysokości 23%. Czynsz dzierżawny roczny  płatny za cały rok dzierżawny z góry w terminie do 30 sierp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9:00Z</dcterms:created>
  <dc:creator>Ajaszczak</dc:creator>
  <dc:description/>
  <dc:language>en-US</dc:language>
  <cp:lastModifiedBy>jaszczak</cp:lastModifiedBy>
  <cp:lastPrinted>2015-10-07T10:55:00Z</cp:lastPrinted>
  <dcterms:modified xsi:type="dcterms:W3CDTF">2015-10-07T08:57:00Z</dcterms:modified>
  <cp:revision>3</cp:revision>
  <dc:subject/>
  <dc:title>ZARZĄDZENIE  NR</dc:title>
</cp:coreProperties>
</file>