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2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października 2015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782), Uchwałę Nr V/92/2015 Rady Miejskiej w Barlinku z dnia 29 stycznia 2015r. w sprawie określenia zasad wydzierżawiania, najmu, użyczania, obciążania nieruchomości oraz ich części, stanowiących własność Gminy Barlinek (Dz. Urz. Woj. Zach. z dnia 3 marca 2015r., poz. 644),                     § 5 w związku z § 1 ust. 1 pkt. 9 lit. a Zarządzenia nr 261/2014 Burmistrza Barlinka z dnia    18 grudnia 2014r. w sprawie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1.1.</w:t>
      </w:r>
      <w:r>
        <w:rPr/>
        <w:t xml:space="preserve"> Przeznacza się do oddania w dzierżawę w drodze bezprzetargowej część nieruchomości gruntowej, urządzonej jako parking, oznaczonej w ewidencji gruntów działką nr 156/24 i nr 167/83 o łącznej pow. ok. 165,60 m</w:t>
      </w:r>
      <w:r>
        <w:rPr>
          <w:vertAlign w:val="superscript"/>
        </w:rPr>
        <w:t>2</w:t>
      </w:r>
      <w:r>
        <w:rPr/>
        <w:t>, położonej w obrębie 2 m. Barlinka (zaznaczonej kolorem zielonym na załączniku nr 1 do niniejszego zarządzenia), stanowiącej własność Gminy Barlinek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 Działki położone są przy ul. 31 Stycznia, w bezpośrednim sąsiedztwie budynku mieszkalnego wielorodzinnego przy ul. 31 Styczna 10. Uchwała Nr XV/121/2000 Rady Miejskiej w Barlinku z dnia 24 lutego  2000 r. w sprawie zmiany „Planu ogólnego zagospodarowania przestrzennego gminy i miasta Barlinka” w rejonie ulicy 31 Stycznia i linii kolejowej dla w/w działek przewiduję funkcję „11 KDS” – zespół parkingów ogólnodostępnych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 xml:space="preserve">. 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Sposób zagospodarowania nieruchomości: z przeznaczeniem na korzystanie             z dwunastu  miejsc parkingowych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 Wysokość opłat z tytułu dzierżawy gruntu: czynsz dzierżawny roczny wynosi 1,00 zł (słownie: jeden złotych 00/100). Do czynszu doliczony będzie podatek VAT  w wysokości 23%. Czynsz dzierżawny roczny płatny za cały rok dzierżawny z góry w terminie do 30 sierp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1:00Z</dcterms:created>
  <dc:creator>Ajaszczak</dc:creator>
  <dc:description/>
  <cp:keywords/>
  <dc:language>en-US</dc:language>
  <cp:lastModifiedBy>jaszczak</cp:lastModifiedBy>
  <cp:lastPrinted>2015-10-08T07:39:00Z</cp:lastPrinted>
  <dcterms:modified xsi:type="dcterms:W3CDTF">2015-10-08T06:33:00Z</dcterms:modified>
  <cp:revision>4</cp:revision>
  <dc:subject/>
  <dc:title>ZARZĄDZENIE  NR</dc:title>
</cp:coreProperties>
</file>