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235/2015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15 października 2015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u mieszkaln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z dnia          21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5 poz. 782, poz. 985,                   poz. 1039, poz. 1180, poz. 1265, poz. 1322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181/2015 Burmistrza Barlinka z dnia 11 sierpnia 2015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284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w drodze bezprzetargowej, na rzecz najemcy, lokal mieszkalny nr 10 położony w budynku mieszkalnym nr 29, klatka „a”, w Barlinku przy ul. Górnej w granicach nieruchomości oznaczonej działką nr 147 o pow. 0,0673 ha (obręb ewidencyjny Barlinek 2 jednostka ewidencyjna Barlinek – miasto), stanowiący przedmiot własności Gminy Barlinek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podjęcia</w:t>
      </w:r>
      <w:r>
        <w:rPr>
          <w:rFonts w:cs="Arial" w:ascii="Arial" w:hAnsi="Arial"/>
          <w:sz w:val="21"/>
          <w:szCs w:val="21"/>
        </w:rPr>
        <w:t>.</w:t>
      </w:r>
    </w:p>
    <w:sectPr>
      <w:type w:val="nextPage"/>
      <w:pgSz w:w="11906" w:h="16838"/>
      <w:pgMar w:left="1474" w:right="147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5-10-15T12:50:00Z</cp:lastPrinted>
  <dcterms:modified xsi:type="dcterms:W3CDTF">2015-10-15T10:59:00Z</dcterms:modified>
  <cp:revision>346</cp:revision>
  <dc:subject/>
  <dc:title/>
</cp:coreProperties>
</file>