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236/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5 października 201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Regulaminu Organizacyjnego Urzędu Miejskiego w Barlink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</w:t>
      </w:r>
      <w:r>
        <w:rPr/>
        <w:t>Na podstawie art. 33 ust. 1 i 2 ustawy z dnia 8 marca 1990 roku o samorządzie gminnym ( Dz. U. z 2015 r., poz. 1515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>§1.</w:t>
      </w:r>
      <w:r>
        <w:rPr/>
        <w:t xml:space="preserve"> Wprowadzam  Regulamin Organizacyjny Urzędu Miejskiego w Barlinku, stanowiący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</w:rPr>
        <w:t>§ 2.</w:t>
      </w:r>
      <w:r>
        <w:rPr/>
        <w:t xml:space="preserve"> Traci moc </w:t>
      </w:r>
      <w:bookmarkStart w:id="0" w:name="OLE_LINK2"/>
      <w:bookmarkStart w:id="1" w:name="OLE_LINK1"/>
      <w:r>
        <w:rPr/>
        <w:t>zarządzenie Nr 56/2015 Burmistrza Barlinka z dnia 25 marca 2015 r. w sprawie Regulaminu Organizacyjnego Urzędu Miejskiego w Barlink</w:t>
      </w:r>
      <w:bookmarkEnd w:id="0"/>
      <w:bookmarkEnd w:id="1"/>
      <w:r>
        <w:rPr/>
        <w:t>u oraz zarządzenie Nr 75/2015 z dnia 23 kwietnia 2015 r. w sprawie zmiany zarządzenia Nr 56/2015 Burmistrza Barlinka z dnia 25 marca 2015 r. w sprawie Regulaminu Organizacyjnego Urzędu Miejskiego w Barlink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>§ 3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42:00Z</dcterms:created>
  <dc:creator>Ewa Hinc-Dziedziela</dc:creator>
  <dc:description/>
  <cp:keywords/>
  <dc:language>en-US</dc:language>
  <cp:lastModifiedBy>Ewa Hinc-Dziedziela</cp:lastModifiedBy>
  <cp:lastPrinted>2015-10-16T07:38:00Z</cp:lastPrinted>
  <dcterms:modified xsi:type="dcterms:W3CDTF">2015-10-16T05:41:00Z</dcterms:modified>
  <cp:revision>26</cp:revision>
  <dc:subject/>
  <dc:title/>
</cp:coreProperties>
</file>