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7425</wp:posOffset>
                </wp:positionH>
                <wp:positionV relativeFrom="paragraph">
                  <wp:posOffset>-550545</wp:posOffset>
                </wp:positionV>
                <wp:extent cx="140779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4130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10.85pt;height:19pt;mso-wrap-distance-left:9.05pt;mso-wrap-distance-right:9.05pt;mso-wrap-distance-top:0pt;mso-wrap-distance-bottom:0pt;margin-top:-43.35pt;mso-position-vertical-relative:text;margin-left:3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 Nr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PODZIAŁ  ZADAŃ  I   KOMPETENCJI  POMIĘDZY  KIEROWNICTWO  URZĘDU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0"/>
        </w:rPr>
      </w:pPr>
      <w:r>
        <w:rPr>
          <w:rFonts w:cs="Arial" w:ascii="Arial" w:hAnsi="Arial"/>
          <w:b/>
          <w:sz w:val="20"/>
        </w:rPr>
        <w:t>I.    BURMISTRZ</w:t>
      </w:r>
      <w:r>
        <w:rPr>
          <w:sz w:val="20"/>
        </w:rPr>
        <w:t xml:space="preserve"> – </w:t>
      </w:r>
      <w:r>
        <w:rPr>
          <w:rFonts w:cs="Arial" w:ascii="Arial" w:hAnsi="Arial"/>
          <w:sz w:val="20"/>
        </w:rPr>
        <w:t xml:space="preserve">stanowisko w bezpośrednich wyborach. Wykonuje zadania wynikające </w:t>
        <w:br/>
        <w:t>z ustawy o samorządzie gminnym oraz innych przepisów określających status Burmistr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Kompetencje i zadania Burmistrz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jest kierownikiem Urzędu w rozumieniu kodeksu pracy, nawiązuje stosunek pracy z pracownikami </w:t>
      </w:r>
    </w:p>
    <w:p>
      <w:pPr>
        <w:pStyle w:val="Normal"/>
        <w:rPr>
          <w:sz w:val="20"/>
        </w:rPr>
      </w:pPr>
      <w:r>
        <w:rPr>
          <w:sz w:val="20"/>
        </w:rPr>
        <w:t>powoływanymi i zatrudnianymi na podstawie umowy o prac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kieruje bieżącymi sprawami Gmi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reprezentuje Gminę na zewnątrz i prowadzi negocjacje w sprawach dotyczących Gmi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nadzoruje realizację budże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127" w:leader="none"/>
        </w:tabs>
        <w:ind w:left="993" w:hanging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daje decyzje administracyjne w sprawach indywidualnych z zakresu administracji publ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udziela pełnomocnictwa kierownikom lub pracownikom w sprawach należących do jego wyłącznej </w:t>
      </w:r>
    </w:p>
    <w:p>
      <w:pPr>
        <w:pStyle w:val="Normal"/>
        <w:rPr/>
      </w:pPr>
      <w:r>
        <w:rPr>
          <w:sz w:val="20"/>
        </w:rPr>
        <w:t xml:space="preserve">kompetencj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jest terenowym szefem obrony cywil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realizuje zadania obronn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ma prawo wglądu w dokumenty sołectwa oraz wstępu do pomieszczeń i budynków </w:t>
      </w:r>
    </w:p>
    <w:p>
      <w:pPr>
        <w:pStyle w:val="Normal"/>
        <w:rPr>
          <w:sz w:val="20"/>
        </w:rPr>
      </w:pPr>
      <w:r>
        <w:rPr>
          <w:sz w:val="20"/>
        </w:rPr>
        <w:t>należących do sołectw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08" w:leader="none"/>
        </w:tabs>
        <w:ind w:left="1068" w:hanging="360"/>
        <w:rPr>
          <w:sz w:val="20"/>
        </w:rPr>
      </w:pPr>
      <w:r>
        <w:rPr>
          <w:sz w:val="20"/>
        </w:rPr>
        <w:t xml:space="preserve">wydaje zarządzenia wprowadzające w życie regulaminy dotyczące działalności Urzędu </w:t>
      </w:r>
    </w:p>
    <w:p>
      <w:pPr>
        <w:pStyle w:val="Normal"/>
        <w:rPr>
          <w:sz w:val="20"/>
        </w:rPr>
      </w:pPr>
      <w:r>
        <w:rPr>
          <w:sz w:val="20"/>
        </w:rPr>
        <w:t>np. instrukcję obiegu dokumentów, instrukcję archiwizacyjną, regulamin funduszu świadczeń socjalnych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sprawuje bezpośredni nadzór nad działalności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Zastępcy Burmistr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Sekretar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Skarbni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sprawuje bezpośredni nadzór nad działalnością następujących referatów </w:t>
        <w:br/>
        <w:t>i samodzielnych stanowisk prac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Urzędem Stanu Cywil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feratem Oświaty, Sportu, Kultury i Spraw Społecz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Radcą Prawn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Stanowiskiem ds. obronnych i zarządzania kryzys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Stanowiskiem ds. informatyki i bezpieczeństwa inform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Stanowiskiem kontrolera wewnętr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>
          <w:sz w:val="20"/>
        </w:rPr>
      </w:pPr>
      <w:r>
        <w:rPr>
          <w:sz w:val="20"/>
        </w:rPr>
        <w:t>Stanowiskiem audytora wewnętrzn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wykonuje inne zadania zastrzeżone dla Burmistrza przez przepisy prawa </w:t>
        <w:br/>
        <w:t>i Regulamin oraz uchwały Rad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.    ZASTĘPCA  BURMISTRZA – </w:t>
      </w:r>
      <w:r>
        <w:rPr>
          <w:rFonts w:cs="Arial" w:ascii="Arial" w:hAnsi="Arial"/>
          <w:b w:val="false"/>
          <w:sz w:val="20"/>
        </w:rPr>
        <w:t>stanowisko z powoła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 zadań i kompetencji Zastępcy Burmistrza należy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wykonywanie zadań powierzonych przez Burmistrz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sprawowanie funkcji Burmistrza w razie nieobecności lub niemożności pełnienia przezeń </w:t>
      </w:r>
    </w:p>
    <w:p>
      <w:pPr>
        <w:pStyle w:val="Normal"/>
        <w:rPr>
          <w:sz w:val="20"/>
        </w:rPr>
      </w:pPr>
      <w:r>
        <w:rPr>
          <w:sz w:val="20"/>
        </w:rPr>
        <w:t>obowiąz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w ramach powierzonych zadań sprawowanie bezpośredniego nadzoru  nad działalności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/>
      </w:pPr>
      <w:r>
        <w:rPr>
          <w:sz w:val="20"/>
        </w:rPr>
        <w:t>Referatu Gospodarki Przestrzennej i Inwesty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8" w:leader="none"/>
        </w:tabs>
        <w:ind w:left="1428" w:hanging="360"/>
        <w:rPr/>
      </w:pPr>
      <w:r>
        <w:rPr>
          <w:sz w:val="20"/>
        </w:rPr>
        <w:t>Referatu Gospodarowania Nieruchomościam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709" w:hanging="0"/>
        <w:rPr>
          <w:sz w:val="20"/>
        </w:rPr>
      </w:pPr>
      <w:r>
        <w:rPr>
          <w:sz w:val="20"/>
        </w:rPr>
        <w:t>współdziałanie z Radą Miejską oraz Komisjami Rady w zakresie swojego działania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5)    nadzór nad funkcjonowaniem spółek z udziałem gmi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 xml:space="preserve">III.   SEKRETARZ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adania i kompetencje Sekretarz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1) wykonuje w imieniu Burmistrza funkcję kierownika administracyjnego Urzędu i w tym zakres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opracowuje projekt regulaminu organizacyjnego Urzędu oraz uaktualnia go w miarę potrzeb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opracowuje zakresy czynności dla kierowników refera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sprawuje nadzór nad organizacją pracy w Urzędzi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prezentuje nowoprzyjętych pracowni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prowadzi sprawy kadrowe, gospodarkę etatami oraz funduszem płac Urzęd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rozstrzyga spory kompetencyjne między pracownik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prowadzi sprawy osobowe kierowników jednostek  organizacyjnych gm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dba o podnoszenie kwalifikacji pracowni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>dba o wygląd budynku i jego otocz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068" w:hanging="75"/>
        <w:rPr>
          <w:sz w:val="20"/>
        </w:rPr>
      </w:pPr>
      <w:r>
        <w:rPr>
          <w:sz w:val="20"/>
        </w:rPr>
        <w:t xml:space="preserve">planuje koszty utrzymania Urzędu i rozlicza się z wydatków przewidzianych na ten cel w </w:t>
      </w:r>
    </w:p>
    <w:p>
      <w:pPr>
        <w:pStyle w:val="Normal"/>
        <w:tabs>
          <w:tab w:val="clear" w:pos="709"/>
          <w:tab w:val="left" w:pos="1276" w:leader="none"/>
        </w:tabs>
        <w:ind w:hanging="75"/>
        <w:rPr>
          <w:sz w:val="20"/>
        </w:rPr>
      </w:pPr>
      <w:r>
        <w:rPr>
          <w:sz w:val="20"/>
        </w:rPr>
        <w:t>budżecie Gm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776" w:hanging="783"/>
        <w:rPr>
          <w:sz w:val="20"/>
        </w:rPr>
      </w:pPr>
      <w:r>
        <w:rPr>
          <w:sz w:val="20"/>
        </w:rPr>
        <w:t>wykonuje obowiązki w granicach udzielonego mu pełnomocnictwa przez Burmistrza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)  współpracuje z Radą i nadzoruje pracę Biura Rady; jest odpowiedzialny za właściwe  przygotowanie materiałów pod obrady sesji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zyjmuje ustne oświadczenia ostatniej woli spadkodawcy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adzoruje kompletowanie dokumentacji z prac Rady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wadzi sprawy Gminy powierzone przez Burmistrza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prawuje bezpośredni nadzór nad pracą Referatu Ogólnoorganizacyjnego,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prawuje nadzór nad funkcjonowaniem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</w:r>
      <w:r>
        <w:rPr>
          <w:color w:val="FF0000"/>
          <w:sz w:val="20"/>
        </w:rPr>
        <w:t xml:space="preserve">       </w:t>
      </w:r>
      <w:r>
        <w:rPr>
          <w:sz w:val="20"/>
        </w:rPr>
        <w:t>- Barlineckiego Ośrodka Kultury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Ośrodka Pomocy Społecznej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- Środowiskowego Domu Samopomo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.   SKARBNIK – </w:t>
      </w:r>
      <w:r>
        <w:rPr>
          <w:rFonts w:cs="Arial" w:ascii="Arial" w:hAnsi="Arial"/>
          <w:b w:val="false"/>
          <w:sz w:val="20"/>
        </w:rPr>
        <w:t>stanowisko z powoła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adania i kompetencje Skarbnik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realizuje budżet Gm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przekazuje kierownikom referatów (lub pracownikom) oraz kierownikom podległych jednostek </w:t>
      </w:r>
    </w:p>
    <w:p>
      <w:pPr>
        <w:pStyle w:val="Normal"/>
        <w:rPr>
          <w:sz w:val="20"/>
        </w:rPr>
      </w:pPr>
      <w:r>
        <w:rPr>
          <w:sz w:val="20"/>
        </w:rPr>
        <w:t>wytyczne oraz dane niezbędne do opracowania projektu planu budżet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przygotowuje projekt budże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dokonuje analiz budżetu i na bieżąco informuje Burmis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czuwa nad prawidłowym obiegiem informacji i dokumentacji finans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/>
      </w:pPr>
      <w:r>
        <w:rPr>
          <w:sz w:val="20"/>
        </w:rPr>
        <w:t>realizuje ustawy: o dochodach jednostek samorządu terytorialnego, o finansach publicznych, o podatkach i opłatach lokal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sprawuje nadzór nad pracą Referatu Finansowo – Budżet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wykonuje inne zadania przewidziane przepisami prawa oraz zadania wynikające z poleceń lub </w:t>
      </w:r>
    </w:p>
    <w:p>
      <w:pPr>
        <w:pStyle w:val="Normal"/>
        <w:rPr>
          <w:sz w:val="20"/>
        </w:rPr>
      </w:pPr>
      <w:r>
        <w:rPr>
          <w:sz w:val="20"/>
        </w:rPr>
        <w:t>upoważnień Burmistr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18:00Z</dcterms:created>
  <dc:creator>UMiG Barlinek</dc:creator>
  <dc:description/>
  <cp:keywords/>
  <dc:language>en-US</dc:language>
  <cp:lastModifiedBy>Ewa Hinc-Dziedziela</cp:lastModifiedBy>
  <cp:lastPrinted>2015-05-15T07:33:00Z</cp:lastPrinted>
  <dcterms:modified xsi:type="dcterms:W3CDTF">2015-05-15T05:34:00Z</dcterms:modified>
  <cp:revision>64</cp:revision>
  <dc:subject/>
  <dc:title>Załącznik Nr 2</dc:title>
</cp:coreProperties>
</file>