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74865</wp:posOffset>
                </wp:positionH>
                <wp:positionV relativeFrom="paragraph">
                  <wp:posOffset>229235</wp:posOffset>
                </wp:positionV>
                <wp:extent cx="2392680" cy="2498725"/>
                <wp:effectExtent l="5080" t="81280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560" cy="2498760"/>
                          <a:chOff x="0" y="0"/>
                          <a:chExt cx="2392560" cy="2498760"/>
                        </a:xfrm>
                      </wpg:grpSpPr>
                      <wps:wsp>
                        <wps:cNvSpPr txBox="1"/>
                        <wps:spPr>
                          <a:xfrm>
                            <a:off x="9360" y="1440"/>
                            <a:ext cx="1804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RADCA PRAWNY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414000"/>
                            <a:ext cx="1804680" cy="84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SPEKTOR DS. OBRONNYCH I ZARZĄDZANIA KRYZYSOW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391760"/>
                            <a:ext cx="182124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SPEKTOR DS. INFORMATYKI I BEZPIECZEŃSTWA INFORMACJ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41720"/>
                            <a:ext cx="18212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ONTROLER WEWNĘTRZ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960" y="0"/>
                            <a:ext cx="5695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960" y="414000"/>
                            <a:ext cx="578520" cy="84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1390680"/>
                            <a:ext cx="57924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241720"/>
                            <a:ext cx="5716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95pt;margin-top:18.05pt;width:188.4pt;height:196.8pt" coordorigin="11299,361" coordsize="3768,39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314;top:363;width:284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RADCA PRAWNY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317;top:1013;width:2841;height:1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SPEKTOR DS. OBRONNYCH I ZARZĄDZANIA KRYZYSOW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302;top:2553;width:2867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SPEKTOR DS. INFORMATYKI I BEZPIECZEŃSTWA INFORMACJ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299;top:3891;width:28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ONTROLER WEWNĘTRZ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154;top:361;width:89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154;top:1013;width:910;height:1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155;top:2551;width:911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155;top:3891;width:8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857885</wp:posOffset>
                </wp:positionH>
                <wp:positionV relativeFrom="paragraph">
                  <wp:posOffset>-358775</wp:posOffset>
                </wp:positionV>
                <wp:extent cx="8158480" cy="618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848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SCHEMAT  ORGANIZACYJNY  URZĘDU  MIEJSKIEGO  W  BARLINK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4pt;height:48.7pt;mso-wrap-distance-left:9.05pt;mso-wrap-distance-right:9.05pt;mso-wrap-distance-top:3.6pt;mso-wrap-distance-bottom:3.6pt;margin-top:-28.25pt;mso-position-vertical-relative:text;margin-left: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SCHEMAT  ORGANIZACYJNY  URZĘDU  MIEJSKIEGO  W  BARLINK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88175</wp:posOffset>
                </wp:positionH>
                <wp:positionV relativeFrom="paragraph">
                  <wp:posOffset>90805</wp:posOffset>
                </wp:positionV>
                <wp:extent cx="0" cy="2656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5pt,7.15pt" to="550.25pt,2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88175</wp:posOffset>
                </wp:positionH>
                <wp:positionV relativeFrom="paragraph">
                  <wp:posOffset>90805</wp:posOffset>
                </wp:positionV>
                <wp:extent cx="19621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5pt,7.15pt" to="565.6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1775</wp:posOffset>
                </wp:positionH>
                <wp:positionV relativeFrom="paragraph">
                  <wp:posOffset>1699260</wp:posOffset>
                </wp:positionV>
                <wp:extent cx="16668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33.8pt" to="549.45pt,1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97775</wp:posOffset>
                </wp:positionH>
                <wp:positionV relativeFrom="paragraph">
                  <wp:posOffset>4102100</wp:posOffset>
                </wp:positionV>
                <wp:extent cx="19767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323pt" to="753.85pt,3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8770</wp:posOffset>
                </wp:positionH>
                <wp:positionV relativeFrom="paragraph">
                  <wp:posOffset>2065655</wp:posOffset>
                </wp:positionV>
                <wp:extent cx="0" cy="10134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62.65pt" to="325.1pt,2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71990</wp:posOffset>
                </wp:positionH>
                <wp:positionV relativeFrom="paragraph">
                  <wp:posOffset>4197985</wp:posOffset>
                </wp:positionV>
                <wp:extent cx="635" cy="180213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7pt,330.55pt" to="753.7pt,4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97670</wp:posOffset>
                </wp:positionH>
                <wp:positionV relativeFrom="paragraph">
                  <wp:posOffset>4849495</wp:posOffset>
                </wp:positionV>
                <wp:extent cx="281940" cy="635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pt,381.85pt" to="754.25pt,38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97670</wp:posOffset>
                </wp:positionH>
                <wp:positionV relativeFrom="paragraph">
                  <wp:posOffset>5419090</wp:posOffset>
                </wp:positionV>
                <wp:extent cx="281940" cy="635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pt,426.7pt" to="754.25pt,42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97670</wp:posOffset>
                </wp:positionH>
                <wp:positionV relativeFrom="paragraph">
                  <wp:posOffset>5992495</wp:posOffset>
                </wp:positionV>
                <wp:extent cx="281940" cy="635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pt,471.85pt" to="754.25pt,47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9010</wp:posOffset>
                </wp:positionH>
                <wp:positionV relativeFrom="paragraph">
                  <wp:posOffset>3068955</wp:posOffset>
                </wp:positionV>
                <wp:extent cx="7591425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241.65pt" to="674pt,2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55</wp:posOffset>
                </wp:positionH>
                <wp:positionV relativeFrom="paragraph">
                  <wp:posOffset>3068320</wp:posOffset>
                </wp:positionV>
                <wp:extent cx="6852285" cy="1022350"/>
                <wp:effectExtent l="5080" t="0" r="812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1022400"/>
                          <a:chOff x="0" y="0"/>
                          <a:chExt cx="6852240" cy="1022400"/>
                        </a:xfrm>
                      </wpg:grpSpPr>
                      <wps:wsp>
                        <wps:cNvSpPr txBox="1"/>
                        <wps:spPr>
                          <a:xfrm>
                            <a:off x="2480400" y="222120"/>
                            <a:ext cx="19202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ASTĘPCA BURMISTR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120"/>
                            <a:ext cx="19202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KARBN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2000" y="226080"/>
                            <a:ext cx="192024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KRETA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ŁNOMOCNIK OCHRONY INFORMACJI NIEJAWN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9480" y="519480"/>
                            <a:ext cx="19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80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2120" y="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1.6pt;width:539.55pt;height:80.5pt" coordorigin="13,4832" coordsize="10791,1610">
                <v:shape id="shape_0" fillcolor="white" stroked="t" o:allowincell="f" style="position:absolute;left:3919;top:5182;width:302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ASTĘPCA BURMISTR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;top:5182;width:302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KARB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780;top:5188;width:3023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KRETAR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ŁNOMOCNIK OCHRONY INFORMACJI NIEJAW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7776,5650" to="10800,56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1,4835" to="1521,5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9,4832" to="5449,5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92,4832" to="9292,5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61705</wp:posOffset>
                </wp:positionH>
                <wp:positionV relativeFrom="paragraph">
                  <wp:posOffset>3075305</wp:posOffset>
                </wp:positionV>
                <wp:extent cx="0" cy="57975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15pt,242.15pt" to="674.15pt,28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7540</wp:posOffset>
                </wp:positionH>
                <wp:positionV relativeFrom="paragraph">
                  <wp:posOffset>4398010</wp:posOffset>
                </wp:positionV>
                <wp:extent cx="1687830" cy="1769745"/>
                <wp:effectExtent l="5080" t="43180" r="431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1769760"/>
                          <a:chOff x="0" y="0"/>
                          <a:chExt cx="1687680" cy="176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768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OSPODARK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PRZESTRZEN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 INWESTY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IEROWNIK RG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131688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pt;margin-top:346.3pt;width:132.9pt;height:139.35pt" coordorigin="3004,6926" coordsize="2658,2787">
                <v:shape id="shape_0" fillcolor="white" stroked="t" o:allowincell="f" style="position:absolute;left:3004;top:6926;width:2657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7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OSPODARK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PRZESTRZENNEJ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 INWESTYCJ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IEROWNIK RG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023,9000" to="5644,9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05555</wp:posOffset>
                </wp:positionH>
                <wp:positionV relativeFrom="paragraph">
                  <wp:posOffset>4398010</wp:posOffset>
                </wp:positionV>
                <wp:extent cx="1689100" cy="1769745"/>
                <wp:effectExtent l="5080" t="43180" r="431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1769760"/>
                          <a:chOff x="0" y="0"/>
                          <a:chExt cx="1689120" cy="176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912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OSPODAROWANIA NIERUCHOMOŚCIA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IEROWNIK R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316880"/>
                            <a:ext cx="16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5pt;margin-top:346.3pt;width:133pt;height:139.35pt" coordorigin="5993,6926" coordsize="2660,2787">
                <v:shape id="shape_0" fillcolor="white" stroked="t" o:allowincell="f" style="position:absolute;left:5993;top:6926;width:2659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OSPODAROWANIA NIERUCHOMOŚCIA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IEROWNIK RG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997,9000" to="8648,9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4840</wp:posOffset>
                </wp:positionH>
                <wp:positionV relativeFrom="paragraph">
                  <wp:posOffset>4398010</wp:posOffset>
                </wp:positionV>
                <wp:extent cx="1687830" cy="1769745"/>
                <wp:effectExtent l="5080" t="43180" r="431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1769760"/>
                          <a:chOff x="0" y="0"/>
                          <a:chExt cx="1687680" cy="176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768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GÓLNO –ORGANIZACYJ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IEROWNIK 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1316880"/>
                            <a:ext cx="168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2pt;margin-top:346.3pt;width:132.9pt;height:139.35pt" coordorigin="8984,6926" coordsize="2658,2787">
                <v:shape id="shape_0" fillcolor="white" stroked="t" o:allowincell="f" style="position:absolute;left:8984;top:6926;width:2657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GÓLNO –ORGANIZACYJ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IEROWNIK R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8993,9000" to="11640,9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</wp:posOffset>
                </wp:positionH>
                <wp:positionV relativeFrom="paragraph">
                  <wp:posOffset>817245</wp:posOffset>
                </wp:positionV>
                <wp:extent cx="1687830" cy="1769745"/>
                <wp:effectExtent l="2540" t="43180" r="425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1769760"/>
                          <a:chOff x="0" y="0"/>
                          <a:chExt cx="1687680" cy="1769760"/>
                        </a:xfrm>
                      </wpg:grpSpPr>
                      <wps:wsp>
                        <wps:cNvSpPr txBox="1"/>
                        <wps:spPr>
                          <a:xfrm>
                            <a:off x="2520" y="0"/>
                            <a:ext cx="168480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ŚWIATY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PORTU, KULTURY I SPRAW SPOŁECZ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IEROWNIK RO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5720"/>
                            <a:ext cx="168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64.35pt;width:132.85pt;height:139.35pt" coordorigin="60,1287" coordsize="2657,2787">
                <v:shape id="shape_0" fillcolor="white" stroked="t" o:allowincell="f" style="position:absolute;left:64;top:1287;width:2652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ŚWIATY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PORTU, KULTURY I SPRAW SPOŁECZ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IEROWNIK ROS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60,3343" to="2717,3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3650</wp:posOffset>
                </wp:positionH>
                <wp:positionV relativeFrom="paragraph">
                  <wp:posOffset>4084320</wp:posOffset>
                </wp:positionV>
                <wp:extent cx="869315" cy="316230"/>
                <wp:effectExtent l="508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316080"/>
                          <a:chOff x="0" y="0"/>
                          <a:chExt cx="869400" cy="31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86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2384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5pt;margin-top:321.6pt;width:68.45pt;height:24.85pt" coordorigin="5990,6432" coordsize="1369,497">
                <v:line id="shape_0" from="5990,6432" to="5990,6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0,6627" to="7358,6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9,6627" to="7359,6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50355</wp:posOffset>
                </wp:positionH>
                <wp:positionV relativeFrom="paragraph">
                  <wp:posOffset>4086225</wp:posOffset>
                </wp:positionV>
                <wp:extent cx="0" cy="31623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65pt,321.75pt" to="523.65pt,3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4084320</wp:posOffset>
                </wp:positionV>
                <wp:extent cx="445135" cy="316230"/>
                <wp:effectExtent l="3810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" cy="316080"/>
                          <a:chOff x="0" y="0"/>
                          <a:chExt cx="444960" cy="316080"/>
                        </a:xfrm>
                      </wpg:grpSpPr>
                      <wps:wsp>
                        <wps:cNvSpPr/>
                        <wps:spPr>
                          <a:xfrm>
                            <a:off x="44496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3840"/>
                            <a:ext cx="4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95pt;margin-top:321.6pt;width:35pt;height:24.85pt" coordorigin="4299,6432" coordsize="700,497">
                <v:line id="shape_0" from="5000,6432" to="5000,6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9,6627" to="4999,66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9,6627" to="4299,6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0</wp:posOffset>
                </wp:positionH>
                <wp:positionV relativeFrom="paragraph">
                  <wp:posOffset>4398010</wp:posOffset>
                </wp:positionV>
                <wp:extent cx="1693545" cy="1769745"/>
                <wp:effectExtent l="1270" t="43180" r="4191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1769760"/>
                          <a:chOff x="0" y="0"/>
                          <a:chExt cx="1693440" cy="1769760"/>
                        </a:xfrm>
                      </wpg:grpSpPr>
                      <wps:wsp>
                        <wps:cNvSpPr txBox="1"/>
                        <wps:spPr>
                          <a:xfrm>
                            <a:off x="3960" y="0"/>
                            <a:ext cx="168840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FINANSOWO – BUDŻE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IEROWNIK 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6880"/>
                            <a:ext cx="16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46.3pt;width:133.3pt;height:139.35pt" coordorigin="8,6926" coordsize="2666,2787">
                <v:shape id="shape_0" fillcolor="white" stroked="t" o:allowincell="f" style="position:absolute;left:14;top:6926;width:2658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FINANSOWO – BUDŻET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IEROWNIK R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8,9000" to="2674,9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8815</wp:posOffset>
                </wp:positionH>
                <wp:positionV relativeFrom="paragraph">
                  <wp:posOffset>4086225</wp:posOffset>
                </wp:positionV>
                <wp:extent cx="0" cy="31623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321.75pt" to="53.45pt,3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47315</wp:posOffset>
                </wp:positionH>
                <wp:positionV relativeFrom="paragraph">
                  <wp:posOffset>7221855</wp:posOffset>
                </wp:positionV>
                <wp:extent cx="2960370" cy="582930"/>
                <wp:effectExtent l="0" t="76200" r="7620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URMIST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51.9pt;mso-wrap-distance-left:9.05pt;mso-wrap-distance-right:9.05pt;mso-wrap-distance-top:0pt;mso-wrap-distance-bottom:0pt;margin-top:562.65pt;mso-position-vertical-relative:text;margin-left:-208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BURMIST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3370</wp:posOffset>
                </wp:positionH>
                <wp:positionV relativeFrom="paragraph">
                  <wp:posOffset>1478280</wp:posOffset>
                </wp:positionV>
                <wp:extent cx="2411730" cy="582930"/>
                <wp:effectExtent l="0" t="76200" r="7620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BURMIST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1.9pt;mso-wrap-distance-left:9.05pt;mso-wrap-distance-right:9.05pt;mso-wrap-distance-top:0pt;mso-wrap-distance-bottom:0pt;margin-top:110.4pt;mso-position-vertical-relative:text;margin-left:223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BURMIST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88250</wp:posOffset>
                </wp:positionH>
                <wp:positionV relativeFrom="paragraph">
                  <wp:posOffset>3686175</wp:posOffset>
                </wp:positionV>
                <wp:extent cx="1957705" cy="741680"/>
                <wp:effectExtent l="0" t="38100" r="3810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EROWNIK U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5pt;height:61.4pt;mso-wrap-distance-left:9.05pt;mso-wrap-distance-right:9.05pt;mso-wrap-distance-top:0pt;mso-wrap-distance-bottom:0pt;margin-top:287.25pt;mso-position-vertical-relative:text;margin-left:597.5pt;mso-position-horizontal-relative:text">
                <v:shadow on="t" color="#808080" offset="3pt,-3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IEROWNIK US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88885</wp:posOffset>
                </wp:positionH>
                <wp:positionV relativeFrom="paragraph">
                  <wp:posOffset>4636770</wp:posOffset>
                </wp:positionV>
                <wp:extent cx="1653540" cy="386715"/>
                <wp:effectExtent l="0" t="38100" r="3810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-CA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IEROWNIKA U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33.45pt;mso-wrap-distance-left:9.05pt;mso-wrap-distance-right:9.05pt;mso-wrap-distance-top:0pt;mso-wrap-distance-bottom:0pt;margin-top:362.1pt;mso-position-vertical-relative:text;margin-left:597.55pt;mso-position-horizontal-relative:text">
                <v:shadow on="t" color="#808080" offset="3pt,-3pt"/>
                <v:textbox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Z-CA</w:t>
                      </w:r>
                    </w:p>
                    <w:p>
                      <w:pPr>
                        <w:pStyle w:val="Tekstpodstawowy3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KIEROWNIKA US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88885</wp:posOffset>
                </wp:positionH>
                <wp:positionV relativeFrom="paragraph">
                  <wp:posOffset>5215890</wp:posOffset>
                </wp:positionV>
                <wp:extent cx="1653540" cy="387350"/>
                <wp:effectExtent l="0" t="38100" r="3810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 xml:space="preserve">EWIDENCJA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LUDN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33.5pt;mso-wrap-distance-left:9.05pt;mso-wrap-distance-right:9.05pt;mso-wrap-distance-top:0pt;mso-wrap-distance-bottom:0pt;margin-top:407.7pt;mso-position-vertical-relative:text;margin-left:597.55pt;mso-position-horizontal-relative:text">
                <v:shadow on="t" color="#808080" offset="3pt,-3pt"/>
                <v:textbox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 xml:space="preserve">EWIDENCJA </w:t>
                      </w:r>
                    </w:p>
                    <w:p>
                      <w:pPr>
                        <w:pStyle w:val="Tekstpodstawowy3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LUDNOŚ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88885</wp:posOffset>
                </wp:positionH>
                <wp:positionV relativeFrom="paragraph">
                  <wp:posOffset>5793105</wp:posOffset>
                </wp:positionV>
                <wp:extent cx="1653540" cy="387350"/>
                <wp:effectExtent l="0" t="38100" r="3810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 xml:space="preserve">DOWODY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OSOBI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33.5pt;mso-wrap-distance-left:9.05pt;mso-wrap-distance-right:9.05pt;mso-wrap-distance-top:0pt;mso-wrap-distance-bottom:0pt;margin-top:453.15pt;mso-position-vertical-relative:text;margin-left:597.55pt;mso-position-horizontal-relative:text">
                <v:shadow on="t" color="#808080" offset="3pt,-3pt"/>
                <v:textbox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 xml:space="preserve">DOWODY </w:t>
                      </w:r>
                    </w:p>
                    <w:p>
                      <w:pPr>
                        <w:pStyle w:val="Tekstpodstawowy3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OSOBI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88175</wp:posOffset>
                </wp:positionH>
                <wp:positionV relativeFrom="paragraph">
                  <wp:posOffset>8890</wp:posOffset>
                </wp:positionV>
                <wp:extent cx="18288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5pt,0.7pt" to="564.6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97700</wp:posOffset>
                </wp:positionH>
                <wp:positionV relativeFrom="paragraph">
                  <wp:posOffset>951230</wp:posOffset>
                </wp:positionV>
                <wp:extent cx="2566035" cy="257175"/>
                <wp:effectExtent l="0" t="81280" r="812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080" cy="257040"/>
                          <a:chOff x="0" y="0"/>
                          <a:chExt cx="2566080" cy="257040"/>
                        </a:xfrm>
                      </wpg:grpSpPr>
                      <wps:wsp>
                        <wps:cNvSpPr/>
                        <wps:spPr>
                          <a:xfrm>
                            <a:off x="0" y="132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12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UDYTOR WEWNĘTRZ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5716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pt;margin-top:74.9pt;width:202.05pt;height:20.25pt" coordorigin="11020,1498" coordsize="4041,405">
                <v:line id="shape_0" from="11020,1706" to="11304,17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05;top:1498;width:28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UDYTOR WEWNĘTRZ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161;top:1498;width:8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88175</wp:posOffset>
                </wp:positionH>
                <wp:positionV relativeFrom="paragraph">
                  <wp:posOffset>47625</wp:posOffset>
                </wp:positionV>
                <wp:extent cx="18859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5pt,3.75pt" to="565.0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993890</wp:posOffset>
                </wp:positionH>
                <wp:positionV relativeFrom="paragraph">
                  <wp:posOffset>674370</wp:posOffset>
                </wp:positionV>
                <wp:extent cx="18097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pt,53.1pt" to="564.9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7995</wp:posOffset>
                </wp:positionH>
                <wp:positionV relativeFrom="paragraph">
                  <wp:posOffset>30480</wp:posOffset>
                </wp:positionV>
                <wp:extent cx="1104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2.4pt" to="223.8pt,2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72"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8" w:top="764" w:footer="0" w:bottom="567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hadow/>
      <w:sz w:val="4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hadow/>
      <w:sz w:val="4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14:00Z</dcterms:created>
  <dc:creator>uberman</dc:creator>
  <dc:description/>
  <cp:keywords/>
  <dc:language>en-US</dc:language>
  <cp:lastModifiedBy>Ewa Hinc-Dziedziela</cp:lastModifiedBy>
  <cp:lastPrinted>2015-03-27T09:45:00Z</cp:lastPrinted>
  <dcterms:modified xsi:type="dcterms:W3CDTF">2015-10-14T05:38:00Z</dcterms:modified>
  <cp:revision>20</cp:revision>
  <dc:subject/>
  <dc:title/>
</cp:coreProperties>
</file>