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8290</wp:posOffset>
                </wp:positionH>
                <wp:positionV relativeFrom="paragraph">
                  <wp:posOffset>-276225</wp:posOffset>
                </wp:positionV>
                <wp:extent cx="1407795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9083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110.85pt;height:22.9pt;mso-wrap-distance-left:9.05pt;mso-wrap-distance-right:9.05pt;mso-wrap-distance-top:0pt;mso-wrap-distance-bottom:0pt;margin-top:-21.75pt;mso-position-vertical-relative:text;margin-left:4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 Nr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240</wp:posOffset>
                </wp:positionH>
                <wp:positionV relativeFrom="paragraph">
                  <wp:posOffset>295910</wp:posOffset>
                </wp:positionV>
                <wp:extent cx="6168390" cy="238760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YKAZ  KOMÓREK  ORGANIZACYJNYCH  I  ETA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7pt;height:24.8pt;mso-wrap-distance-left:9.05pt;mso-wrap-distance-right:9.05pt;mso-wrap-distance-top:0pt;mso-wrap-distance-bottom:0pt;margin-top:17.3pt;mso-position-vertical-relative:text;margin-left:21.2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YKAZ  KOMÓREK  ORGANIZACYJNYCH  I  ETA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</w:rPr>
        <w:t>Burmistrz</w:t>
      </w:r>
      <w:r>
        <w:rPr>
          <w:b/>
        </w:rPr>
        <w:tab/>
        <w:tab/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</w:rPr>
        <w:t>Z-ca burmistrza</w:t>
      </w:r>
      <w:r>
        <w:rPr>
          <w:b/>
        </w:rPr>
        <w:tab/>
        <w:tab/>
        <w:tab/>
        <w:tab/>
        <w:tab/>
        <w:tab/>
        <w:tab/>
        <w:tab/>
        <w:t>- 1 etat</w:t>
      </w:r>
    </w:p>
    <w:p>
      <w:pPr>
        <w:pStyle w:val="Normal"/>
        <w:rPr/>
      </w:pPr>
      <w:r>
        <w:rPr>
          <w:b/>
        </w:rPr>
        <w:t xml:space="preserve">3.   </w:t>
      </w:r>
      <w:r>
        <w:rPr>
          <w:b/>
          <w:color w:val="0000FF"/>
        </w:rPr>
        <w:t>Sekretarz</w:t>
        <w:tab/>
        <w:tab/>
        <w:tab/>
        <w:tab/>
        <w:tab/>
        <w:tab/>
        <w:tab/>
        <w:tab/>
        <w:tab/>
      </w:r>
      <w:r>
        <w:rPr>
          <w:b/>
        </w:rPr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</w:rPr>
        <w:t xml:space="preserve">4.   </w:t>
      </w:r>
      <w:r>
        <w:rPr>
          <w:b/>
          <w:color w:val="0000FF"/>
        </w:rPr>
        <w:t>Skarbnik</w:t>
        <w:tab/>
        <w:tab/>
        <w:tab/>
        <w:tab/>
        <w:tab/>
        <w:tab/>
        <w:tab/>
        <w:tab/>
        <w:tab/>
      </w:r>
      <w:r>
        <w:rPr>
          <w:b/>
        </w:rPr>
        <w:t>- 1 etat</w:t>
      </w:r>
    </w:p>
    <w:p>
      <w:pPr>
        <w:pStyle w:val="Normal"/>
        <w:rPr/>
      </w:pPr>
      <w:r>
        <w:rPr>
          <w:b/>
        </w:rPr>
        <w:t xml:space="preserve">5.   </w:t>
      </w:r>
      <w:r>
        <w:rPr>
          <w:b/>
          <w:color w:val="0000FF"/>
        </w:rPr>
        <w:t>Radca prawny (RP)</w:t>
      </w:r>
      <w:r>
        <w:rPr>
          <w:b/>
        </w:rPr>
        <w:tab/>
        <w:tab/>
        <w:tab/>
        <w:tab/>
        <w:tab/>
        <w:tab/>
        <w:tab/>
        <w:t>- 1 etat</w:t>
      </w:r>
    </w:p>
    <w:p>
      <w:pPr>
        <w:pStyle w:val="Normal"/>
        <w:rPr/>
      </w:pPr>
      <w:r>
        <w:rPr>
          <w:b/>
        </w:rPr>
        <w:t xml:space="preserve">6.   </w:t>
      </w:r>
      <w:r>
        <w:rPr>
          <w:b/>
          <w:color w:val="0000FF"/>
        </w:rPr>
        <w:t>Inspektor ds. obronnych i zarządzania kryzysowego (OC)</w:t>
        <w:tab/>
        <w:tab/>
      </w:r>
      <w:r>
        <w:rPr>
          <w:b/>
        </w:rPr>
        <w:t>- 1 etat</w:t>
      </w:r>
    </w:p>
    <w:p>
      <w:pPr>
        <w:pStyle w:val="Normal"/>
        <w:rPr/>
      </w:pPr>
      <w:r>
        <w:rPr>
          <w:b/>
        </w:rPr>
        <w:t xml:space="preserve">7.   </w:t>
      </w:r>
      <w:r>
        <w:rPr>
          <w:b/>
          <w:color w:val="0000FF"/>
        </w:rPr>
        <w:t>Inspektor ds. informatyki i bezpieczeństwa informacji (INF)</w:t>
        <w:tab/>
      </w:r>
      <w:r>
        <w:rPr>
          <w:b/>
        </w:rPr>
        <w:t>- 2 etat</w:t>
      </w:r>
    </w:p>
    <w:p>
      <w:pPr>
        <w:pStyle w:val="Normal"/>
        <w:rPr>
          <w:b/>
          <w:b/>
          <w:color w:val="0000FF"/>
        </w:rPr>
      </w:pPr>
      <w:r>
        <w:rPr>
          <w:b/>
        </w:rPr>
        <w:t xml:space="preserve">8.   </w:t>
      </w:r>
      <w:r>
        <w:rPr>
          <w:b/>
          <w:color w:val="0000FF"/>
        </w:rPr>
        <w:t>Kontroler wewnętrzny (KW)</w:t>
      </w:r>
      <w:r>
        <w:rPr>
          <w:b/>
        </w:rPr>
        <w:tab/>
        <w:tab/>
        <w:tab/>
        <w:tab/>
        <w:tab/>
        <w:tab/>
        <w:t>- 1 etat</w:t>
      </w:r>
    </w:p>
    <w:p>
      <w:pPr>
        <w:pStyle w:val="Normal"/>
        <w:rPr>
          <w:b/>
          <w:b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2230</wp:posOffset>
                </wp:positionV>
                <wp:extent cx="6622415" cy="269875"/>
                <wp:effectExtent l="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560" cy="270000"/>
                          <a:chOff x="0" y="0"/>
                          <a:chExt cx="662256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6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1600" y="0"/>
                            <a:ext cx="4806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4.9pt;width:521.45pt;height:21.25pt" coordorigin="-51,98" coordsize="10429,425">
                <v:line id="shape_0" from="-51,417" to="10136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21;top:98;width:75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9.   </w:t>
      </w:r>
      <w:r>
        <w:rPr>
          <w:b/>
          <w:color w:val="0000FF"/>
        </w:rPr>
        <w:t>Audytor wewnętrzny (AW)</w:t>
        <w:tab/>
        <w:tab/>
        <w:tab/>
        <w:tab/>
        <w:tab/>
        <w:tab/>
      </w:r>
      <w:r>
        <w:rPr>
          <w:b/>
        </w:rPr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0. Referat Ogólnoorganizacyjny (RO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ierownik Referatu RO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pektor ds. pracowniczych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gólnoorganizacyjnych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bsługi sekretariatu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bsługi Rady Miejskiej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bsługi interesanta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informacji publicznej oraz komunikacji społecznej</w:t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oniec</w:t>
        <w:tab/>
        <w:tab/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</w:rPr>
      </w:pPr>
      <w:r>
        <w:rPr>
          <w:b/>
        </w:rPr>
        <w:t>Robotnik gospodarczy</w:t>
        <w:tab/>
        <w:tab/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66040</wp:posOffset>
                </wp:positionV>
                <wp:extent cx="6616065" cy="269875"/>
                <wp:effectExtent l="0" t="5080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70000"/>
                          <a:chOff x="0" y="0"/>
                          <a:chExt cx="661608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6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5840" y="0"/>
                            <a:ext cx="480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5.2pt;width:520.95pt;height:21.25pt" coordorigin="-51,104" coordsize="10419,425">
                <v:line id="shape_0" from="-51,423" to="10125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12;top:104;width:75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2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>Konserwator</w:t>
        <w:tab/>
        <w:tab/>
        <w:tab/>
        <w:tab/>
        <w:tab/>
        <w:tab/>
        <w:tab/>
        <w:t xml:space="preserve">            - ½ etatu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1. Referat Gospodarki Przestrzennej i Inwestycji (RGPI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ierownik Referatu RGPI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pektor ds. inwestycji</w:t>
        <w:tab/>
        <w:tab/>
        <w:tab/>
        <w:tab/>
        <w:tab/>
        <w:tab/>
        <w:tab/>
        <w:t>- 3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pozyskiwania środków unijnych</w:t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drogownictwa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warunków zabudowy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zagospodarowania przestrzennego</w:t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88900</wp:posOffset>
                </wp:positionV>
                <wp:extent cx="6616065" cy="269875"/>
                <wp:effectExtent l="0" t="5080" r="812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70000"/>
                          <a:chOff x="0" y="0"/>
                          <a:chExt cx="661608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6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5840" y="0"/>
                            <a:ext cx="480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7pt;width:520.95pt;height:21.25pt" coordorigin="-67,140" coordsize="10419,425">
                <v:line id="shape_0" from="-67,459" to="10109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6;top:140;width:75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>Inspektor ds. planowania i rozwoju</w:t>
        <w:tab/>
        <w:tab/>
        <w:tab/>
        <w:tab/>
        <w:tab/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2. Referat Gospodarowania Nieruchomościami (RGN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ierownik Referatu RGN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gospodarki gruntami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dzierżawy nieruchomości</w:t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gminnego zasobu nieruchomości</w:t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pektor ds. gospodarki lokalowej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sołeckich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chrony środowiska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75565</wp:posOffset>
                </wp:positionV>
                <wp:extent cx="6616065" cy="269875"/>
                <wp:effectExtent l="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70000"/>
                          <a:chOff x="0" y="0"/>
                          <a:chExt cx="661608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6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5840" y="0"/>
                            <a:ext cx="480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5.95pt;width:520.95pt;height:21.25pt" coordorigin="-67,119" coordsize="10419,425">
                <v:line id="shape_0" from="-67,438" to="10109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6;top:119;width:75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>Inspektor ds. zagadnień środowiskowych</w:t>
        <w:tab/>
        <w:tab/>
        <w:tab/>
        <w:tab/>
        <w:t>- 1 eta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3.</w:t>
      </w:r>
      <w:r>
        <w:rPr>
          <w:b/>
        </w:rPr>
        <w:t xml:space="preserve">   </w:t>
      </w:r>
      <w:r>
        <w:rPr>
          <w:b/>
          <w:color w:val="0000FF"/>
        </w:rPr>
        <w:t>Referat Finansowo – Budżetowy (RF)</w:t>
      </w:r>
    </w:p>
    <w:p>
      <w:pPr>
        <w:pStyle w:val="Normal"/>
        <w:rPr>
          <w:b/>
          <w:b/>
        </w:rPr>
      </w:pPr>
      <w:r>
        <w:rPr>
          <w:b/>
        </w:rPr>
        <w:t>-    Kierownik Referatu RF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>
          <w:b/>
        </w:rPr>
        <w:t>Inspektor ds. wymiaru podatkowego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księgowości należności niepodatkowych</w:t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bsługi kasy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płac i księgowości budżetowej</w:t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ewidencji dochodów i wydatków</w:t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księgowości podatkowej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finansowo-budżetowych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księgowości budżetowej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nspektor ds. księgowości opłaty </w:t>
        <w:br/>
        <w:t>za gospodarowanie odpadami komunalnymi</w:t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</wp:posOffset>
                </wp:positionH>
                <wp:positionV relativeFrom="paragraph">
                  <wp:posOffset>228600</wp:posOffset>
                </wp:positionV>
                <wp:extent cx="6647815" cy="269875"/>
                <wp:effectExtent l="0" t="5080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7760" cy="270000"/>
                          <a:chOff x="0" y="0"/>
                          <a:chExt cx="664776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5360" y="0"/>
                            <a:ext cx="4827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18pt;width:523.5pt;height:21.25pt" coordorigin="-87,360" coordsize="10470,425">
                <v:line id="shape_0" from="-87,679" to="10138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22;top:360;width:7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Inspektor ds. opłaty </w:t>
        <w:br/>
        <w:t>za gospodarowanie odpadami komunalnymi</w:t>
        <w:tab/>
        <w:tab/>
        <w:tab/>
        <w:tab/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4.</w:t>
      </w:r>
      <w:r>
        <w:rPr>
          <w:b/>
        </w:rPr>
        <w:t xml:space="preserve">   </w:t>
      </w:r>
      <w:r>
        <w:rPr>
          <w:b/>
          <w:color w:val="0000FF"/>
        </w:rPr>
        <w:t>Referat Oświaty, Sportu, Kultury i Spraw Społecznych (ROSK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-     Kierownik Referatu ROSK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światy, kultury i spraw społecznych</w:t>
        <w:tab/>
        <w:tab/>
        <w:tab/>
        <w:t>- 2 etaty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pektor ds. oświaty i spraw społecznych</w:t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pektor ds. promocji, kultury i sportu</w:t>
        <w:tab/>
        <w:tab/>
        <w:t xml:space="preserve"> </w:t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en-US" w:eastAsia="en-US"/>
        </w:rPr>
        <w:t>Inspektor ds. współpracy z zagranicą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</wp:posOffset>
                </wp:positionH>
                <wp:positionV relativeFrom="paragraph">
                  <wp:posOffset>89535</wp:posOffset>
                </wp:positionV>
                <wp:extent cx="6653530" cy="269875"/>
                <wp:effectExtent l="0" t="5080" r="812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270000"/>
                          <a:chOff x="0" y="0"/>
                          <a:chExt cx="665352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760" y="0"/>
                            <a:ext cx="4827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.05pt;width:523.9pt;height:21.25pt" coordorigin="-87,141" coordsize="10478,425">
                <v:line id="shape_0" from="-87,460" to="10146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31;top:141;width:7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  <w:lang w:val="en-US" w:eastAsia="en-US"/>
        </w:rPr>
        <w:t>Inspektor ds. ewidencji gospodarczej</w:t>
        <w:tab/>
        <w:tab/>
        <w:tab/>
        <w:tab/>
        <w:tab/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5.</w:t>
      </w:r>
      <w:r>
        <w:rPr>
          <w:b/>
        </w:rPr>
        <w:t xml:space="preserve">   </w:t>
      </w:r>
      <w:r>
        <w:rPr>
          <w:b/>
          <w:color w:val="0000FF"/>
        </w:rPr>
        <w:t>Urząd Stanu Cywilnego</w:t>
      </w:r>
    </w:p>
    <w:p>
      <w:pPr>
        <w:pStyle w:val="Normal"/>
        <w:rPr/>
      </w:pPr>
      <w:r>
        <w:rPr>
          <w:b/>
        </w:rPr>
        <w:t>-     Kierownik USC</w:t>
        <w:tab/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Z-ca Kierownika 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ewidencji ludności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Inspektor ds. dowodów osobistych 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</wp:posOffset>
                </wp:positionH>
                <wp:positionV relativeFrom="paragraph">
                  <wp:posOffset>89535</wp:posOffset>
                </wp:positionV>
                <wp:extent cx="6647815" cy="269875"/>
                <wp:effectExtent l="0" t="5080" r="81280" b="812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7760" cy="270000"/>
                          <a:chOff x="0" y="0"/>
                          <a:chExt cx="664776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5360" y="0"/>
                            <a:ext cx="4827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.05pt;width:523.5pt;height:21.25pt" coordorigin="-87,141" coordsize="10470,425">
                <v:line id="shape_0" from="-87,460" to="10138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22;top:141;width:7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Inspektor ds. Urzędu Stanu Cywilnego </w:t>
        <w:tab/>
        <w:tab/>
        <w:tab/>
        <w:tab/>
        <w:t>- 1 et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>
          <w:b/>
          <w:color w:val="008080"/>
        </w:rPr>
        <w:t>Razem etatów:     68,5</w:t>
      </w:r>
    </w:p>
    <w:sectPr>
      <w:headerReference w:type="default" r:id="rId2"/>
      <w:type w:val="nextPage"/>
      <w:pgSz w:w="11906" w:h="16838"/>
      <w:pgMar w:left="567" w:right="567" w:gutter="0" w:header="708" w:top="851" w:footer="0" w:bottom="851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hadow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hadow/>
      <w:sz w:val="4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14:00Z</dcterms:created>
  <dc:creator>uberman</dc:creator>
  <dc:description/>
  <cp:keywords/>
  <dc:language>en-US</dc:language>
  <cp:lastModifiedBy>Ewa Hinc-Dziedziela</cp:lastModifiedBy>
  <cp:lastPrinted>2015-03-24T12:51:00Z</cp:lastPrinted>
  <dcterms:modified xsi:type="dcterms:W3CDTF">2015-10-15T12:12:00Z</dcterms:modified>
  <cp:revision>21</cp:revision>
  <dc:subject/>
  <dc:title/>
</cp:coreProperties>
</file>