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46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5 listopad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stanowiącej własność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3 r., poz. 594, ze zm.) i art. 35 ust. 1 i ust. 2 ustawy z dnia 21 sierpnia 1997 r. o gospodarce nieruchomościami (Dz. U. z 2015 r., poz. 782,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1 pkt 8 lit a ZARZĄDZENIA Nr 261/2014 Burmistrza Barlinka z dnia 18 grudnia 2014 r.                   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pomieszczenie  (zaznaczone kolorem zielonym na załączniku graficznym nr 1 do niniejszego zarządzenia)       o pow. użytkowej 13,00 m</w:t>
      </w:r>
      <w:r>
        <w:rPr>
          <w:vertAlign w:val="superscript"/>
        </w:rPr>
        <w:t>2</w:t>
      </w:r>
      <w:r>
        <w:rPr/>
        <w:t xml:space="preserve">, usytuowane na I piętrze w budynku przychodni przy                   ul. Szpitalnej 11 w Barlinku, mieszczącego się na działce nr 501/5, położonego w obrębie 2 m. Barlinka. 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 Barlinku przy ul. Szpitalnej 11. Studium uwarunkowań i zagospodarowania przestrzennego Gminy Barlinek dla tego terenu przewiduję funkcję OG- tereny dla potrzeb powszechnych.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 </w:t>
      </w:r>
      <w:r>
        <w:rPr/>
        <w:t>Przeznaczenie nieruchomości: z przeznaczeniem na archiwum dokumentacji medycznej oraz pomieszczenie socjalne dla pracowników.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4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 Wysokość opłat z tytułu dzierżawy nieruchomości: stawka czynszu dzierżawnego za 1m</w:t>
      </w:r>
      <w:r>
        <w:rPr>
          <w:vertAlign w:val="superscript"/>
        </w:rPr>
        <w:t>2</w:t>
      </w:r>
      <w:r>
        <w:rPr/>
        <w:t xml:space="preserve"> powierzchni użytkowej pomieszczenia miesięcznie wynosi 11,46 zł (słownie: jedenaście złotych 46/100). Do czynszu doliczony będzie podatek VAT w wysokości 23%. Czynsz dzierżawny miesięczny płatny za dany miesiąc dzierżawny z góry w terminie do       15 dnia każdego miesiąca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1:00Z</dcterms:created>
  <dc:creator>Ajaszczak</dc:creator>
  <dc:description/>
  <cp:keywords/>
  <dc:language>en-US</dc:language>
  <cp:lastModifiedBy>jaszczak</cp:lastModifiedBy>
  <cp:lastPrinted>2015-11-06T11:23:00Z</cp:lastPrinted>
  <dcterms:modified xsi:type="dcterms:W3CDTF">2015-11-06T10:31:00Z</dcterms:modified>
  <cp:revision>3</cp:revision>
  <dc:subject/>
  <dc:title>ZARZĄDZENIE  NR</dc:title>
</cp:coreProperties>
</file>