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47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5 listopad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3 r., poz. 594, ze zm.) i art. 35 ust. 1 i ust. 2 ustawy z dnia 21 sierpnia 1997 r. o gospodarce nieruchomościami (Dz. U. z 2015 r., poz. 782,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3 ZARZĄDZENIA Nr 261/2014 Burmistrza Barlinka z dnia 18 grudnia 2014 r. w sprawie 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obiekt po byłych szaletach miejskich (zaznaczony kolorem zielonym na załączniku graficznym do niniejszego zarządzenia) o pow. użytkowej 156,25 m</w:t>
      </w:r>
      <w:r>
        <w:rPr>
          <w:vertAlign w:val="superscript"/>
        </w:rPr>
        <w:t>2</w:t>
      </w:r>
      <w:r>
        <w:rPr/>
        <w:t xml:space="preserve">, wybudowany pod powierzchnią ziemi na części nieruchomości oznaczonej w ewidencji gruntów działką nr 189/2, położonej w obrębie 2 miasta Barlinka przy ul. Staromiejskiej, stanowiącej własność Gminy Barlinek.                      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Nieruchomość położona jest w Barlinku przy                          ul. Staromiejskiej. Studium uwarunkowań i zagospodarowania przestrzennego Gminy Barlinek dla tego terenu przewiduję funkcję CM - tereny centralne miasta i miejsce koncentracji usług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   </w:t>
      </w:r>
      <w:r>
        <w:rPr/>
        <w:t>Przeznaczenie nieruchomości: z przeznaczeniem na zaplecze socjalne budowy.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4</w:t>
      </w:r>
      <w:r>
        <w:rPr/>
        <w:t>.   Okres dzierżawy: do 3 lat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5.</w:t>
      </w:r>
      <w:r>
        <w:rPr/>
        <w:t xml:space="preserve">  Wysokość opłat z tytułu dzierżawy nieruchomości: stawka czynszu za dzierżawę 1m</w:t>
      </w:r>
      <w:r>
        <w:rPr>
          <w:vertAlign w:val="superscript"/>
        </w:rPr>
        <w:t>2</w:t>
      </w:r>
      <w:r>
        <w:rPr/>
        <w:t xml:space="preserve"> powierzchni użytkowej nieruchomości miesięcznie wynosi 1,52 zł (słownie: jeden złotych pięćdziesiąt dwa/100). Do czynszu doliczony będzie podatek VAT w wysokości 23%. Czynsz dzierżawny miesięczny płatny za dany miesiąc dzierżawny z góry w terminie do       15 dnia każdego miesiąca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17:00Z</dcterms:created>
  <dc:creator>Ajaszczak</dc:creator>
  <dc:description/>
  <dc:language>en-US</dc:language>
  <cp:lastModifiedBy>jaszczak</cp:lastModifiedBy>
  <cp:lastPrinted>2015-11-06T11:20:00Z</cp:lastPrinted>
  <dcterms:modified xsi:type="dcterms:W3CDTF">2015-11-06T10:20:00Z</dcterms:modified>
  <cp:revision>3</cp:revision>
  <dc:subject/>
  <dc:title>ZARZĄDZENIE  NR</dc:title>
</cp:coreProperties>
</file>