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249/2015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17 listopada 2015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z dnia          21 sierpnia 1997 r. o gospodarce nieruchomościami </w:t>
      </w:r>
      <w:r>
        <w:rPr>
          <w:rFonts w:cs="Arial" w:ascii="Arial" w:hAnsi="Arial"/>
          <w:b w:val="false"/>
          <w:sz w:val="21"/>
          <w:szCs w:val="21"/>
        </w:rPr>
        <w:t>(Dz. U. z 2015 poz. 1774)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, zarządzenia nr 207/2015 Burmistrza Barlinka z dnia 17 września 2015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firstLine="284"/>
        <w:rPr/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nw. lokale mieszkalne stanowiące przedmiot własności Gminy Barlinek, w drodze bezprzetargowej na rzecz ich najemców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lokal mieszkalny nr 8 położony w budynku mieszkalnym nr 2, klatka „b”, przy ul. Armii Polskiej w Barlinku, w granicach nieruchomości oznaczonej działką nr 149 o pow.  0,0548 ha (obręb ewidencyjny Barlinek 2 jednostka ewidencyjna Barlinek – miasto), 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lokal mieszkalny nr 28 położony w budynku mieszkalnym nr 1 przy ul. Wodnej w  Barlinku, w granicach nieruchomości oznaczonej działką nr 197/1 o pow. 0,0461 ha (obręb ewidencyjny Barlinek 2 jednostka ewidencyjna Barlinek – miasto), 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4 położony w budynku mieszkalnym nr 1 przy ul. Grodzkiej w  Barlinku, w granicach nieruchomości oznaczonej działką nr 231/3 o pow. 0,0202 ha (obręb ewidencyjny Barlinek 2 jednostka ewidencyjna Barlinek – miasto)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podjęcia</w:t>
      </w:r>
      <w:r>
        <w:rPr>
          <w:rFonts w:cs="Arial" w:ascii="Arial" w:hAnsi="Arial"/>
          <w:sz w:val="21"/>
          <w:szCs w:val="21"/>
        </w:rPr>
        <w:t>.</w:t>
      </w:r>
    </w:p>
    <w:sectPr>
      <w:type w:val="nextPage"/>
      <w:pgSz w:w="11906" w:h="16838"/>
      <w:pgMar w:left="1474" w:right="147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Stankiewicz Teresa</cp:lastModifiedBy>
  <cp:lastPrinted>2015-11-17T12:59:00Z</cp:lastPrinted>
  <dcterms:modified xsi:type="dcterms:W3CDTF">2015-11-17T12:08:00Z</dcterms:modified>
  <cp:revision>354</cp:revision>
  <dc:subject/>
  <dc:title/>
</cp:coreProperties>
</file>