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5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listopad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1774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. 11 lit. a ZARZĄDZENIA Nr 261/2014 Burmistrza Barlinka z dnia 18 grudnia 2014 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586/2 o pow. 36,00 m</w:t>
      </w:r>
      <w:r>
        <w:rPr>
          <w:vertAlign w:val="superscript"/>
        </w:rPr>
        <w:t>2</w:t>
      </w:r>
      <w:r>
        <w:rPr/>
        <w:t>, położonej w obrębie 2 m. Barlinka, stanowiącej własność Gminy Barlinek (zaznaczonej kolorem żółtym na załączniku graficznym do niniejszego zarządzenia)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ul. Lipowej. Studium uwarunkowań i zagospodarowania przestrzennego Gminy Barlinek dla tego terenu przewiduję funkcję SM- tereny miejskich zespołów zabudowy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</w:t>
      </w:r>
      <w:r>
        <w:rPr/>
        <w:t>Przeznaczenie nieruchomości: z przeznaczeniem na poprawienie warunków zagospodarowania działki sąsiedniej nr 792 (obr. 2 m. Barlinka)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dzierżawnego za 1m</w:t>
      </w:r>
      <w:r>
        <w:rPr>
          <w:vertAlign w:val="superscript"/>
        </w:rPr>
        <w:t>2</w:t>
      </w:r>
      <w:r>
        <w:rPr/>
        <w:t xml:space="preserve"> powierzchni nieruchomości rocznie wynosi 0,65 zł (słownie: sześćdziesiąt pięć/100). Do czynszu doliczony będzie podatek VAT w wysokości 23%. Czynsz dzierżawny roczny płatny za dany rok dzierżawny z góry w terminie do  31 stycznia każdego roku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                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3.</w:t>
      </w:r>
      <w:r>
        <w:rPr/>
        <w:t xml:space="preserve"> Wszelkie ulepszenia poczynione przez Dzierżawcę na przedmiocie dzierżawy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49:00Z</dcterms:created>
  <dc:creator>Ajaszczak</dc:creator>
  <dc:description/>
  <dc:language>en-US</dc:language>
  <cp:lastModifiedBy>jaszczak</cp:lastModifiedBy>
  <cp:lastPrinted>2015-11-24T12:37:00Z</cp:lastPrinted>
  <dcterms:modified xsi:type="dcterms:W3CDTF">2015-11-24T11:49:00Z</dcterms:modified>
  <cp:revision>2</cp:revision>
  <dc:subject/>
  <dc:title>ZARZĄDZENIE  NR</dc:title>
</cp:coreProperties>
</file>