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263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3 grudnia 2015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      w dzierżawę w drodze bezprzetargowej, stanowiącej własność Gminy Barlinek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/>
        <w:t>Na podstawie art. 30  ust.2  pkt. 3  ustawy z dnia 8 marca  1990 roku  o samorządzie gminnym (Dz. U. z 2015 r., poz. 1515) i art. 35 ust. 1 i ust. 2 ustawy z dnia 21 sierpnia 1997r. o gospodarce nieruchomościami (Dz. U. z 2015 r., poz. 1774 ze zm.), Uchwały Nr V/92/2015 Rady Miejskiej w Barlinku z dnia 29 stycznia 2015r. w sprawie określenia zasad wydzierżawiania, najmu, użyczania, obciążania nieruchomości oraz ich części, stanowiących własność Gminy Barlinek (Dz. Urz. Woj. Zach. z dnia 3 marca 2015r., poz.644), § 1 ust. 2 pkt. 2 w związku z § 1 ust.1 pkt.3 lit. a Zarządzenia Nr 261/2014 Burmistrza Barlinka z dnia                  18 grudnia 2014r. w sprawie  ustalenia stawek czynszowych za dzierżawę lub najem nieruchomości stanowiących własność Gminy Barlinek ze zm.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część nieruchomości gruntowej oznaczonej w ewidencji gruntów nr 49/26 i 49/27 o pow. 112,00 m</w:t>
      </w:r>
      <w:r>
        <w:rPr>
          <w:vertAlign w:val="superscript"/>
        </w:rPr>
        <w:t>2</w:t>
      </w:r>
      <w:r>
        <w:rPr/>
        <w:t xml:space="preserve">, położonej w obrębie 2 m. Barlinka (zaznaczonej kolorem zielonym na załączniku graficznym nr 1 do niniejszego zarządzenia), stanowiącej własność Gminy Barlinek.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</w:t>
      </w:r>
      <w:r>
        <w:rPr/>
        <w:t>Nieruchomość położona jest na terenie miasta Barlinka przy al. 1 Maja 22. Studium uwarunkowań i zagospodarowania przestrzennego Gminy Barlinek dla tego terenu przewiduję funkcję CM - tereny centralne miasta i miejsce koncentracji usług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</w:t>
      </w:r>
      <w:r>
        <w:rPr/>
        <w:t>.   Okres dzierżawy: czas nieoznaczony.</w:t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Sposób zagospodarowania gruntu: z przeznaczeniem na ogród warzywno-kwiatowy oraz w celach rekreacyjnych.</w:t>
      </w:r>
    </w:p>
    <w:p>
      <w:pPr>
        <w:pStyle w:val="Normal"/>
        <w:ind w:firstLine="708"/>
        <w:jc w:val="both"/>
        <w:rPr/>
      </w:pPr>
      <w:r>
        <w:rPr>
          <w:b/>
        </w:rPr>
        <w:t>5.</w:t>
      </w:r>
      <w:r>
        <w:rPr/>
        <w:t xml:space="preserve"> Wysokość opłat z tytułu dzierżawy nieruchomości: stawka czynszu za 1 m</w:t>
      </w:r>
      <w:r>
        <w:rPr>
          <w:vertAlign w:val="superscript"/>
        </w:rPr>
        <w:t>2</w:t>
      </w:r>
      <w:r>
        <w:rPr/>
        <w:t xml:space="preserve"> powierzchni nieruchomości wynosi 0,44 zł (słownie: czterdzieści cztery/100) rocznie. Do czynszu doliczany będzie podatek VAT w wysokości 23%. Czynsz miesięczny płatny za dany rok dzierżawny z góry w terminie do 31 stycznia każdego roku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dzierżawy osobie trzeciej do bezpłatnego używania lub poddzierżawy wymaga uzyskania zgody Wynajmującego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Dzierżawca zobowiązuje się do ponoszenia innych obciążeń związanych                  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§ 3.</w:t>
      </w:r>
      <w:r>
        <w:rPr/>
        <w:t xml:space="preserve"> Wszelkie ulepszenia poczynione przez Dzierżawcę na przedmiocie dzierżawy           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dzierżawę nieruchomości  może zostać zawarta po upływie 21 dni, podczas których niniejsze Zarządzenie będzie wywieszone na tablicy ogłoszeń                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30:00Z</dcterms:created>
  <dc:creator>Ajaszczak</dc:creator>
  <dc:description/>
  <cp:keywords/>
  <dc:language>en-US</dc:language>
  <cp:lastModifiedBy>jaszczak</cp:lastModifiedBy>
  <cp:lastPrinted>2015-12-04T11:33:00Z</cp:lastPrinted>
  <dcterms:modified xsi:type="dcterms:W3CDTF">2015-12-04T10:45:00Z</dcterms:modified>
  <cp:revision>4</cp:revision>
  <dc:subject/>
  <dc:title>ZARZĄDZENIE  NR</dc:title>
</cp:coreProperties>
</file>