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6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grudni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      w najem w drodze bezprzetargowej, będącej w użytkowaniu wieczystym Gminy Barlinek, oddanej w administrowanie Barlineckiemu Towarzystwu Budownictwa Społecznego Sp. z o.o. w Barlinku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b w:val="false"/>
          <w:sz w:val="26"/>
        </w:rPr>
        <w:t xml:space="preserve">         </w:t>
      </w:r>
      <w:r>
        <w:rPr>
          <w:b w:val="false"/>
        </w:rPr>
        <w:t>Na podstawie art. 30  ust.2  pkt. 3  ustawy z dnia 8 marca  1990 roku  o samorządzie gminnym (Dz. U. z 2015 r., poz. 1515 ze zm.) i art. 35 ust. 1 i ust. 2 ustawy z dnia 21 sierpnia 1997r. o gospodarce nieruchomościami (Dz. U. z 2015 r., poz. 1774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 1 pkt.4 lit. a tiret 2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1/17 o pow. 20,00 m</w:t>
      </w:r>
      <w:r>
        <w:rPr>
          <w:vertAlign w:val="superscript"/>
        </w:rPr>
        <w:t>2</w:t>
      </w:r>
      <w:r>
        <w:rPr/>
        <w:t xml:space="preserve">, położonej                         w obrębie 2 m. Barlinka (zaznaczonej kolorem zielonym na załączniku graficznym nr 1 do niniejszego zarządzenia), będącej w użytkowaniu wieczystym Gminy Barlinek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. Studium uwarunkowań i zagospodarowania przestrzennego Gminy Barlinek dla tego terenu przewiduję funkcję Tk- tereny kolejow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najmu: czas nieoznaczony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Sposób zagospodarowania gruntu: z przeznaczeniem na usytuowanie blaszanego pomieszczenia garażowego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wynosi 1,46 zł (słownie: jeden złotych 46/100) miesięcznie. Do czynszu doliczany będzie podatek VAT w wysokości 23%. Czynsz miesięczny płatny za dany miesiąc najmu z góry w terminie do 15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46:00Z</dcterms:created>
  <dc:creator>Ajaszczak</dc:creator>
  <dc:description/>
  <cp:keywords/>
  <dc:language>en-US</dc:language>
  <cp:lastModifiedBy>jaszczak</cp:lastModifiedBy>
  <cp:lastPrinted>2015-12-11T12:50:00Z</cp:lastPrinted>
  <dcterms:modified xsi:type="dcterms:W3CDTF">2015-12-11T12:01:00Z</dcterms:modified>
  <cp:revision>4</cp:revision>
  <dc:subject/>
  <dc:title>ZARZĄDZENIE  NR</dc:title>
</cp:coreProperties>
</file>