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76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grudni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 1990 roku  o samorządzie gminnym (Dz. U. z 2015 r., poz. 1515 ze zm.) i art. 35 ust. 1 i ust. 2 ustawy z dnia 21 sierpnia 1997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 1 pkt.9 lit. a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nr 287/12 o pow. 12,00 m</w:t>
      </w:r>
      <w:r>
        <w:rPr>
          <w:vertAlign w:val="superscript"/>
        </w:rPr>
        <w:t>2</w:t>
      </w:r>
      <w:r>
        <w:rPr/>
        <w:t xml:space="preserve">, położonej                   w obrębie 2 m. Barlinka przy ul. Jeziornej 6 (zaznaczonej kolorem zielonym na załączniku graficznym nr 1 do niniejszego zarządzenia), stanowiącej własność Gminy Barlinek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a jest na terenie miasta Barlinka. Studium uwarunkowań i zagospodarowania przestrzennego Gminy Barlinek dla tego terenu przewiduję funkcję CM - tereny centralne miasta i miejsce koncentracji usług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Sposób zagospodarowania gruntu: z przeznaczeniem na miejsce postojowe.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wynosi 0,32 zł (słownie: trzydzieści dwa/100) rocznie. Do czynszu doliczany będzie podatek VAT w wysokości 23%. Czynsz roczny płatny za dany rok najmu z góry        w terminie do 31 marca każdego roku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36:00Z</dcterms:created>
  <dc:creator>Ajaszczak</dc:creator>
  <dc:description/>
  <dc:language>en-US</dc:language>
  <cp:lastModifiedBy>jaszczak</cp:lastModifiedBy>
  <cp:lastPrinted>2015-12-22T10:13:00Z</cp:lastPrinted>
  <dcterms:modified xsi:type="dcterms:W3CDTF">2015-12-22T09:36:00Z</dcterms:modified>
  <cp:revision>2</cp:revision>
  <dc:subject/>
  <dc:title>ZARZĄDZENIE  NR</dc:title>
</cp:coreProperties>
</file>