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28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lutego 2015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1 m. Barlinka, będącej w użytkowaniu wieczystym 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 Zarządzenia nr 4/2006  Burmistrza Miasta i Gminy w Barlinku z dnia 11 stycznia 2006 roku w sprawie określenia zasad wydzierżawiania lub najmu nieruchomości stanowiących własność Gminy Barlinek na okres do 3 lat ze zm., § 1 ust.1 pkt. 2 lit. a, § 5 Zarządzenia  Nr 261/2014  Burmistrza Barlinka z dnia 18 grudnia 2014 r. w sprawie  ustalenia stawek czynszowych za dzierżawę lub najem nieruchomości stanowiących własność Gminy Barlinek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część nieruchomości gruntowej oznaczonej w ewidencji gruntów nr 560/16 o pow. 1594 m</w:t>
      </w:r>
      <w:r>
        <w:rPr>
          <w:vertAlign w:val="superscript"/>
        </w:rPr>
        <w:t>2</w:t>
      </w:r>
      <w:r>
        <w:rPr/>
        <w:t>, położonej w obrębie 1 miasta Barlinka, będącej w użytkowaniu wieczystym Gminy Barlinek (zaznaczonej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Działka nr 560/16, położona jest na obrzeżu miasta Barlinka. Posiada bezpośredni dostęp do drogi publicznej o nawierzchni betonowej, od ulicy Ogrodowej. Studium uwarunkowań i kierunków zagospodarowania przestrzennego Miasta i Gminy Barlinek, przyjętego Uchwałą nr XLV/426/2002 Rady Miejskiej w Barlinku z dnia 30 września 2002 roku dla w/w działki przewiduję funkcje: tereny o funkcji mieszan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</w:t>
      </w:r>
      <w:r>
        <w:rPr/>
        <w:t>. Sposób zagospodarowania nieruchomości: z przeznaczeniem na prowadzenie działalności gospodarczej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nieruchomości: stawka czynszu dzierżawnego za 1 m</w:t>
      </w:r>
      <w:r>
        <w:rPr>
          <w:vertAlign w:val="superscript"/>
        </w:rPr>
        <w:t>2</w:t>
      </w:r>
      <w:r>
        <w:rPr/>
        <w:t xml:space="preserve"> powierzchni nieruchomości rocznie wynosi 1,87 zł (słownie: jeden złotych 87/100) w tym podatek VAT w wysokości 23% co stanowi kwotę 248,40 zł miesięcznie.</w:t>
      </w:r>
      <w:r>
        <w:rPr>
          <w:vertAlign w:val="superscript"/>
        </w:rPr>
        <w:t xml:space="preserve"> </w:t>
      </w:r>
      <w:r>
        <w:rPr/>
        <w:t>Czynsz dzierżaw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1:00Z</dcterms:created>
  <dc:creator>Ajaszczak</dc:creator>
  <dc:description/>
  <dc:language>en-US</dc:language>
  <cp:lastModifiedBy>jaszczak</cp:lastModifiedBy>
  <cp:lastPrinted>2015-02-10T09:42:00Z</cp:lastPrinted>
  <dcterms:modified xsi:type="dcterms:W3CDTF">2015-02-10T08:51:00Z</dcterms:modified>
  <cp:revision>2</cp:revision>
  <dc:subject/>
  <dc:title>ZARZĄDZENIE  NR</dc:title>
</cp:coreProperties>
</file>