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29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dnia 05 lutego  2015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/>
      </w:pPr>
      <w:r>
        <w:rPr>
          <w:sz w:val="28"/>
          <w:szCs w:val="28"/>
        </w:rPr>
        <w:t>w sprawie ogłoszenia wykazu nieruchomości, przeznaczonych do oddania w dzierżawę w drodze bezprzetargowej, położonych w obrębie 2 m. Barlinka, stanowiących własność Gminy Barlinek.</w:t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/>
        <w:t>Na podstawie art. 30  ust.2  pkt. 3  ustawy z dnia 08 marca  1990 roku  o samorządzie gminnym (Dz. U. z 2013 r. poz. 594, ze zm.) i art. 35 ust. 1 i ust. 2 ustawy z dnia 21 sierpnia 1997 r. o gospodarce nieruchomościami (Dz. U. z 2014 r. poz. 518 ze zm.), Uchwały Nr V/25/2015 Rady Miejskiej w Barlinku z dnia 29 stycznia 2015 r. w sprawie wyrażenia zgody na wydzierżawienie na czas nieoznaczony w trybie bezprzetargowym nieruchomości stanowiącej własności Gminy Barlinek, Uchwały Nr V/26/2015 Rady Miejskiej w Barlinku z dnia 29 stycznia 2015 r. w sprawie wyrażenia zgody na wydzierżawienie na czas nieoznaczony w trybie bezprzetargowym nieruchomości stanowiącej własności Gminy Barlinek, Uchwały Nr V/27/2015 Rady Miejskiej w Barlinku z dnia 29 stycznia 2015 r. w sprawie wyrażenia zgody na wydzierżawienie na czas nieoznaczony w trybie bezprzetargowym nieruchomości stanowiącej własności Gminy Barlinek, Uchwały Nr V/28/2015 Rady Miejskiej w Barlinku z dnia 29 stycznia 2015 r. w sprawie wyrażenia zgody na wydzierżawienie na czas nieoznaczony w trybie bezprzetargowym nieruchomości stanowiącej własności Gminy Barlinek, Uchwały Nr V/29/2015 Rady Miejskiej w Barlinku z dnia 29 stycznia 2015 r. w sprawie wyrażenia zgody na wydzierżawienie na czas nieoznaczony w trybie bezprzetargowym nieruchomości stanowiącej własności Gminy Barlinek, Uchwały Nr V/30/2015 Rady Miejskiej w Barlinku z dnia 29 stycznia 2015 r. w sprawie wyrażenia zgody na wydzierżawienie na czas nieoznaczony w trybie bezprzetargowym nieruchomości stanowiącej własności Gminy Barlinek, Uchwały Nr V/31/2015 Rady Miejskiej w Barlinku z dnia 29 stycznia 2015 r. w sprawie wyrażenia zgody na wydzierżawienie na czas nieoznaczony w trybie bezprzetargowym nieruchomości stanowiącej własności Gminy Barlinek, Uchwały Nr V/32/2015 Rady Miejskiej w Barlinku z dnia 29 stycznia 2015 r. w sprawie wyrażenia zgody na wydzierżawienie na czas nieoznaczony w trybie bezprzetargowym nieruchomości stanowiącej własności Gminy Barlinek, Uchwały Nr V/33/2015 Rady Miejskiej w Barlinku z dnia 29 stycznia 2015 r. w sprawie wyrażenia zgody na wydzierżawienie na czas nieoznaczony w trybie bezprzetargowym nieruchomości stanowiącej własności Gminy Barlinek, Uchwały Nr V/34/2015 Rady Miejskiej w Barlinku z dnia 29 stycznia 2015 r. w sprawie wyrażenia zgody na wydzierżawienie na czas nieoznaczony w trybie bezprzetargowym nieruchomości stanowiącej własności Gminy Barlinek, Uchwały Nr V/35/2015 Rady Miejskiej w Barlinku z dnia 29 stycznia 2015 r. w sprawie wyrażenia zgody na wydzierżawienie na czas nieoznaczony w trybie bezprzetargowym nieruchomości stanowiącej własności Gminy Barlinek, Uchwały Nr V/36/2015 Rady Miejskiej w Barlinku z dnia 29 stycznia 2015 r. w sprawie wyrażenia zgody na wydzierżawienie na czas nieoznaczony w trybie bezprzetargowym nieruchomości stanowiącej własności Gminy Barlinek, Uchwały Nr V/37/2015 Rady Miejskiej w Barlinku z dnia 29 stycznia 2015 r. w sprawie wyrażenia zgody na wydzierżawienie na czas nieoznaczony w trybie bezprzetargowym nieruchomości stanowiącej własności Gminy Barlinek, Uchwały Nr V/38/2015 Rady Miejskiej w Barlinku z dnia 29 stycznia 2015 r. w sprawie wyrażenia zgody na wydzierżawienie na czas nieoznaczony w trybie bezprzetargowym nieruchomości stanowiącej własności Gminy Barlinek, Uchwały Nr V/39/2015 Rady Miejskiej w Barlinku z dnia 29 stycznia 2015 r. w sprawie wyrażenia zgody na wydzierżawienie na czas nieoznaczony w trybie bezprzetargowym nieruchomości stanowiącej własności Gminy Barlinek, Uchwały Nr V/40/2015 Rady Miejskiej w Barlinku z dnia 29 stycznia 2015 r. w sprawie wyrażenia zgody na wydzierżawienie na czas nieoznaczony w trybie bezprzetargowym nieruchomości stanowiącej własności Gminy Barlinek, Uchwały Nr V/41/2015 Rady Miejskiej w Barlinku z dnia 29 stycznia 2015 r. w sprawie wyrażenia zgody na wydzierżawienie na czas nieoznaczony w trybie bezprzetargowym nieruchomości stanowiącej własności Gminy Barlinek, Uchwały Nr V/42/2015 Rady Miejskiej w Barlinku z dnia 29 stycznia 2015 r. w sprawie wyrażenia zgody na wydzierżawienie na czas nieoznaczony w trybie bezprzetargowym nieruchomości stanowiącej własności Gminy Barlinek, Uchwały Nr V/43/2015 Rady Miejskiej w Barlinku z dnia 29 stycznia 2015 r. w sprawie wyrażenia zgody na wydzierżawienie na czas nieoznaczony w trybie bezprzetargowym nieruchomości stanowiącej własności Gminy Barlinek, Uchwały Nr V/44/2015 Rady Miejskiej w Barlinku z dnia 29 stycznia 2015 r. w sprawie wyrażenia zgody na wydzierżawienie na czas nieoznaczony w trybie bezprzetargowym nieruchomości stanowiącej własności Gminy Barlinek, Uchwały Nr V/45/2015 Rady Miejskiej w Barlinku z dnia 29 stycznia 2015 r. w sprawie wyrażenia zgody na wydzierżawienie na czas nieoznaczony w trybie bezprzetargowym nieruchomości stanowiącej własności Gminy Barlinek, Uchwały Nr V/46/2015 Rady Miejskiej w Barlinku z dnia 29 stycznia 2015 r. w sprawie wyrażenia zgody na wydzierżawienie na czas nieoznaczony w trybie bezprzetargowym nieruchomości stanowiącej własności Gminy Barlinek,  Uchwały Nr V/47/2015 Rady Miejskiej w Barlinku z dnia 29 stycznia 2015 r. w sprawie wyrażenia zgody na wydzierżawienie na czas nieoznaczony w trybie bezprzetargowym nieruchomości stanowiącej własności Gminy Barlinek, Uchwały Nr V/48/2015 Rady Miejskiej w Barlinku z dnia 29 stycznia 2015 r. w sprawie wyrażenia zgody na wydzierżawienie na czas nieoznaczony w trybie bezprzetargowym nieruchomości stanowiącej własności Gminy Barlinek, Uchwały Nr V/49/2015 Rady Miejskiej w Barlinku z dnia 29 stycznia 2015 r. w sprawie wyrażenia zgody na wydzierżawienie na czas nieoznaczony w trybie bezprzetargowym nieruchomości stanowiącej własności Gminy Barlinek, Uchwały Nr V/50/2015 Rady Miejskiej w Barlinku z dnia 29 stycznia 2015 r. w sprawie wyrażenia zgody na wydzierżawienie na czas nieoznaczony w trybie bezprzetargowym nieruchomości stanowiącej własności Gminy Barlinek, Uchwały Nr V/51/2015 Rady Miejskiej w Barlinku z dnia 29 stycznia 2015 r. w sprawie wyrażenia zgody na wydzierżawienie na czas nieoznaczony w trybie bezprzetargowym nieruchomości stanowiącej własności Gminy Barlinek, Uchwały Nr V/52/2015 Rady Miejskiej w Barlinku z dnia 29 stycznia 2015 r. w sprawie wyrażenia zgody na wydzierżawienie na czas nieoznaczony w trybie bezprzetargowym nieruchomości stanowiącej własności Gminy Barlinek, Uchwały Nr V/53/2015 Rady Miejskiej w Barlinku z dnia 29 stycznia 2015 r. w sprawie wyrażenia zgody na wydzierżawienie na czas nieoznaczony w trybie bezprzetargowym nieruchomości stanowiącej własności Gminy Barlinek, Uchwały Nr V/54/2015 Rady Miejskiej w Barlinku z dnia 29 stycznia 2015 r. w sprawie wyrażenia zgody na wydzierżawienie na czas nieoznaczony w trybie bezprzetargowym nieruchomości stanowiącej własności Gminy Barlinek, Uchwały Nr V/55/2015 Rady Miejskiej w Barlinku z dnia 29 stycznia 2015 r. w sprawie wyrażenia zgody na wydzierżawienie na czas nieoznaczony w trybie bezprzetargowym nieruchomości stanowiącej własności Gminy Barlinek, Uchwały Nr V/56/2015 Rady Miejskiej w Barlinku z dnia 29 stycznia 2015 r. w sprawie wyrażenia zgody na wydzierżawienie na czas nieoznaczony w trybie bezprzetargowym nieruchomości stanowiącej własności Gminy Barlinek, Uchwały Nr V/57/2015 Rady Miejskiej w Barlinku z dnia 29 stycznia 2015 r. w sprawie wyrażenia zgody na wydzierżawienie na czas nieoznaczony w trybie bezprzetargowym nieruchomości stanowiącej własności Gminy Barlinek, Uchwały Nr V/58/2015 Rady Miejskiej w Barlinku z dnia 29 stycznia 2015 r. w sprawie wyrażenia zgody na wydzierżawienie na czas nieoznaczony w trybie bezprzetargowym nieruchomości stanowiącej własności Gminy Barlinek, Uchwały Nr V/59/2015 Rady Miejskiej w Barlinku z dnia 29 stycznia 2015 r. w sprawie wyrażenia zgody na wydzierżawienie na czas nieoznaczony w trybie bezprzetargowym nieruchomości stanowiącej własności Gminy Barlinek, Uchwały Nr V/60/2015 Rady Miejskiej w Barlinku z dnia 29 stycznia 2015 r. w sprawie wyrażenia zgody na wydzierżawienie na czas nieoznaczony w trybie bezprzetargowym nieruchomości stanowiącej własności Gminy Barlinek, Uchwały Nr V/61/2015 Rady Miejskiej w Barlinku z dnia 29 stycznia 2015 r. w sprawie wyrażenia zgody na wydzierżawienie na czas nieoznaczony w trybie bezprzetargowym nieruchomości stanowiącej własności Gminy Barlinek, Uchwały Nr V/62/2015 Rady Miejskiej w Barlinku z dnia 29 stycznia 2015 r. w sprawie wyrażenia zgody na wydzierżawienie na czas nieoznaczony w trybie bezprzetargowym nieruchomości stanowiącej własności Gminy Barlinek, Uchwały Nr V/63/2015 Rady Miejskiej w Barlinku z dnia 29 stycznia 2015 r. w sprawie wyrażenia zgody na wydzierżawienie na czas nieoznaczony w trybie bezprzetargowym nieruchomości stanowiącej własności Gminy Barlinek, Uchwały Nr V/64/2015 Rady Miejskiej w Barlinku z dnia 29 stycznia 2015 r. w sprawie wyrażenia zgody na wydzierżawienie na czas nieoznaczony w trybie bezprzetargowym nieruchomości stanowiącej własności Gminy Barlinek, Uchwały Nr V/65/2015 Rady Miejskiej w Barlinku z dnia 29 stycznia 2015 r. w sprawie wyrażenia zgody na wydzierżawienie na czas nieoznaczony w trybie bezprzetargowym nieruchomości stanowiącej własności Gminy Barlinek, Uchwały Nr V/66/2015 Rady Miejskiej w Barlinku z dnia 29 stycznia 2015 r. w sprawie wyrażenia zgody na wydzierżawienie na czas nieoznaczony w trybie bezprzetargowym nieruchomości stanowiącej własności Gminy Barlinek, Uchwały Nr V/67/2015 Rady Miejskiej w Barlinku z dnia 29 stycznia 2015 r. w sprawie wyrażenia zgody na wydzierżawienie na czas nieoznaczony w trybie bezprzetargowym nieruchomości stanowiącej własności Gminy Barlinek, Uchwały Nr V/68/2015 Rady Miejskiej w Barlinku z dnia 29 stycznia 2015 r. w sprawie wyrażenia zgody na wydzierżawienie na czas nieoznaczony w trybie bezprzetargowym nieruchomości stanowiącej własności Gminy Barlinek, Uchwały Nr V/69/2015 Rady Miejskiej w Barlinku z dnia 29 stycznia 2015 r. w sprawie wyrażenia zgody na wydzierżawienie na czas nieoznaczony w trybie bezprzetargowym nieruchomości stanowiącej własności Gminy Barlinek, Uchwały Nr V/70/2015 Rady Miejskiej w Barlinku z dnia 29 stycznia 2015 r. w sprawie wyrażenia zgody na wydzierżawienie na czas nieoznaczony w trybie bezprzetargowym nieruchomości stanowiącej własności Gminy Barlinek, Uchwały Nr V/71/2015 Rady Miejskiej w Barlinku z dnia 29 stycznia 2015 r. w sprawie wyrażenia zgody na wydzierżawienie na czas nieoznaczony w trybie bezprzetargowym nieruchomości stanowiącej własności Gminy Barlinek, Uchwały Nr V/72/2015 Rady Miejskiej w Barlinku z dnia 29 stycznia 2015 r. w sprawie wyrażenia zgody na wydzierżawienie na czas nieoznaczony w trybie bezprzetargowym nieruchomości stanowiącej własności Gminy Barlinek, Uchwały Nr V/73/2015 Rady Miejskiej w Barlinku z dnia 29 stycznia 2015 r. w sprawie wyrażenia zgody na wydzierżawienie na czas nieoznaczony w trybie bezprzetargowym nieruchomości stanowiącej własności Gminy Barlinek, Uchwały Nr V/74/2015 Rady Miejskiej w Barlinku z dnia 29 stycznia 2015 r. w sprawie wyrażenia zgody na wydzierżawienie na czas nieoznaczony w trybie bezprzetargowym nieruchomości stanowiącej własności Gminy Barlinek, Uchwały Nr V/75/2015 Rady Miejskiej w Barlinku z dnia 29 stycznia 2015 r. w sprawie wyrażenia zgody na wydzierżawienie na czas nieoznaczony w trybie bezprzetargowym nieruchomości stanowiącej własności Gminy Barlinek, Uchwały Nr V/76/2015 Rady Miejskiej w Barlinku z dnia 29 stycznia 2015 r. w sprawie wyrażenia zgody na wydzierżawienie na czas nieoznaczony w trybie bezprzetargowym nieruchomości stanowiącej własności Gminy Barlinek, Uchwały Nr V/77/2015 Rady Miejskiej w Barlinku z dnia 29 stycznia 2015 r. w sprawie wyrażenia zgody na wydzierżawienie na czas nieoznaczony w trybie bezprzetargowym nieruchomości stanowiącej własności Gminy Barlinek, Uchwały Nr V/78/2015 Rady Miejskiej w Barlinku z dnia 29 stycznia 2015 r. w sprawie wyrażenia zgody na wydzierżawienie na czas nieoznaczony w trybie bezprzetargowym nieruchomości stanowiącej własności Gminy Barlinek, Uchwały Nr V/79/2015 Rady Miejskiej w Barlinku z dnia 29 stycznia 2015 r. w sprawie wyrażenia zgody na wydzierżawienie na czas nieoznaczony w trybie bezprzetargowym nieruchomości stanowiącej własności Gminy Barlinek, Uchwały Nr V/80/2015 Rady Miejskiej w Barlinku z dnia 29 stycznia 2015 r. w sprawie wyrażenia zgody na wydzierżawienie na czas nieoznaczony w trybie bezprzetargowym nieruchomości stanowiącej własności Gminy Barlinek, Uchwały Nr V/81/2015 Rady Miejskiej w Barlinku z dnia 29 stycznia 2015 r. w sprawie wyrażenia zgody na wydzierżawienie na czas nieoznaczony w trybie bezprzetargowym nieruchomości stanowiącej własności Gminy Barlinek, Uchwały Nr V/82/2015 Rady Miejskiej w Barlinku z dnia 29 stycznia 2015 r. w sprawie wyrażenia zgody na wydzierżawienie na czas nieoznaczony w trybie bezprzetargowym nieruchomości stanowiącej własności Gminy Barlinek, Uchwały Nr V/83/2015 Rady Miejskiej w Barlinku z dnia 29 stycznia 2015 r. w sprawie wyrażenia zgody na wydzierżawienie na czas nieoznaczony w trybie bezprzetargowym nieruchomości stanowiącej własności Gminy Barlinek, Uchwały Nr V/84/2015 Rady Miejskiej w Barlinku z dnia 29 stycznia 2015 r. w sprawie wyrażenia zgody na wydzierżawienie na czas nieoznaczony w trybie bezprzetargowym nieruchomości stanowiącej własności Gminy Barlinek, Uchwały Nr V/85/2015 Rady Miejskiej w Barlinku z dnia 29 stycznia 2015 r. w sprawie wyrażenia zgody na wydzierżawienie na czas nieoznaczony w trybie bezprzetargowym nieruchomości stanowiącej własności Gminy Barlinek, Uchwały Nr V/87/2015 Rady Miejskiej w Barlinku z dnia 29 stycznia 2015 r. w sprawie wyrażenia zgody na wydzierżawienie na czas nieoznaczony w trybie bezprzetargowym nieruchomości stanowiącej własności Gminy Barlinek, Uchwały Nr V/88/2015 Rady Miejskiej w Barlinku z dnia 29 stycznia 2015 r. w sprawie wyrażenia zgody na wydzierżawienie na czas nieoznaczony w trybie bezprzetargowym nieruchomości stanowiącej własności Gminy Barlinek, Uchwały Nr V/89/2015 Rady Miejskiej w Barlinku z dnia 29 stycznia 2015 r. w sprawie wyrażenia zgody na wydzierżawienie na czas nieoznaczony w trybie bezprzetargowym nieruchomości stanowiącej własności Gminy Barlinek, Uchwały Nr V/90/2015 Rady Miejskiej w Barlinku z dnia 29 stycznia 2015 r. w sprawie wyrażenia zgody na wydzierżawienie na czas nieoznaczony w trybie bezprzetargowym nieruchomości stanowiącej własności Gminy Barlinek, Uchwały Nr V/22/2015 Rady Miejskiej w Barlinku z dnia 29 stycznia 2015 r. w sprawie wyrażenia zgody na wydzierżawienie na czas nieoznaczony w trybie bezprzetargowym nieruchomości stanowiącej własności Gminy Barlinek, Uchwały Nr V/24/2015 Rady Miejskiej w Barlinku z dnia 29 stycznia 2015 r. w sprawie wyrażenia zgody na wydzierżawienie na czas nieoznaczony w trybie bezprzetargowym nieruchomości stanowiącej własności Gminy Barlinek, § 1 ust. 1 pkt. 4 lit. a tiret 1, 2, pkt.5 lit. a pkt.9 lit. a, ust. 2 ZARZĄDZENIA Nr 261/2014  Burmistrza Barlinka z dnia 18 grudnia 2014 r. w sprawie  ustalenia stawek czynszowych za dzierżawę lub najem nieruchomości stanowiących własność Gminy Barlinek, zarządz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§1.1. Przeznacza się do oddania w dzierżawę w drodze bezprzetargowej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lokalem niemieszkalnym (pomieszczeniem garażowym) oznaczonej w ewidencji gruntów działką  nr 752/1 i nr 804/11 o pow. 16,06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1 do niniejszego zarządzenia)                             z przeznaczeniem na garażowanie samochod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arażowym) oznaczonej w ewidencji gruntów działką  nr 752/1         o pow. 18,0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2 do niniejszego zarządzenia)                             z przeznaczeniem na garażowanie samochod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arażowym) oznaczonej w ewidencji gruntów działką  nr 752/1 i nr 804/11 o pow. 22,92 m</w:t>
      </w:r>
      <w:r>
        <w:rPr>
          <w:vertAlign w:val="superscript"/>
        </w:rPr>
        <w:t>2</w:t>
      </w:r>
      <w:r>
        <w:rPr/>
        <w:t>, położonej w obrębie 2 miasta Barlinka zaznaczonej kolorem zielonym na załączniku graficznym nr 3 do niniejszego zarządzenia)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625 o pow. 14,56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4 do niniejszego zarządzenia) z przeznaczeniem na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625 o pow. 8,64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5 do niniejszego zarządzenia) z przeznaczeniem na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arażowym) oznaczonej w ewidencji gruntów działką  nr 641 o pow. 16,03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6 do niniejszego zarządzenia)                             z przeznaczeniem na usytuowanie garażu blasz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oznaczonej w ewidencji gruntów działką nr 761/20                      o pow. 19,2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7 do niniejszego zarządzenia) z przeznaczeniem na usytuowanie garażu blasz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oznaczonej w ewidencji gruntów działką  nr 761/20 o pow. 15,0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8 do niniejszego zarządzenia) z przeznaczeniem na usytuowanie garażu blasz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arażowym) oznaczonej w ewidencji gruntów działką  nr 761/20 o pow. 19,56 m2, położonej w obrębie 2 miasta Barlinka (zaznaczonej kolorem zielonym na załączniku graficznym nr 9 do niniejszego zarządzenia)                            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lokalem niemieszkalnym (pomieszczeniem garażowym) oznaczonej w ewidencji gruntów działką  nr 761/20 o pow. 19,56 m2, położonej w obrębie 2 miasta Barlinka (zaznaczonej kolorem zielonym na załączniku graficznym nr 10 do niniejszego zarządzenia)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lokalem niemieszkalnym (pomieszczeniem garażowym) oznaczonej w ewidencji gruntów działką  nr 761/20 o pow. 21,62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11 do niniejszego zarządzenia) z przeznaczeniem na cele garażow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lokalem niemieszkalnym (pomieszczeniem garażowym) oznaczonej w ewidencji gruntów działką  nr 761/20 o pow. 21,0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12 do niniejszego zarządzenia)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lokalem niemieszkalnym (pomieszczeniem garażowym) oznaczonej w ewidencji gruntów działką  nr 761/20 o pow. 19,56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13 do niniejszego zarządzenia)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lokalem niemieszkalnym (pomieszczeniem garażowym) oznaczonej w ewidencji gruntów działką  nr 608/2 o pow. 15,0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14 do niniejszego zarządzenia)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ci nieruchomości gruntowej zabudowanej lokalem niemieszkalnym (pomieszczeniem garażowym) oznaczonej w ewidencji gruntów działką  nr 608/2 o pow. 18,00 m</w:t>
      </w:r>
      <w:r>
        <w:rPr>
          <w:vertAlign w:val="superscript"/>
        </w:rPr>
        <w:t>2</w:t>
      </w:r>
      <w:r>
        <w:rPr/>
        <w:t>, położonej w obrębie 2 miasta Barlinka zaznaczonej kolorem zielonym na załączniku graficznym nr 15 do niniejszego zarządzenia)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arażowym) oznaczonej w ewidencji gruntów działką  nr 608/2 o pow. 19,0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16 do niniejszego zarządzenia)                          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lokalem niemieszkalnym (pomieszczeniem garażowym) oznaczonej w ewidencji gruntów działką  nr 608/2 o pow. 24,75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17 do niniejszego zarządzenia)                          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lokalem niemieszkalnym (pomieszczeniem garażowym) oznaczonej w ewidencji gruntów działką  nr 608/4 o pow. 16,24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18 do niniejszego zarządzenia) z przeznaczeniem na garażowanie samochod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lokalem niemieszkalnym (pomieszczeniem garażowym) oznaczonej w ewidencji gruntów działką  nr 608/4 o pow. 16,24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19 do niniejszego zarządzenia) z przeznaczeniem na garażowanie samochod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oznaczonej w ewidencji gruntów działką  nr 576/40 o pow. 17,6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20 do niniejszego zarządzenia) z przeznaczeniem na usytuowanie garażu blasz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oznaczonej w ewidencji gruntów działką  nr 576/40 o pow. 18,64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21 do niniejszego zarządzenia) z przeznaczeniem na usytuowanie garażu blasz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lokalem niemieszkalnym (pomieszczeniem garażowym) oznaczonej w ewidencji gruntów działką  nr 548/11 o pow. 20,52 m</w:t>
      </w:r>
      <w:r>
        <w:rPr>
          <w:vertAlign w:val="superscript"/>
        </w:rPr>
        <w:t>2</w:t>
      </w:r>
      <w:r>
        <w:rPr/>
        <w:t>, położonej w obrębie 2 miasta Barlinka zaznaczonej kolorem zielonym na załączniku graficznym nr 22 do niniejszego zarządzenia) z przeznaczeniem na usytuowanie garażu murowaneg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ruchomość gruntowa zabudowaną lokalem niemieszkalnym (pomieszczeniem garażowym) oznaczoną w ewidencji gruntów działką  nr 49/22 o pow. 25,00 m</w:t>
      </w:r>
      <w:r>
        <w:rPr>
          <w:vertAlign w:val="superscript"/>
        </w:rPr>
        <w:t>2</w:t>
      </w:r>
      <w:r>
        <w:rPr/>
        <w:t>, położonej w obrębie 2 miasta Barlinka (zaznaczoną kolorem zielonym na załączniku graficznym nr 23 do niniejszego zarządzenia)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oznaczonej w ewidencji gruntów działką  nr 2121/4 o pow. 18,0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24 do niniejszego zarządzenia) z przeznaczeniem na usytuowanie garażu blasz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ruchomość gruntową zabudowaną lokalem niemieszkalnym (pomieszczeniem garażowym) oznaczoną w ewidencji gruntów działką  nr 2121/6 o pow. 27,44 m2, położonej w obrębie 2 miasta Barlinka (zaznaczoną kolorem zielonym na załączniku graficznym nr 25 do niniejszego zarządzenia) z przeznaczeniem na garażowanie samochod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ruchomość gruntową zabudowana lokalem niemieszkalnym (pomieszczeniem garażowym) oznaczoną w ewidencji gruntów działką  nr 2121/6 o pow. 18,13 m</w:t>
      </w:r>
      <w:r>
        <w:rPr>
          <w:vertAlign w:val="superscript"/>
        </w:rPr>
        <w:t>2</w:t>
      </w:r>
      <w:r>
        <w:rPr/>
        <w:t>, położonej w obrębie 2 miasta Barlinka (zaznaczoną kolorem zielonym na załączniku graficznym nr 26 do niniejszego zarządzenia) z przeznaczeniem na garażowanie samochod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oznaczonej w ewidencji gruntów działką  nr 291/2 o pow. 17,1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27 do niniejszego zarządzenia) z przeznaczeniem na usytuowanie garażu blasz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oznaczonej w ewidencji gruntów działką  nr 291/2 o pow. 18,48 m2, położonej w obrębie 2 miasta Barlinka (zaznaczonej kolorem zielonym na załączniku graficznym nr 28 do niniejszego zarządzenia) z przeznaczeniem na usytuowanie garażu blasz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oznaczonej w ewidencji gruntów działką  nr 291/2 o pow. 18,48 m</w:t>
      </w:r>
      <w:r>
        <w:rPr>
          <w:vertAlign w:val="superscript"/>
        </w:rPr>
        <w:t>2</w:t>
      </w:r>
      <w:r>
        <w:rPr/>
        <w:t>, położonej w obrębie 2 miasta Barlinka, (zaznaczonej kolorem zielonym na załączniku graficznym nr 29 do niniejszego zarządzenia) z przeznaczeniem na usytuowanie garażu blasz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oznaczonej w ewidencji gruntów działką  nr 291/2 o pow. 18,48 m</w:t>
      </w:r>
      <w:r>
        <w:rPr>
          <w:vertAlign w:val="superscript"/>
        </w:rPr>
        <w:t>2</w:t>
      </w:r>
      <w:r>
        <w:rPr/>
        <w:t>, położonej w obrębie 2 miasta Barlinka, (zaznaczonej kolorem zielonym na załączniku graficznym nr 30 do niniejszego zarządzenia) z przeznaczeniem na usytuowanie garażu blasz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oznaczonej w ewidencji gruntów działką  nr 291/2 o pow. 18,72 m2, położonej w obrębie 2 miasta Barlinka (zaznaczonej kolorem zielonym na załączniku graficznym nr 31 do niniejszego zarządzenia) z przeznaczeniem na usytuowanie garażu blasz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oznaczonej w ewidencji gruntów działką  nr 291/2 o pow. 16,74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32 do niniejszego zarządzenia) z przeznaczeniem na usytuowanie garażu blasz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oznaczonej w ewidencji gruntów działką  nr 291/2 o pow. 18,36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33 do niniejszego zarządzenia) z przeznaczeniem na usytuowanie garażu blasz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oznaczonej w ewidencji gruntów działką  nr 291/2 o pow. 15,4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34 do niniejszego zarządzenia) z przeznaczeniem na usytuowanie garażu blasz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oznaczonej w ewidencji gruntów działką  nr 291/2 o pow. 15,6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35 do niniejszego zarządzenia) z przeznaczeniem na usytuowanie garażu blasz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oznaczonej w ewidencji gruntów działką  nr 291/2 o pow. 15,40 m2, położonej w obrębie 2 miasta Barlinka (zaznaczonej kolorem zielonym na załączniku graficznym nr 36 do niniejszego zarządzenia) z przeznaczeniem na usytuowanie garażu blasz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oznaczonej w ewidencji gruntów działką  nr 291/2 o pow. 12,5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37 do niniejszego zarządzenia) z przeznaczeniem na usytuowanie garażu blasz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oznaczonej w ewidencji gruntów działką  nr 291/2 o pow. 15,35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38 do niniejszego zarządzenia) z przeznaczeniem na usytuowanie garażu blasz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oznaczonej w ewidencji gruntów działką  nr 291/2 o pow. 18,48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39 do niniejszego zarządzenia) z przeznaczeniem na usytuowanie garażu blasz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oznaczonej w ewidencji gruntów działką  nr 291/2 o pow. 20,4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40 do niniejszego zarządzenia) z przeznaczeniem na usytuowanie garażu blasz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oznaczonej w ewidencji gruntów działką  nr 291/2 o pow. 14,06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41 do niniejszego zarządzenia) z przeznaczeniem na usytuowanie garażu blasz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oznaczonej w ewidencji gruntów działką  nr 291/2 o pow. 17,28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42 do niniejszego zarządzenia) z przeznaczeniem na usytuowanie garażu blasz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oznaczonej w ewidencji gruntów działką  nr 291/2 o pow. 17,28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43 do niniejszego zarządzenia) z przeznaczeniem na usytuowanie garażu blasz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oznaczonej w ewidencji gruntów działką  nr 291/2 o pow. 17,88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44 do niniejszego zarządzenia) z przeznaczeniem na usytuowanie garażu blasz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oznaczonej w ewidencji gruntów działką  nr 291/2 o pow. 16,8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45 do niniejszego zarządzenia) z przeznaczeniem na usytuowanie garażu blasz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oznaczonej w ewidencji gruntów działką  nr 291/2 o pow. 18,48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46 do niniejszego zarządzenia) z przeznaczeniem na usytuowanie garażu blasz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oznaczonej w ewidencji gruntów działką  nr 291/2 o pow. 18,6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47 do niniejszego zarządzenia) z przeznaczeniem na usytuowanie garażu blasz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oznaczonej w ewidencji gruntów działką  nr 291/2 o pow. 19,4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48 do niniejszego zarządzenia) z przeznaczeniem na usytuowanie garażu blasz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oznaczonej w ewidencji gruntów działką  nr 291/2 o pow. 16,74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49 do niniejszego zarządzenia) z przeznaczeniem na usytuowanie garażu blasz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oznaczonej w ewidencji gruntów działką  nr 291/2 o pow. 18,12 m2, położonej w obrębie 2 miasta Barlinka (zaznaczonej kolorem zielonym na załączniku graficznym nr 50 do niniejszego zarządzenia) z przeznaczeniem na usytuowanie garażu blasz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oznaczonej w ewidencji gruntów działką  nr 291/2 o pow. 17,04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51 do niniejszego zarządzenia) z przeznaczeniem na usytuowanie garażu blasz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oznaczonej w ewidencji gruntów działką  nr 291/2 o pow. 19,38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52 do niniejszego zarządzenia) z przeznaczeniem na usytuowanie garażu z płyt betonow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oznaczonej w ewidencji gruntów działką  nr 291/2 o pow. 16,34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53 do niniejszego zarządzenia) z przeznaczeniem na usytuowanie garażu z płyt betonow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oznaczonej w ewidencji gruntów działką  nr 291/2 o pow. 19,08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54 do niniejszego zarządzenia) z przeznaczeniem na usytuowanie garażu z płyt betonow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ci nieruchomości oznaczonej w ewidencji gruntów działką  nr 291/2 o pow. 19,2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55 do niniejszego zarządzenia) z przeznaczeniem na usytuowanie garażu z płyt betonow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oznaczonej w ewidencji gruntów działką  nr 291/2 o pow. 19,22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56 do niniejszego zarządzenia) z przeznaczeniem na usytuowanie garażu z płyt betonow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oznaczonej w ewidencji gruntów działką  nr 291/2 o pow. 19,22 m2, położonej w obrębie 2 miasta Barlinka (zaznaczonej kolorem zielonym na załączniku graficznym nr 57 do niniejszego zarządzenia) z przeznaczeniem na usytuowanie garażu z płyt betonow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oznaczonej w ewidencji gruntów działką  nr 291/2 o pow. 18,72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58 do niniejszego zarządzenia) z przeznaczeniem na usytuowanie garażu z płyt betonow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oznaczonej w ewidencji gruntów działką  nr 291/2 o pow. 18,48 m2, położonej w obrębie 2 miasta Barlinka (zaznaczonej kolorem zielonym na załączniku graficznym nr 59 do niniejszego zarządzenia) z przeznaczeniem na usytuowanie garażu z płyt betonow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oznaczonej w ewidencji gruntów działką  nr 291/2 o pow. 17,28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60 do niniejszego zarządzenia) z przeznaczeniem na usytuowanie garażu blasz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oznaczonej w ewidencji gruntów działką  nr 291/2 o pow. 18,0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61 do niniejszego zarządzenia) z przeznaczeniem na usytuowanie garażu blasz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oznaczonej w ewidencji gruntów działką  nr 291/2 o łącznej pow. 108,06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62 do niniejszego zarządzenia) </w:t>
      </w:r>
    </w:p>
    <w:p>
      <w:pPr>
        <w:pStyle w:val="Normal"/>
        <w:ind w:left="720" w:hanging="0"/>
        <w:jc w:val="both"/>
        <w:rPr/>
      </w:pPr>
      <w:r>
        <w:rPr/>
        <w:t>z przeznaczeniem na usytuowanie garaży blaszanych i z płyt betonow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oznaczonej w ewidencji gruntów działką  nr 291/2 o łącznej pow. 179,94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63 do niniejszego zarządzenia) z przeznaczeniem na usytuowanie garaży blaszanych i z płyt betonow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oznaczonej w ewidencji gruntów działką  nr 291/2 o łącznej pow. 178,59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64 do niniejszego zarządzenia) z przeznaczeniem na usytuowanie garaży blasza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oznaczonej w ewidencji gruntów działką  nr 291/2 o łącznej pow. 186,97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65 do niniejszego zarządzenia) z przeznaczeniem na usytuowanie garaży blaszanych i z płyt betonow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oznaczonej w ewidencji gruntów działką  nr 291/2 o łącznej pow. 183,51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66 do niniejszego zarządzenia)                           z przeznaczeniem na usytuowanie garaży blaszanych i z płyt betonow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157/3 o pow. 55,0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67 do niniejszego zarządzenia)                           z przeznaczeniem na miejsca postojow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garażem) oznaczonej w ewidencji gruntów działką  nr 501/5 o pow. użytkowej  16,1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68 do niniejszego zarządzenia) z przeznaczeniem na garażowanie samochod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2. Opis nieruchomości:. Nieruchomość położona jest na terenie miasta Barlinka i stanowi własność Gminy Barlinek. Studium uwarunkowań i kierunków zagospodarowania przestrzennego Miasta i Gminy Barlinek przewiduje funkcję: tereny miejskich zespołów zabudowy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Okres dzierżawy: czas nieoznacz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Wysokość opłat z tytułu dzierżawy nieruchomości:</w:t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>) z przeznaczeniem na usytuowanie garaży z płyt betonowych i murowanych - stawka czynszu dzierżawnego za 1 m</w:t>
      </w:r>
      <w:r>
        <w:rPr>
          <w:vertAlign w:val="superscript"/>
        </w:rPr>
        <w:t xml:space="preserve">2 </w:t>
      </w:r>
      <w:r>
        <w:rPr/>
        <w:t>gruntu miesięcznie wynosi 2,09 zł (słownie: dwa złote 09/100)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) z przeznaczeniem na usytuowanie garaży blaszanych - stawka czynszu dzierżawnego za         1 m</w:t>
      </w:r>
      <w:r>
        <w:rPr>
          <w:vertAlign w:val="superscript"/>
        </w:rPr>
        <w:t>2</w:t>
      </w:r>
      <w:r>
        <w:rPr/>
        <w:t xml:space="preserve"> gruntu miesięcznie wynosi 1,46 zł (słownie: jeden złotych 46/100)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) przeznaczeniem na składowanie opału w komórce murowanej - stawka czynszu dzierżawnego za 1 m</w:t>
      </w:r>
      <w:r>
        <w:rPr>
          <w:vertAlign w:val="superscript"/>
        </w:rPr>
        <w:t>2</w:t>
      </w:r>
      <w:r>
        <w:rPr/>
        <w:t xml:space="preserve"> nieruchomości miesięcznie wynosi 0,64 zł (słownie: sześćdziesiąt cztery/100 złotych).</w:t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>) z przeznaczeniem na miejsca postojowe - stawka czynszu dzierżawnego za 1 m</w:t>
      </w:r>
      <w:r>
        <w:rPr>
          <w:vertAlign w:val="superscript"/>
        </w:rPr>
        <w:t>2</w:t>
      </w:r>
      <w:r>
        <w:rPr/>
        <w:t xml:space="preserve"> gruntu rocznie wynosi 0,32 zł (słownie: trzydzieści dwa/100 złotych).</w:t>
      </w:r>
    </w:p>
    <w:p>
      <w:pPr>
        <w:pStyle w:val="Normal"/>
        <w:jc w:val="both"/>
        <w:rPr/>
      </w:pPr>
      <w:r>
        <w:rPr>
          <w:b/>
        </w:rPr>
        <w:t>5)</w:t>
      </w:r>
      <w:r>
        <w:rPr/>
        <w:t xml:space="preserve"> z przeznaczeniem na garażowanie samochodu w garażu murowanym - stawka czynszu dzierżawnego za 1 m</w:t>
      </w:r>
      <w:r>
        <w:rPr>
          <w:vertAlign w:val="superscript"/>
        </w:rPr>
        <w:t>2</w:t>
      </w:r>
      <w:r>
        <w:rPr/>
        <w:t xml:space="preserve"> nieruchomości miesięcznie wynosi 5,90 zł (słownie: pięć złotych 90/100 złotych).</w:t>
      </w:r>
    </w:p>
    <w:p>
      <w:pPr>
        <w:pStyle w:val="Normal"/>
        <w:ind w:firstLine="708"/>
        <w:jc w:val="both"/>
        <w:rPr/>
      </w:pPr>
      <w:r>
        <w:rPr/>
        <w:t>Do stawek doliczany będzie podatek VAT w wysokości 23%. Czynsz dzierżawny roczny płatny za cały rok z góry w terminie do 30 września  każdego roku, natomiast czynsz dzierżawny miesięczny płatny za dany miesiąc z góry w terminie do 15 dnia każdego miesią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§ 2.1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2.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jc w:val="both"/>
        <w:rPr/>
      </w:pPr>
      <w:r>
        <w:rPr/>
        <w:t>3. Dzierżawca zobowiązuje się do ponoszenia innych obciążeń związanych z posiadaniem przedmiotu dzierżawy, a obciążających zgodnie z obowiązującymi przepisami właściciela lub posiadacza nieruchomości, w tym podatku od nieruchomości i kosztów jego ubezpie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§ 3.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§ 4. 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§  5. Zarządzenie wchodzi w życie z dniem podjęcia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31:00Z</dcterms:created>
  <dc:creator>Ajaszczak</dc:creator>
  <dc:description/>
  <dc:language>en-US</dc:language>
  <cp:lastModifiedBy>jaszczak</cp:lastModifiedBy>
  <cp:lastPrinted>2015-02-05T14:32:00Z</cp:lastPrinted>
  <dcterms:modified xsi:type="dcterms:W3CDTF">2015-02-05T13:51:00Z</dcterms:modified>
  <cp:revision>3</cp:revision>
  <dc:subject/>
  <dc:title>ZARZĄDZENIE  NR</dc:title>
</cp:coreProperties>
</file>