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RMISTRZ BARLINK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ŁASZ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NABÓR NA WOLNE KIEROWNICZE STANOWISKO URZ</w:t>
      </w:r>
      <w:r>
        <w:rPr>
          <w:rFonts w:eastAsia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DNICZ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KRETARZA GMINY W URZ</w:t>
      </w:r>
      <w:r>
        <w:rPr>
          <w:rFonts w:eastAsia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DZIE MIEJSKIM W BARLINKU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zwa i adres jednostki: </w:t>
      </w:r>
      <w:r>
        <w:rPr>
          <w:bCs/>
          <w:sz w:val="24"/>
          <w:szCs w:val="24"/>
        </w:rPr>
        <w:t>Urząd Miejski w Barlinku, ul. Niepodległości 20, 74-320 Barlinek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Zatrudnienie: </w:t>
      </w:r>
      <w:r>
        <w:rPr>
          <w:bCs/>
          <w:sz w:val="24"/>
          <w:szCs w:val="24"/>
        </w:rPr>
        <w:t>Zatrudnienie</w:t>
      </w:r>
      <w:r>
        <w:rPr>
          <w:sz w:val="24"/>
          <w:szCs w:val="24"/>
        </w:rPr>
        <w:t xml:space="preserve"> na podstawie umowy o pracę w pełnym wymiarze czasu pracy nie wcześniej niż od dnia  01 kwietnia 2015 r.</w:t>
      </w:r>
    </w:p>
    <w:p>
      <w:pPr>
        <w:pStyle w:val="Normal"/>
        <w:autoSpaceDE w:val="false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Wymagania niezb</w:t>
      </w:r>
      <w:r>
        <w:rPr>
          <w:rFonts w:eastAsia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dne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bywatelstwo polskie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a zdolność do czynności prawnych oraz korzystanie z pełni praw publicznych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rak skazania prawomocnym wyrokiem sądu za umyślne przestępstwo ścigane z oskarżenia publicznego lub umyślne przestępstwo skarbowe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ształcenie wyższe</w:t>
      </w:r>
      <w:r>
        <w:rPr>
          <w:color w:val="000000"/>
          <w:sz w:val="24"/>
          <w:szCs w:val="24"/>
        </w:rPr>
        <w:t xml:space="preserve"> pierwszego lub drugiego stopnia w rozumieniu ustawy o szkolnictwie wyższym, preferowane administracyjne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o najmniej czteroletni staż pracy na stanowisku urzędniczym w jednostkach, o których mowa w art.2 ustawy z dnia 21 listopada 2008 r. o pracownikach samorządowych ( Dz. U. z 2014 r. poz.1202), w tym co najmniej dwuletni staż pracy na kierowniczym stanowisku urzędniczym w tych jednostkach lub posiadanie co najmniej czteroletniego stażu pracy na stanowisku urzędniczym w jednostkach, o których mowa w art. 2 ustawy z dnia 21 listopada 2008 r. o pracownikach samorządowych, oraz co najmniej dwuletni staż pracy na kierowniczym stanowisku urzędniczym w innych jednostkach sektora finansów publicznych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rak przynależności do partii politycznych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poszlakowana opinia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tan zdrowia pozwalający na wykonywanie czynności objętych zakresem zadań pracownika na stanowisku sekretarza gmin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datkowe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najomość i umiejętność stosowania w praktyce przepisów prawa w zakresie administracji samorządowej oraz procedury administracyjnej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najomość regulacji prawnych z zakresu: prawa samorządowego, ustawy o pracownikach samorządowych, kodeksu postępowania administracyjnego, kodeksu pracy, kodeksu cywilnego, kodeksu wyborczego, zasad wynagradzania pracowników samorządowych, instrukcji kancelaryjnej, jednolitego rzeczowego wykazu akt oraz instrukcji w sprawie organizacji i zakresu działania archiwów zakładowych, ustawy o ochronie danych osobowych, dostępu do informacji publicznej, organizacji przyjmowania i rozpatrywania skarg i wniosków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dolność organizacji pracy i zarządzania zasobami ludzkimi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świadczenie zawodowe w zakresie kierowania zespołem i koordynacji działań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amodzielność, kreatywność, komunikatywność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najomość struktury organizacyjnej urzędu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dporność na stres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Zakres wykonywanych zada</w:t>
      </w:r>
      <w:r>
        <w:rPr>
          <w:rFonts w:eastAsia="TimesNewRoman,Bold;MS Mincho"/>
          <w:b/>
          <w:bCs/>
          <w:sz w:val="24"/>
          <w:szCs w:val="24"/>
        </w:rPr>
        <w:t xml:space="preserve">ń </w:t>
      </w:r>
      <w:r>
        <w:rPr>
          <w:b/>
          <w:bCs/>
          <w:sz w:val="24"/>
          <w:szCs w:val="24"/>
        </w:rPr>
        <w:t>na stanowisku prac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 głównych zadań pracownika będzie należało: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owanie nadzoru nad funkcjonowaniem urzędu i obsługą interesantów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ordynowanie w porozumieniu z burmistrzem polityki kadrowej urzędu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dzór nad przeprowadzaniem naboru na wolne stanowisko urzędnicze oraz służby przygotowawczej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pracowywanie projektów zmian Regulaminu Organizacyjnego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pracowywanie projektów podziału urzędu na komórki organizacyjne i stanowiska pracy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pracowywanie zakresów czynności dla kierowników referatów oraz samodzielnych stanowisk pracy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dzór nad organizacją pracy w urzędzie oraz prowadzenie spraw związanych z doskonaleniem kadr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kładanie Burmistrzowi propozycji dotyczących usprawnienia pracy urzędu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dzór nad przestrzeganiem przez pracowników porządku i dyscypliny pracy w urzędzie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dzór nad przygotowywaniem projektów uchwał Rady i zarządzeń Burmistrza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dzór nad pracami remontowymi w urzędzie i zakupem środków trwałych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ordynacja i organizacja spraw związanych ze spisami i wyborami, w tym pełnienie funkcji urzędnika wyborczego w gminie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dzór nad terminowym i należytym załatwianiem skarg, wniosków i postulatów kierowanych do urzędu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ywanie innych zadań na polecenie lub z upoważnienia Burmistrza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o warunkach pracy na danym stanowisku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aca biurowa w budynku piętrowym, usytuowanie stanowiska pracy na parterze budynku (podjazd dla niepełnosprawnych, pomieszczenia socjalne oraz higieniczno-sanitarne niedostosowane dla osób poruszających się na wózku inwalidzkim, brak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indy)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ełen etat, 40 godzin tygodniowo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ezpośredni kontakt z interesantami, wysiłek umysłowy, sytuacje stresowe, konieczność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szybkiego reagowania i podejmowania decyzji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aca przy komputerze powyżej 4 godzin dziennie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aca na stanowisku Sekretarza Gminy wymaga dużej dyspozycyjności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o wskaźniku zatrudnienia osób niepełnosprawnych: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Wska</w:t>
      </w:r>
      <w:r>
        <w:rPr>
          <w:rFonts w:eastAsia="TimesNewRoman,Bold;MS Mincho"/>
          <w:bCs/>
          <w:sz w:val="24"/>
          <w:szCs w:val="24"/>
        </w:rPr>
        <w:t>ź</w:t>
      </w:r>
      <w:r>
        <w:rPr>
          <w:bCs/>
          <w:sz w:val="24"/>
          <w:szCs w:val="24"/>
        </w:rPr>
        <w:t>nik zatrudnienia osób niepełnosprawnych w Urz</w:t>
      </w:r>
      <w:r>
        <w:rPr>
          <w:rFonts w:eastAsia="TimesNewRoman,Bold;MS Mincho"/>
          <w:bCs/>
          <w:sz w:val="24"/>
          <w:szCs w:val="24"/>
        </w:rPr>
        <w:t>ę</w:t>
      </w:r>
      <w:r>
        <w:rPr>
          <w:bCs/>
          <w:sz w:val="24"/>
          <w:szCs w:val="24"/>
        </w:rPr>
        <w:t>dzie Miejskim w Barlinku w miesi</w:t>
      </w:r>
      <w:r>
        <w:rPr>
          <w:rFonts w:eastAsia="TimesNewRoman,Bold;MS Mincho"/>
          <w:bCs/>
          <w:sz w:val="24"/>
          <w:szCs w:val="24"/>
        </w:rPr>
        <w:t>ą</w:t>
      </w:r>
      <w:r>
        <w:rPr>
          <w:bCs/>
          <w:sz w:val="24"/>
          <w:szCs w:val="24"/>
        </w:rPr>
        <w:t>cu poprzedzaj</w:t>
      </w:r>
      <w:r>
        <w:rPr>
          <w:rFonts w:eastAsia="TimesNewRoman,Bold;MS Mincho"/>
          <w:bCs/>
          <w:sz w:val="24"/>
          <w:szCs w:val="24"/>
        </w:rPr>
        <w:t>ą</w:t>
      </w:r>
      <w:r>
        <w:rPr>
          <w:bCs/>
          <w:sz w:val="24"/>
          <w:szCs w:val="24"/>
        </w:rPr>
        <w:t>cym dat</w:t>
      </w:r>
      <w:r>
        <w:rPr>
          <w:rFonts w:eastAsia="TimesNewRoman,Bold;MS Mincho"/>
          <w:bCs/>
          <w:sz w:val="24"/>
          <w:szCs w:val="24"/>
        </w:rPr>
        <w:t xml:space="preserve">ę </w:t>
      </w:r>
      <w:r>
        <w:rPr>
          <w:bCs/>
          <w:sz w:val="24"/>
          <w:szCs w:val="24"/>
        </w:rPr>
        <w:t>upublicznienia ogłoszenia, w rozumieniu przepisów o rehabilitacji zawodowej i społecznej oraz zatrudnienia osób niepełnosprawnych, jest ni</w:t>
      </w:r>
      <w:r>
        <w:rPr>
          <w:rFonts w:eastAsia="TimesNewRoman,Bold;MS Mincho"/>
          <w:bCs/>
          <w:sz w:val="24"/>
          <w:szCs w:val="24"/>
        </w:rPr>
        <w:t>ż</w:t>
      </w:r>
      <w:r>
        <w:rPr>
          <w:bCs/>
          <w:sz w:val="24"/>
          <w:szCs w:val="24"/>
        </w:rPr>
        <w:t>szy ni</w:t>
      </w:r>
      <w:r>
        <w:rPr>
          <w:rFonts w:eastAsia="TimesNewRoman,Bold;MS Mincho"/>
          <w:bCs/>
          <w:sz w:val="24"/>
          <w:szCs w:val="24"/>
        </w:rPr>
        <w:t xml:space="preserve">ż </w:t>
      </w:r>
      <w:r>
        <w:rPr>
          <w:bCs/>
          <w:sz w:val="24"/>
          <w:szCs w:val="24"/>
        </w:rPr>
        <w:t>6%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agane dokumenty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Życiorys z opisem dotychczasowej działalności zawodowej (CV), z podaniem danych umożliwiających kontakt, tj. adres, adres e-mail lub numer telefonu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List motywacyjny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westionariusz osobowy dla osób ubiegających się o zatrudnienie*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pia dowodu osobistego lub innego dokumentu potwierdzającego tożsamość oraz obywatelstwo polskie kandydata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pie dokumentów potwierdzających posiadane wykształcenie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pie innych dokumentów o posiadanych kwalifikacjach, uprawnieniach i umiejętnościach przydatnych na stanowisku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pie dokumentów potwierdzających staż pracy (świadectwa pracy, aktualne zaświadczenia)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eferencje z dotychczasowych miejsc pracy (o ile kandydat jest w ich posiadaniu)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kandydata o pełnej zdolności do czynności prawnych oraz korzystania z pełni praw publicznych.</w:t>
      </w:r>
    </w:p>
    <w:p>
      <w:pPr>
        <w:pStyle w:val="Normal"/>
        <w:numPr>
          <w:ilvl w:val="0"/>
          <w:numId w:val="4"/>
        </w:numPr>
        <w:autoSpaceDE w:val="false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enie kandydata o niekaralności prawomocnym wyrokiem sądu za umyślne przestępstwo ścigane z oskarżenia publicznego lub umyślne przestępstwo skarbowe.</w:t>
      </w:r>
    </w:p>
    <w:p>
      <w:pPr>
        <w:pStyle w:val="Normal"/>
        <w:numPr>
          <w:ilvl w:val="0"/>
          <w:numId w:val="4"/>
        </w:numPr>
        <w:autoSpaceDE w:val="false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enie kandydata o wyrażeniu zgody na przetwarzanie na potrzeby postępowania rekrutacyjnego danych osobowych, zgodnie z ustawą z dnia 29 sierpnia 1997 r. o ochronie danych osobowych (Dz. U. z 2014 r., poz.1202).</w:t>
      </w:r>
    </w:p>
    <w:p>
      <w:pPr>
        <w:pStyle w:val="Normal"/>
        <w:numPr>
          <w:ilvl w:val="0"/>
          <w:numId w:val="4"/>
        </w:numPr>
        <w:autoSpaceDE w:val="false"/>
        <w:ind w:left="284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świadczenie o braku przeciwwskazań zdrowotnych do podjęcia pracy na danym stanowisku.</w:t>
      </w:r>
    </w:p>
    <w:p>
      <w:pPr>
        <w:pStyle w:val="Normal"/>
        <w:numPr>
          <w:ilvl w:val="0"/>
          <w:numId w:val="4"/>
        </w:numPr>
        <w:autoSpaceDE w:val="false"/>
        <w:ind w:left="284" w:hanging="426"/>
        <w:jc w:val="both"/>
        <w:rPr/>
      </w:pPr>
      <w:r>
        <w:rPr>
          <w:sz w:val="24"/>
          <w:szCs w:val="24"/>
        </w:rPr>
        <w:t>Kandydat, który zamierza skorzystać z uprawnień, o których mowa w art. 13a ust. 2 ustawy z dnia 21 listopada 2008 r. o pracownikach samorządowych (Dz. U. z 2014 r. poz. 1202) jest zobowiązany do złożenia wraz z dokumentami kopii dokumentu potwierdzającego niepełnosprawność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ymagane dokumenty aplikacyjne: list motywacyjny, CV powinny być opatrzone klauzulą: „Wyrażam zgodę na przetwarzane moich danych osobowych zawartych w ofercie pracy dla potrzeb niezbędnych do realizacji procesu rekrutacji zgodnie z ustawą z dnia 29 sierpnia 1997r. o ochronie danych osobowych (Dz. U. z 2014 r. poz. 1182) oraz ustawy z dnia 21 listopada 2008 r. o pracownikach samorządowych (Dz. U. z 2014 r. poz. 1202)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opie dokumentów złożonych w ofercie muszą być poświadczone przez kandydata za zgodność z oryginał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jsce i termin składania dokumentów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ymagane dokumenty aplikacyjne należy składać w biurze obsługi interesanta Urzędu Miejskiego w Barlinku w godzinach pracy Urzędu lub przesłać pocztą na adres: Urząd Miejski w Barlinku, ul. Niepodległości 20, 74-320 Barline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 należy złożyć w zamkniętej kopercie z dopiskiem: „Nabór na wolne kierownicze stanowisko Sekretarza Gminy w Urzędzie Miejskim w Barlinku” w nieprzekraczalnym terminie </w:t>
      </w:r>
      <w:r>
        <w:rPr>
          <w:b/>
          <w:bCs/>
          <w:sz w:val="24"/>
          <w:szCs w:val="24"/>
        </w:rPr>
        <w:t>do dnia 26 lutego 2015 r. do godz.15:00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ecyduje data faktycznego wpływu do Urzęd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kumenty, które wpłyną do Urzędu po upływie ww. terminu nie będą rozpatrywan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ne informacje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Komisja powołana przez Burmistrza Barlinka przeprowadzi nabór w dwóch etapach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etap - polegać będzie na analizie formalnej dokumentów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II etap – polegać będzie na merytorycznej ocenie kandydatów, który może składać się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rozmowy kwalifikacyjnej lub testu kwalifikacyjnego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andydaci spełniający wymogi formalne zostaną powiadomieni telefonicznie o terminie rozmowy kwalifikacyjnej. Dodatkowo lista kandydatów będzie umieszczona na stronie internetowej Biuletynu Informacji Publicznej Urzędu Miejskiego (www.bip.barlinek.pl) oraz na tablicy informacyjnej U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Informacja o wynikach naboru będzie umieszczona na stronie internetowej Biuletynu Informacji Publicznej Urzędu Miejskiego w Barlinku (www.bip.barlinek.pl) oraz na tablicy informacyjnej U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datkowe informacje w sprawie naboru można uzyskać pod numerem tel. 0-95 746 55 52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* Kwestionariusz osobowy dla osoby ubiegającej się o zatrudnienie, stanowi załącznik Nr 1 do rozporządzenia Ministra Pracy i Polityki Socjalnej z dnia 28 maja 1996 r. w sprawie zakresu prowadzenia przez pracodawców dokumentacji w sprawach związanych ze stosunkiem pracy oraz sposobu prowadzenia akt osobowych pracownika (Dz. U. Nr 62, poz. 286 ze zm.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acodawca zastrzega sobie prawo uniewa</w:t>
      </w:r>
      <w:r>
        <w:rPr>
          <w:rFonts w:eastAsia="TimesNewRoman,Bold;MS Mincho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nienia konkursu bez podania przyczy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i/>
      <w:iCs/>
      <w:sz w:val="28"/>
    </w:rPr>
  </w:style>
  <w:style w:type="character" w:styleId="Nagwek4Znak">
    <w:name w:val="Nagłówek 4 Znak"/>
    <w:basedOn w:val="Domylnaczcionkaakapitu"/>
    <w:qFormat/>
    <w:rPr>
      <w:rFonts w:ascii="Arial" w:hAnsi="Arial" w:cs="Arial"/>
      <w:sz w:val="24"/>
    </w:rPr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27:00Z</dcterms:created>
  <dc:creator>Ewa Hinc-Dziedziela</dc:creator>
  <dc:description/>
  <cp:keywords/>
  <dc:language>en-US</dc:language>
  <cp:lastModifiedBy>Ewa Hinc-Dziedziela</cp:lastModifiedBy>
  <cp:lastPrinted>2015-02-16T12:59:00Z</cp:lastPrinted>
  <dcterms:modified xsi:type="dcterms:W3CDTF">2015-02-16T12:00:00Z</dcterms:modified>
  <cp:revision>90</cp:revision>
  <dc:subject/>
  <dc:title/>
</cp:coreProperties>
</file>