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7/201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6 lutego 2015 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 sprawie ogłoszenia naboru na wolne kierownicze stanowisko urzędnicze Sekretarza Gminy w Urzędzie Miejskim w Barlin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 11 ust. 1 ustawy z dnia 21 listopada 2008 r. o pracownikach samorządowych (Dz.U. z 2014, poz. 1202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1.</w:t>
      </w:r>
      <w:r>
        <w:rPr/>
        <w:t>1. Ogłasza się nabór kandydatów na wolne kierownicze stanowisko urzędnicze Sekretarza Gminy w Urzędzie Miejskim w Barlinku - 1etat.</w:t>
      </w:r>
    </w:p>
    <w:p>
      <w:pPr>
        <w:pStyle w:val="Normal"/>
        <w:spacing w:lineRule="auto" w:line="360"/>
        <w:jc w:val="both"/>
        <w:rPr/>
      </w:pPr>
      <w:r>
        <w:rPr/>
        <w:t>2. Ogłoszenie o naborze na wolne kierownicze stanowisko urzędnicze w Urzędzie Miejskim stanowi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2.</w:t>
      </w:r>
      <w:r>
        <w:rPr/>
        <w:t xml:space="preserve"> Wykonanie zarządzenia powierza się Zastępcy Burmistrza Barlink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3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36:00Z</dcterms:created>
  <dc:creator>Podworska</dc:creator>
  <dc:description/>
  <cp:keywords/>
  <dc:language>en-US</dc:language>
  <cp:lastModifiedBy>plenzner</cp:lastModifiedBy>
  <cp:lastPrinted>2013-07-10T13:24:00Z</cp:lastPrinted>
  <dcterms:modified xsi:type="dcterms:W3CDTF">2015-02-19T11:07:00Z</dcterms:modified>
  <cp:revision>33</cp:revision>
  <dc:subject/>
  <dc:title>Zarządzenie Nr……</dc:title>
</cp:coreProperties>
</file>