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5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5 marc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prawie ogłoszenia wykazu nieruchomości, przeznaczonych do oddania w dzierżawę w drodze bezprzetargowej, położonych w Barlinku, stanowiących własność Gminy Barlinek, oddanych w administrowanie Barlineckiemu Towarzystwu Budownictwa Społecznego Sp. z o.o. 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25/2015 Rady Miejskiej w Barlinku z dnia 29 stycznia 2015 r. w sprawie wyrażenia zgody na wydzierżawienie na czas nieoznaczony w trybie bezprzetargowym nieruchomości stanowiącej własności Gminy Barlinek, Uchwały Nr VI/106/2015 Rady Miejskiej w Barlinku z dnia 26 lutego 2015 r. w sprawie wyrażenia zgody na wydzierżawienie na czas nieoznaczony w trybie bezprzetargowym nieruchomości stanowiącej własności Gminy Barlinek, Uchwały Nr VI/107/2015 Rady Miejskiej w Barlinku z dnia 26 lutego 2015 r. w sprawie wyrażenia zgody na wydzierżawienie na czas nieoznaczony w trybie bezprzetargowym nieruchomości stanowiącej własności Gminy Barlinek, Uchwały Nr VI/108/2015 Rady Miejskiej w Barlinku z dnia 26 lutego 2015 r. w sprawie wyrażenia zgody na wydzierżawienie na czas nieoznaczony w trybie bezprzetargowym nieruchomości stanowiącej własności Gminy Barlinek, Uchwały Nr VI/109/2015 Rady Miejskiej w Barlinku z dnia 26 lutego 2015 r. w sprawie wyrażenia zgody na wydzierżawienie na czas nieoznaczony w trybie bezprzetargowym nieruchomości stanowiącej własności Gminy Barlinek, Uchwały Nr VI/110/2015 Rady Miejskiej w Barlinku z dnia 26 lutego 2015 r. w sprawie wyrażenia zgody na wydzierżawienie na czas nieoznaczony w trybie bezprzetargowym nieruchomości stanowiącej własności Gminy Barlinek, Uchwały Nr VI/111/2015 Rady Miejskiej w Barlinku z dnia 26 lutego 2015 r. w sprawie wyrażenia zgody na wydzierżawienie na czas nieoznaczony w trybie bezprzetargowym nieruchomości stanowiącej własności Gminy Barlinek, Uchwały Nr VI/112/2015 Rady Miejskiej w Barlinku z dnia 26 lutego 2015 r. w sprawie wyrażenia zgody na wydzierżawienie na czas nieoznaczony w trybie bezprzetargowym nieruchomości stanowiącej własności Gminy Barlinek, Uchwały Nr VI/113/2015 Rady Miejskiej w Barlinku z dnia 26 lutego 2015 r. w sprawie wyrażenia zgody na wydzierżawienie na czas nieoznaczony w trybie bezprzetargowym nieruchomości stanowiącej własności Gminy Barlinek, Uchwały Nr VI/114/2015 Rady Miejskiej w Barlinku z dnia 26 lutego 2015 r. w sprawie wyrażenia zgody na wydzierżawienie na czas nieoznaczony w trybie bezprzetargowym nieruchomości stanowiącej własności Gminy Barlinek, Uchwały Nr VI/115/2015 Rady Miejskiej w Barlinku z dnia 26 lutego 2015 r. w sprawie wyrażenia zgody na wydzierżawienie na czas nieoznaczony w trybie bezprzetargowym nieruchomości stanowiącej własności Gminy Barlinek, Uchwały Nr VI/116/2015 Rady Miejskiej w Barlinku z dnia 26 lutego 2015 r. w sprawie wyrażenia zgody na wydzierżawienie na czas nieoznaczony w trybie bezprzetargowym nieruchomości stanowiącej własności Gminy Barlinek, Uchwały Nr VI/117/2015 Rady Miejskiej w Barlinku z dnia 26 lutego 2015 r. w sprawie wyrażenia zgody na wydzierżawienie na czas nieoznaczony w trybie bezprzetargowym nieruchomości stanowiącej własności Gminy Barlinek, Uchwały Nr VI/118/2015 Rady Miejskiej w Barlinku z dnia 26 lutego 2015 r. w sprawie wyrażenia zgody na wydzierżawienie na czas nieoznaczony w trybie bezprzetargowym nieruchomości stanowiącej własności Gminy Barlinek, Uchwały Nr VI/119/2015 Rady Miejskiej w Barlinku z dnia 26 lutego 2015 r. w sprawie wyrażenia zgody na wydzierżawienie na czas nieoznaczony w trybie bezprzetargowym nieruchomości stanowiącej własności Gminy Barlinek, Uchwały Nr VI/120/2015 Rady Miejskiej w Barlinku z dnia 26 lutego 2015 r. w sprawie wyrażenia zgody na wydzierżawienie na czas nieoznaczony w trybie bezprzetargowym nieruchomości stanowiącej własności Gminy Barlinek, Uchwały Nr VI/121/2015 Rady Miejskiej w Barlinku z dnia 26 lutego 2015 r. w sprawie wyrażenia zgody na wydzierżawienie na czas nieoznaczony w trybie bezprzetargowym nieruchomości stanowiącej własności Gminy Barlinek, Uchwały Nr VI/122/2015 Rady Miejskiej w Barlinku z dnia 26 lutego 2015 r. w sprawie wyrażenia zgody na wydzierżawienie na czas nieoznaczony w trybie bezprzetargowym nieruchomości stanowiącej własności Gminy Barlinek, Uchwały Nr VI/123/2015 Rady Miejskiej w Barlinku z dnia 26 lutego 2015 r. w sprawie wyrażenia zgody na wydzierżawienie na czas nieoznaczony w trybie bezprzetargowym nieruchomości stanowiącej własności Gminy Barlinek, Uchwały Nr VI/124/2015 Rady Miejskiej w Barlinku z dnia 26 lutego 2015 r. w sprawie wyrażenia zgody na wydzierżawienie na czas nieoznaczony w trybie bezprzetargowym nieruchomości stanowiącej własności Gminy Barlinek, Uchwały Nr VI/125/2015 Rady Miejskiej w Barlinku z dnia 26 lutego 2015 r. w sprawie wyrażenia zgody na wydzierżawienie na czas nieoznaczony w trybie bezprzetargowym nieruchomości stanowiącej własności Gminy Barlinek, Uchwały Nr VI/126/2015 Rady Miejskiej w Barlinku z dnia 26 lutego 2015 r. w sprawie wyrażenia zgody na wydzierżawienie na czas nieoznaczony w trybie bezprzetargowym nieruchomości stanowiącej własności Gminy Barlinek, Uchwały Nr VI/127/2015 Rady Miejskiej w Barlinku z dnia 26 lutego 2015 r. w sprawie wyrażenia zgody na wydzierżawienie na czas nieoznaczony w trybie bezprzetargowym nieruchomości stanowiącej własności Gminy Barlinek, Uchwały Nr VI/128/2015 Rady Miejskiej w Barlinku z dnia 26 lutego 2015 r. w sprawie wyrażenia zgody na wydzierżawienie na czas nieoznaczony w trybie bezprzetargowym nieruchomości stanowiącej własności Gminy Barlinek, Uchwały Nr VI/129/2015 Rady Miejskiej w Barlinku z dnia 26 lutego 2015 r. w sprawie wyrażenia zgody na wydzierżawienie na czas nieoznaczony w trybie bezprzetargowym nieruchomości stanowiącej własności Gminy Barlinek, Uchwały Nr VI/130/2015 Rady Miejskiej w Barlinku z dnia 26 lutego 2015 r. w sprawie wyrażenia zgody na wydzierżawienie na czas nieoznaczony w trybie bezprzetargowym nieruchomości stanowiącej własności Gminy Barlinek, Uchwały Nr VI/131/2015 Rady Miejskiej w Barlinku z dnia 26 lutego 2015 r. w sprawie wyrażenia zgody na wydzierżawienie na czas nieoznaczony w trybie bezprzetargowym nieruchomości stanowiącej własności Gminy Barlinek, Uchwały Nr VI/132/2015 Rady Miejskiej w Barlinku z dnia 26 lutego 2015 r. w sprawie wyrażenia zgody na wydzierżawienie na czas nieoznaczony w trybie bezprzetargowym nieruchomości stanowiącej własności Gminy Barlinek, Uchwały Nr VI/133/2015 Rady Miejskiej w Barlinku z dnia 26 lutego 2015 r. w sprawie wyrażenia zgody na wydzierżawienie na czas nieoznaczony w trybie bezprzetargowym nieruchomości stanowiącej własności Gminy Barlinek, Uchwały Nr VI/134/2015 Rady Miejskiej w Barlinku z dnia 26 lutego 2015 r. w sprawie wyrażenia zgody na wydzierżawienie na czas nieoznaczony w trybie bezprzetargowym nieruchomości stanowiącej własności Gminy Barlinek, Uchwały Nr VI/135/2015 Rady Miejskiej w Barlinku z dnia 26 lutego 2015 r. w sprawie wyrażenia zgody na wydzierżawienie na czas nieoznaczony w trybie bezprzetargowym nieruchomości stanowiącej własności Gminy Barlinek, Uchwały Nr VI/136/2015 Rady Miejskiej w Barlinku z dnia 26 lutego 2015 r. w sprawie wyrażenia zgody na wydzierżawienie na czas nieoznaczony w trybie bezprzetargowym nieruchomości stanowiącej własności Gminy Barlinek, Uchwały Nr VI/137/2015 Rady Miejskiej w Barlinku z dnia 26 lutego 2015 r. w sprawie wyrażenia zgody na wydzierżawienie na czas nieoznaczony w trybie bezprzetargowym nieruchomości stanowiącej własności Gminy Barlinek, Uchwały Nr VI/138/2015 Rady Miejskiej w Barlinku z dnia 26 lutego 2015 r. w sprawie wyrażenia zgody na wydzierżawienie na czas nieoznaczony w trybie bezprzetargowym nieruchomości stanowiącej własności Gminy Barlinek, Uchwały Nr VI/139/2015 Rady Miejskiej w Barlinku z dnia 26 lutego 2015 r. w sprawie wyrażenia zgody na wydzierżawienie na czas nieoznaczony w trybie bezprzetargowym nieruchomości stanowiącej własności Gminy Barlinek, Uchwały Nr VI/140/2015 Rady Miejskiej w Barlinku z dnia 26 lutego 2015 r. w sprawie wyrażenia zgody na wydzierżawienie na czas nieoznaczony w trybie bezprzetargowym nieruchomości stanowiącej własności Gminy Barlinek, Uchwały Nr VI/141/2015 Rady Miejskiej w Barlinku z dnia 26 lutego 2015 r. w sprawie wyrażenia zgody na wydzierżawienie na czas nieoznaczony w trybie bezprzetargowym nieruchomości stanowiącej własności Gminy Barlinek, Uchwały Nr VI/142/2015 Rady Miejskiej w Barlinku z dnia 26 lutego 2015 r. w sprawie wyrażenia zgody na wydzierżawienie na czas nieoznaczony w trybie bezprzetargowym nieruchomości stanowiącej własności Gminy Barlinek, § 1 ust. 1 pkt. 4 lit. a tiret 1, ust. 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548/11 o pow. użytkowej 4,82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 do niniejszego zarządzenia).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1 o pow. użytkowej 4,7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 do niniejszego zarządzenia).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1 o pow. użytkowej 14,3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1 o pow. użytkowej 4,6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1 o pow. użytkowej 4,3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1 o pow. użytkowej 6,6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 do niniejszego zarządzenia)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0 o pow. użytkowej 6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7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0 o pow. użytkowej 3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7,5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9 do niniejszego zarządzenia).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35/14 o pow. użytkowej 4,5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94/4 o pow. użytkowej 21,48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11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61/20 o pow. użytkowej 5,5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2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61/20 o pow. użytkowej 6,5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35/6 o pow. użytkowej 2,2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ci nieruchomości gruntowej zabudowanej lokalem niemieszkalnym (pomieszczeniem gospodarczym) oznaczonej w ewidencji gruntów działką  nr 548/10 o pow. użytkowej 5,3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5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6 o pow. użytkowej 2,25 m</w:t>
      </w:r>
      <w:r>
        <w:rPr>
          <w:vertAlign w:val="superscript"/>
        </w:rPr>
        <w:t>2</w:t>
      </w:r>
      <w:r>
        <w:rPr/>
        <w:t xml:space="preserve">, położonej w obrębie 2 miasta Barlinka, (zaznaczonej kolorem zielonym na załączniku graficznym nr 16 do niniejszego zarządzenia).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548/11 o pow. użytkowej 4,6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7 do niniejszego zarządzenia).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61/20 o pow. użytkowej 5,2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8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548/10 o pow. użytkowej 4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9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48/10 o pow. użytkowej 4,1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0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4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1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61/8 o pow. użytkowej 7,2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2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eść nieruchomości gruntowej zabudowanej lokalem niemieszkalnym (pomieszczeniem gospodarczym) oznaczonej w ewidencji gruntów działką  nr 761/10 o pow. użytkowej 4,37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 nieruchomości gruntowej zabudowanej lokalem niemieszkalnym (pomieszczeniem gospodarczym) oznaczonej w ewidencji gruntów działką  nr 35/6 o pow. użytkowej 2,2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7,58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5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35/14 o pow. użytkowej 4,50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6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8,8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7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8,8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8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4 o pow. użytkowej 5,2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9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6,1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0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8,1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1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5,8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2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14,4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35/11 o pow. użytkowej 5,8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5,87 m</w:t>
      </w:r>
      <w:r>
        <w:rPr>
          <w:vertAlign w:val="subscript"/>
        </w:rPr>
        <w:t>2</w:t>
      </w:r>
      <w:r>
        <w:rPr/>
        <w:t>, położonej w obrębie 2 miasta Barlinka (zaznaczonej kolorem zielonym na załączniku graficznym nr 35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7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6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35/11 o pow. użytkowej 5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7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u dzierżawnego za 1 m</w:t>
      </w:r>
      <w:r>
        <w:rPr>
          <w:vertAlign w:val="superscript"/>
        </w:rPr>
        <w:t xml:space="preserve">2 </w:t>
      </w:r>
      <w:r>
        <w:rPr/>
        <w:t>nieruchomości miesięcznie wynosi 0,64 zł (słownie: sześćdziesiąt cztery/100)z przeznaczeniem na składowanie opału w murowanym pomieszczeniu gospodarczym</w:t>
      </w:r>
    </w:p>
    <w:p>
      <w:pPr>
        <w:pStyle w:val="Normal"/>
        <w:ind w:firstLine="708"/>
        <w:jc w:val="both"/>
        <w:rPr/>
      </w:pPr>
      <w:r>
        <w:rPr/>
        <w:t>Do stawki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6:00Z</dcterms:created>
  <dc:creator>Ajaszczak</dc:creator>
  <dc:description/>
  <cp:keywords/>
  <dc:language>en-US</dc:language>
  <cp:lastModifiedBy>jaszczak</cp:lastModifiedBy>
  <cp:lastPrinted>2015-03-10T11:30:00Z</cp:lastPrinted>
  <dcterms:modified xsi:type="dcterms:W3CDTF">2015-03-10T10:31:00Z</dcterms:modified>
  <cp:revision>4</cp:revision>
  <dc:subject/>
  <dc:title>ZARZĄDZENIE  NR</dc:title>
</cp:coreProperties>
</file>