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 NR 56/201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Barlink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25 marca 2015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Regulaminu Organizacyjnego Urzędu Miejskiego w Barlinku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   </w:t>
      </w:r>
      <w:r>
        <w:rPr/>
        <w:t>Na podstawie art. 33 ust. 1 i 2 ustawy z dnia 8 marca 1990 roku o samorządzie gminnym ( Dz. U. z 2013 r., poz. 594 ze zmianami) zarząd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§1. Wprowadzam  Regulamin Organizacyjny Urzędu Miejskiego w Barlinku, stanowiący załącznik do niniejszego zarząd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  <w:t xml:space="preserve">        </w:t>
      </w:r>
      <w:r>
        <w:rPr/>
        <w:t>§ 2. Traci moc zarządzenie Nr 73/2013 Burmistrza Barlinka z dnia 12 kwietnia 2013 r. w sprawie Regulaminu Organizacyjnego Urzędu Miejskiego w Barlinku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§ 3. Zarządzenie wchodzi w życie z dniem 01 kwietnia 2015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1:42:00Z</dcterms:created>
  <dc:creator>Ewa Hinc-Dziedziela</dc:creator>
  <dc:description/>
  <cp:keywords/>
  <dc:language>en-US</dc:language>
  <cp:lastModifiedBy>Ewa Hinc-Dziedziela</cp:lastModifiedBy>
  <cp:lastPrinted>2015-03-24T14:08:00Z</cp:lastPrinted>
  <dcterms:modified xsi:type="dcterms:W3CDTF">2015-03-26T06:08:00Z</dcterms:modified>
  <cp:revision>21</cp:revision>
  <dc:subject/>
  <dc:title/>
</cp:coreProperties>
</file>