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NR 59/201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MISTRZA BARLINK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30 marca 2015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4"/>
          <w:szCs w:val="24"/>
        </w:rPr>
        <w:t>w sprawie rozstrzygnięcia otwartego konkursu ofert na realizację w 2015 roku zadań publiczny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 zakresu profilaktycznej działalności edukacyjnej w obszarze rozwiązywania problemów alkoholowych oraz przeciwdziałania uzależnieniom                  i patologiom społecznym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ab/>
        <w:t xml:space="preserve">Na podstawie art. 11 ust. 2, art. 15 ust. 2h i art. 17 ustawy z dnia 24 kwietnia 2003 r.           o działalności pożytku publicznego i o wolontariacie (Dz. U. z 2014 r. poz. 1118 ze zm.),            w związku z uchwałą Nr </w:t>
      </w:r>
      <w:r>
        <w:rPr>
          <w:rStyle w:val="StrongEmphasis"/>
          <w:b w:val="false"/>
          <w:sz w:val="24"/>
          <w:szCs w:val="24"/>
        </w:rPr>
        <w:t>LXII/810/2014</w:t>
      </w:r>
      <w:r>
        <w:rPr>
          <w:sz w:val="24"/>
          <w:szCs w:val="24"/>
        </w:rPr>
        <w:t xml:space="preserve"> Rady Miejskiej w Barlinku </w:t>
      </w:r>
      <w:r>
        <w:rPr>
          <w:rStyle w:val="StrongEmphasis"/>
          <w:b w:val="false"/>
          <w:sz w:val="24"/>
          <w:szCs w:val="24"/>
        </w:rPr>
        <w:t xml:space="preserve">z dnia 30 października 2014 r. </w:t>
      </w:r>
      <w:r>
        <w:rPr>
          <w:sz w:val="24"/>
          <w:szCs w:val="24"/>
        </w:rPr>
        <w:t xml:space="preserve">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</w:t>
      </w:r>
      <w:r>
        <w:rPr>
          <w:bCs/>
          <w:sz w:val="24"/>
          <w:szCs w:val="24"/>
        </w:rPr>
        <w:br/>
      </w:r>
      <w:r>
        <w:rPr>
          <w:rStyle w:val="StrongEmphasis"/>
          <w:b w:val="false"/>
          <w:sz w:val="24"/>
          <w:szCs w:val="24"/>
        </w:rPr>
        <w:t>oraz podmiotami prowadzącymi działalność pożytku publicznego na rok 20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/>
        <w:tab/>
        <w:t>§ 1. 1. Rozstrzygam otwarty konkurs ofert ogłoszony zarządzeniem Nr 31/2015 z dnia 11 lutego 2015 roku Burmistrza Barlinka w sprawie ogłoszenia otwartego konkursu ofert na realizację w 2015 roku zadań publicznych z zakresu profilaktycznej działalności edukacyjnej w obszarze rozwiązywania problemów alkoholowych oraz przeciwdziałania uzależnieniom     i patologiom społecznym:</w:t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>
          <w:b/>
          <w:sz w:val="24"/>
          <w:szCs w:val="24"/>
        </w:rPr>
        <w:t>OPS/2015/1.1</w:t>
      </w:r>
      <w:r>
        <w:rPr>
          <w:sz w:val="24"/>
          <w:szCs w:val="24"/>
        </w:rPr>
        <w:t xml:space="preserve"> - nazwa zadania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Organizowanie zajęć z profilaktyki uzależnień             i zachowań ryzykownych wśród dzieci i młodzieży z rodzin zagrożonych patologią, przejawiającą trudności emocjonalne i wychowawcze z terenu gminy Barlinek.</w:t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>
          <w:b/>
          <w:sz w:val="24"/>
          <w:szCs w:val="24"/>
        </w:rPr>
        <w:t>OPS/2015/1.2</w:t>
        <w:tab/>
      </w:r>
      <w:r>
        <w:rPr>
          <w:sz w:val="24"/>
          <w:szCs w:val="24"/>
        </w:rPr>
        <w:t>- nazwa zadania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ganizowanie czasu wolnego w formie zajęć sportowych, żeglarskich i spotkań profilaktycznych dla dzieci i młodzieży z terenu gminy Barlinek, organizacja imprez sportowych.</w:t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>
          <w:b/>
          <w:sz w:val="24"/>
          <w:szCs w:val="24"/>
        </w:rPr>
        <w:t>OPS/2015/1.3</w:t>
      </w:r>
      <w:r>
        <w:rPr>
          <w:sz w:val="24"/>
          <w:szCs w:val="24"/>
        </w:rPr>
        <w:tab/>
        <w:t>- nazwa zadania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ganizowanie czasu wolnego w formie zajęć tanecznych, muzycznych i spotkań profilaktycznych dla dzieci i młodzieży z terenu gminy Barlinek.</w:t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>
          <w:b/>
          <w:sz w:val="24"/>
          <w:szCs w:val="24"/>
        </w:rPr>
        <w:t>OPS/2015/1.4</w:t>
      </w:r>
      <w:r>
        <w:rPr>
          <w:sz w:val="24"/>
          <w:szCs w:val="24"/>
        </w:rPr>
        <w:tab/>
        <w:t>- nazwa zadania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Organizacja imprez kulturalnych dla dzieci                  i młodzieży oraz społeczności lokalnej z terenu gminy Barlinek.</w:t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>
          <w:b/>
          <w:sz w:val="24"/>
          <w:szCs w:val="24"/>
        </w:rPr>
        <w:t>OPS/2015/1.5</w:t>
      </w:r>
      <w:r>
        <w:rPr>
          <w:sz w:val="24"/>
          <w:szCs w:val="24"/>
        </w:rPr>
        <w:tab/>
        <w:t>- nazwa zadania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Organizowanie pomocy dla osób uzależnionych od alkoholu i ich rodzin, poprzez pomoc w wychodzeniu z uzależnienia alkoholowego dla członków Klubu i ich rodzin.</w:t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>
          <w:b/>
          <w:sz w:val="24"/>
          <w:szCs w:val="24"/>
        </w:rPr>
        <w:t>OPS/2015/1.6</w:t>
      </w:r>
      <w:r>
        <w:rPr>
          <w:sz w:val="24"/>
          <w:szCs w:val="24"/>
        </w:rPr>
        <w:tab/>
        <w:t>- nazwa zadania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Wspieranie zadania publicznego z zakresu działalności na rzecz ochrony i promocji zdrowia polegającego na podejmowaniu działań wobec nietrzeźwych mieszkańców Gminy Barlinek, którzy swoim zachowaniem dają powód do zgorszenia, znajdują się w okolicznościach zagrażających ich zdrowiu i zdrowiu lub życiu i zdrowiu innych osób.</w:t>
      </w:r>
    </w:p>
    <w:p>
      <w:pPr>
        <w:pStyle w:val="NormalnyWeb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ab/>
        <w:t>2. Do realizacji zadania numer:</w:t>
      </w:r>
    </w:p>
    <w:p>
      <w:pPr>
        <w:pStyle w:val="NormalnyWeb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OPS/2015/1.1 - wybieram: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b/>
        </w:rPr>
        <w:t>Stowarzyszenie Pomocy Dzieciom „Bratek</w:t>
      </w:r>
      <w:r>
        <w:rPr/>
        <w:t>” z siedzibą w Barlinku</w:t>
      </w:r>
      <w:r>
        <w:rPr>
          <w:b/>
        </w:rPr>
        <w:t xml:space="preserve"> </w:t>
      </w:r>
      <w:r>
        <w:rPr/>
        <w:t xml:space="preserve">i przeznaczam na realizację zadania pod tytułem „Organizowanie zajęć z profilaktyki uzależnień                i zachowań ryzykownych wśród dzieci i młodzieży z rodzin zagrożonych patologią, przejawiającą trudności emocjonalne i wychowawcze z terenu gminy Barlinek”              i przeznaczam na ten cel dotację w wysokości </w:t>
      </w:r>
      <w:r>
        <w:rPr>
          <w:b/>
        </w:rPr>
        <w:t>14.000,00 zł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OPS/2015/1.2 - wybieram: 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b/>
        </w:rPr>
        <w:t>Stowarzyszenie</w:t>
      </w:r>
      <w:r>
        <w:rPr/>
        <w:t xml:space="preserve"> </w:t>
      </w:r>
      <w:r>
        <w:rPr>
          <w:b/>
        </w:rPr>
        <w:t>Klub Żeglarski „Sztorm”</w:t>
      </w:r>
      <w:r>
        <w:rPr/>
        <w:t xml:space="preserve"> z siedzibą w Barlinku</w:t>
      </w:r>
      <w:r>
        <w:rPr>
          <w:b/>
        </w:rPr>
        <w:t xml:space="preserve"> </w:t>
      </w:r>
      <w:r>
        <w:rPr/>
        <w:t xml:space="preserve">i przeznaczam na realizację zadania pod tytułem „Organizowanie czasu wolnego w formie zajęć sportowych, żeglarskich i spotkań profilaktycznych dla dzieci i młodzieży z terenu gminy Barlinek, organizacja imprez sportowych” i przeznaczam na ten cel dotację      w wysokości </w:t>
      </w:r>
      <w:r>
        <w:rPr>
          <w:b/>
        </w:rPr>
        <w:t>7.000,00 zł.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b/>
        </w:rPr>
        <w:t xml:space="preserve">Stowarzyszenie Kulturalno-Turystyczno-Sportowe „Pegaz” </w:t>
      </w:r>
      <w:r>
        <w:rPr/>
        <w:t xml:space="preserve">z siedzibą w Barlinku                  i przeznaczam na realizację zadania pod tytułem „Puchar Bałtyku Nordic Walking”                       i przeznaczam na ten cel dotację w wysokości </w:t>
      </w:r>
      <w:r>
        <w:rPr>
          <w:b/>
        </w:rPr>
        <w:t>6.000,00 zł.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>
          <w:b/>
        </w:rPr>
        <w:t xml:space="preserve">Stowarzyszenie Centrum Rozwoju Sportu w Barlinku - Barlinecka Akademia Karate </w:t>
      </w:r>
      <w:r>
        <w:rPr/>
        <w:t>z siedzibą w Barlinku</w:t>
      </w:r>
      <w:r>
        <w:rPr>
          <w:b/>
        </w:rPr>
        <w:t xml:space="preserve"> </w:t>
      </w:r>
      <w:r>
        <w:rPr/>
        <w:t xml:space="preserve">i przeznaczam na realizację zadania pod tytułem „Organizowanie czasu wolnego w formie zajęć sportowych, żeglarskich i spotkań profilaktycznych dla dzieci i młodzieży z terenu gminy Barlinek, organizacja imprez sportowych” i przeznaczam na ten cel dotację w wysokości </w:t>
      </w:r>
      <w:r>
        <w:rPr>
          <w:b/>
        </w:rPr>
        <w:t>3.000,00 zł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OPS/2015/1.3 - wybieram: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 xml:space="preserve">Stowarzyszenie Przyjaciół Zespołu Tańca „Barlinek-Uśmiechy” </w:t>
      </w:r>
      <w:r>
        <w:rPr/>
        <w:t xml:space="preserve">z siedzibą            w Barlinku i przeznaczam na realizację zadania pod tytułem „Organizowanie czasu wolnego w formie zajęć tanecznych i spotkań profilaktycznych dla dzieci i młodzieży z terenu gminy Barlinek" i przeznaczam na ten cel dotację w wysokości </w:t>
      </w:r>
      <w:r>
        <w:rPr>
          <w:b/>
        </w:rPr>
        <w:t>15.000,00 zł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b/>
        </w:rPr>
        <w:t xml:space="preserve">Stowarzyszenie Przyjaciół „Feeling Dance Group” </w:t>
      </w:r>
      <w:r>
        <w:rPr/>
        <w:t xml:space="preserve">z siedzibą w Barlinku                  i przeznaczam na realizację zadania pod tytułem „Organizowanie czasu wolnego w formie zajęć tanecznych, muzycznych i spotkań profilaktycznych dla dzieci                  i młodzieży z terenu gminy Barlinek” i przeznaczam na ten cel dotację w wysokości </w:t>
      </w:r>
      <w:r>
        <w:rPr>
          <w:b/>
        </w:rPr>
        <w:t>15.000,00 zł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OPS/2015/1.4 - wybieram: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r>
        <w:rPr>
          <w:b/>
        </w:rPr>
        <w:t xml:space="preserve">Stowarzyszenie Kulturalno-Turystyczno-Sportowe „Pegaz” </w:t>
      </w:r>
      <w:r>
        <w:rPr/>
        <w:t xml:space="preserve">z siedzibą w Barlinku                i  przeznaczam na realizację zadania pod tytułem „Festyn Rodzinny z okazji Dnia Dziecka - Baw się razem z nami !" i przeznaczam na ten cel dotację w wysokości </w:t>
      </w:r>
      <w:r>
        <w:rPr>
          <w:b/>
        </w:rPr>
        <w:t>5.000,00 zł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numPr>
          <w:ilvl w:val="0"/>
          <w:numId w:val="11"/>
        </w:numPr>
        <w:spacing w:before="0" w:after="0"/>
        <w:ind w:left="720" w:hanging="357"/>
        <w:jc w:val="both"/>
        <w:rPr/>
      </w:pPr>
      <w:r>
        <w:rPr/>
        <w:t xml:space="preserve">OPS/2015/1.5 - wybieram: 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 xml:space="preserve">Stowarzyszenie </w:t>
      </w:r>
      <w:r>
        <w:rPr>
          <w:b/>
        </w:rPr>
        <w:t>Barlinecki Klub Abstynenta</w:t>
      </w:r>
      <w:r>
        <w:rPr/>
        <w:t xml:space="preserve"> z siedzibą w Barlinku i przeznaczam na realizację zadania pod tytułem „Organizowanie czasu wolnego dla osób uzależnionych od alkoholu, oraz zajęć ogólnoterapeutycznych dla członków Klubu i ich rodzin”           i przeznaczam na ten cel dotację w wysokości </w:t>
      </w:r>
      <w:r>
        <w:rPr>
          <w:b/>
        </w:rPr>
        <w:t>15.000,00 zł.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f)  OPS/2015/1.6 - wybieram: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 xml:space="preserve">Stowarzyszenie Pomocy Osobom Uzależnionym ,,Przełom” </w:t>
      </w:r>
      <w:r>
        <w:rPr/>
        <w:t xml:space="preserve">z siedzibą w Gorzowie              i przeznaczam na realizację zadania pod tytułem „Wspieranie zadania publicznego        z zakresu działalności na rzecz ochrony i promocji zdrowia polegającego na podejmowaniu działań wobec nietrzeźwych mieszkańców Gminy Barlinek, którzy swoim zachowaniem dają powód do zgorszenia, znajdują się w okolicznościach zagrażających ich zdrowiu i zdrowiu lub życiu i zdrowiu innych osób”, dotację           w wysokości </w:t>
      </w:r>
      <w:r>
        <w:rPr>
          <w:b/>
        </w:rPr>
        <w:t>5.000,00 zł.</w:t>
      </w:r>
    </w:p>
    <w:p>
      <w:pPr>
        <w:pStyle w:val="NormalnyWeb"/>
        <w:spacing w:before="0" w:after="0"/>
        <w:ind w:left="7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sz w:val="24"/>
          <w:szCs w:val="24"/>
        </w:rPr>
        <w:t>§ 2.1. Powołuję zespół celem dokonania kontroli merytorycznej i finansowej                  sprawozdań związanych z realizacją wymienionych w  §1 zadań w następującym składzie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 – w zakresie kontroli finansowej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rygida Liśkiewicz – w zakresie kontroli merytorycznej: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warzyszenia Kulturalno-Turystyczno-Sportowe „Pegaz”,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warzyszenia Przyjaciół Zespołu Tańca „Barlinek-Uśmiechy",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warzyszenia Przyjaciół „Feeling Dance Group”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w zakresie kontroli merytorycznej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warzyszenie Centrum Rozwoju Sportu w Barlinku - Barlinecka Akademia  Karat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warzyszenia Klub Żeglarski „Sztorm”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iza Stefaniuk – w zakresie kontroli merytorycznej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36" w:hanging="14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warzyszenia Barlinecki Klub Abstynent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36" w:hanging="14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warzyszenie Pomocy Dzieciom „Bratek"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2136" w:hanging="14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owarzyszenie Pomocy Osobom Uzależnionym ,,Przełom”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/>
        <w:tab/>
        <w:t>2. Kontrolę prawidłowości wykorzystania środków publicznych otrzymanych na realizację wymienionych w §1 zadań przeprowadzi kontroler wewnętrzny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§ 5. Zarządzenie wchodzi w życie z dniem wydania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6:00Z</dcterms:created>
  <dc:creator>Admin</dc:creator>
  <dc:description/>
  <cp:keywords/>
  <dc:language>en-US</dc:language>
  <cp:lastModifiedBy>Admin</cp:lastModifiedBy>
  <cp:lastPrinted>2015-03-31T07:36:00Z</cp:lastPrinted>
  <dcterms:modified xsi:type="dcterms:W3CDTF">2015-03-31T05:38:00Z</dcterms:modified>
  <cp:revision>5</cp:revision>
  <dc:subject/>
  <dc:title>ZARZĄDZENIE NR 59/2015</dc:title>
</cp:coreProperties>
</file>