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Zarządzenie Nr 60/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31 marca 2015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zasad opracowywania i zatwierdzania arkuszy organizacji publicznych szkół podstawowych i gimnazjów oraz przedszkoli na rok szkolny 2015/2016 w Gminie Barli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>Na podstawie art. 34a ust. 2 pkt 3, w związku z art. 5c pkt 3 ustawy z dnia 7 września 1991 r. o systemie oświaty (Dz. U. z 2004 r. Nr 256, poz. 2572 z późn. zm.) zarządzam, co następuje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/>
        <w:t>§ 1. Ustalam zasady opracowywania i zatwierdzania arkuszy organizacji publicznych szkół podstawowych i gimnazjów oraz przedszkoli na rok szkolny 2015/2016                             w Gminie Barlinek, stanowiące załącznik nr 1 do zarządzenia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§ 2. Wykonanie zarządzenia powierzam Kierownikowi Referatu Oświaty, Sportu, Kultury i Spraw Społecznych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§ 3. Zarządzenie wchodzi w życie z dniem podjęcia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56" w:firstLine="708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do zarządzenia Nr 60/2015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mistrza Barlinka 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sz w:val="22"/>
          <w:szCs w:val="22"/>
        </w:rPr>
        <w:t>z dnia 31 marca 2015 r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I. Zasady opracowywania arkuszy </w:t>
      </w:r>
      <w:r>
        <w:rPr>
          <w:b/>
          <w:bCs/>
        </w:rPr>
        <w:t>organizacji publicznych szkół podstawowych</w:t>
        <w:br/>
        <w:t>i gimnazjów oraz przedszkoli w Gminie Barlinek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Dyrektorzy szkół podstawowych, gimnazjów i przedszkoli Gminy Barlinek odpowiadają za opracowanie projektów arkuszy organizacji szkoły lub przedszkola w roku szkolnym 2015/2016, zgodnie z obowiązującymi przepisami prawa oświatowego oraz według zasad </w:t>
      </w:r>
      <w:r>
        <w:rPr>
          <w:bCs/>
        </w:rPr>
        <w:t>ustalonych</w:t>
      </w:r>
      <w:r>
        <w:rPr>
          <w:bCs/>
          <w:sz w:val="28"/>
          <w:szCs w:val="28"/>
        </w:rPr>
        <w:t xml:space="preserve"> </w:t>
      </w:r>
      <w:r>
        <w:rPr>
          <w:bCs/>
        </w:rPr>
        <w:t>przez Burmistrza Barlinka</w:t>
      </w:r>
      <w:r>
        <w:rPr/>
        <w:t xml:space="preserve">, </w:t>
      </w:r>
      <w:r>
        <w:rPr>
          <w:b/>
        </w:rPr>
        <w:t xml:space="preserve">w powiązaniu z planem finansowym szkoły lub przedszkol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Przedłożony przez dyrektora do zatwierdzenia arkusz organizacji szkoły lub przedszkola, powinien zawierać w szczególności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godzin dydaktyczno-wychowawcz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godzin wynikających z obligatoryjnych podziałów na grup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godzin nauczania indywidualnego, zajęć rewalidacyjnych lub indywidualnego przygotowania przedszkolnego – przyznane przed datą złożenia arkusza organizacyjnego obejmującego rok szkolny 2015/2016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 xml:space="preserve">liczbę etatów pedagogicznych (wynikających z aktualnie przydzielonych w arkuszu </w:t>
        <w:br/>
        <w:t>do realizacji godzin dydaktycznych i opiekuńczo – wychowawczych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etatów pracowników administracji i obsługi, znajdującą zabezpieczenie w planie finansowym szkoły lub przedszkol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liczbę stanowisk kierownicz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40"/>
        <w:jc w:val="both"/>
        <w:rPr/>
      </w:pPr>
      <w:r>
        <w:rPr/>
        <w:t>czas pracy poszczególnych oddziałów przedszkol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Do arkusza należy dołączyć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zkolne plany nauczania na podstawie aktualnych przepisów w sprawie ramowych planów nauczania do poszczególnych klas na danym etapie edukacyjny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azy uczniów przyjętych do klas 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az kadry pedagogicz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informację nt. liczby nauczycieli, w podziale na stopnie awansu zawodowego, przystępujących do postępowań kwalifikacyjnych i egzaminacyjnych w roku szkolnym 2015/2016, ze wskazaniem terminu złożenia przez nauczycieli wniosków o podjęcie tych postępowań,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az nauczycieli, którzy wymagają uzupełnienia tygodniowego obowiązkowego wymiaru zajęć dydaktycznych, wychowawczych lub opiekuńczych, w wymiarze nie większym niż ½ obowiązkowego wymiaru zajęć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az orzeczeń Poradni Psychologiczno – Pedagogicznej kwalifikujących uczniów </w:t>
        <w:br/>
        <w:t xml:space="preserve">w szczególności do nauczania indywidualnego, zajęć rewalidacyjnych lub zajęć indywidualnego przygotowania przedszkolnego, z podaniem informacji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nazwy podmiotu wydającego dokumen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rodzaju, numeru i daty wydania dokumentu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na jaki okres wydano dokumen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klasy, do której uczęszcza uc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rodzaju niepełnosprawności (w przypadku uczniów niepełnosprawnych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formy i ilości zaplanowanych godzin zajęć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indywidualnych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ewalidacyjno-wychowawczych organizowanych dla uczniów up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edzonych umysłowo w stopniu g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okim: informacja o potrzebie organizacji tych zajęć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dzieci ob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ych wczesnym wspomaganiem: informacj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 organizacji wczesnego wspomag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340" w:leader="none"/>
        </w:tabs>
        <w:autoSpaceDE w:val="false"/>
        <w:ind w:left="360" w:hanging="360"/>
        <w:jc w:val="both"/>
        <w:rPr>
          <w:rFonts w:cs="A"/>
        </w:rPr>
      </w:pPr>
      <w:r>
        <w:rPr/>
        <w:t xml:space="preserve">propozycje realizacji dopuszczalnych form 2 godz. wychowania fizycznego zaopiniowaną przez radę pedagogiczną i radę rodziców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340" w:leader="none"/>
        </w:tabs>
        <w:autoSpaceDE w:val="false"/>
        <w:ind w:left="360" w:hanging="360"/>
        <w:jc w:val="both"/>
        <w:rPr>
          <w:rFonts w:cs="A"/>
        </w:rPr>
      </w:pPr>
      <w:r>
        <w:rPr/>
        <w:t>formy realizacji zajęć wynikających z art. 42 ust. 2 pkt 2 ustawy Karta Nauczyciela (Dz.U. z 2</w:t>
      </w:r>
      <w:r>
        <w:rPr>
          <w:rFonts w:cs="A"/>
          <w:bCs/>
        </w:rPr>
        <w:t>014 r. poz. 191 j.t.</w:t>
      </w:r>
      <w:r>
        <w:rPr/>
        <w:t>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informację nt. organizacji obowiązkowych zajęć edukacyjnych: komputerowych, informatyki i technologii informacyjnej zgodnie z wymogami, o których mowa w § 7 </w:t>
        <w:br/>
        <w:t xml:space="preserve">ust. 1 pkt 1 rozporządzenia MEN z dnia 7 lutego 2012 r. w sprawie </w:t>
      </w:r>
      <w:r>
        <w:rPr>
          <w:bCs/>
        </w:rPr>
        <w:t>ramowych planów nauczania w szkołach publicznych</w:t>
      </w:r>
      <w:r>
        <w:rPr/>
        <w:t xml:space="preserve"> (Dz.U. z 2012 r. </w:t>
      </w:r>
      <w:r>
        <w:rPr>
          <w:bCs/>
        </w:rPr>
        <w:t>poz. 204 z późn. zm.)</w:t>
      </w:r>
      <w:r>
        <w:rPr/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zostałe informacje według wcześniej ustalonych wzorów podanych w poszczególnych tabel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Dane zawarte w arkuszu organizacyjnym, które wynikają z orzeczeń poradni, muszą opierać się na tych orzeczeniach, które szkoła posiada w momencie składania arkusza organizacyjnego do organu prowadzącego. W przypadku otrzymania orzeczeń w terminie późniejszym należy wystąpić ze stosownym aneksem do arkusza organiza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Organizację zajęć dla uczniów w ramach pomocy psychologiczno – pedagogicznej, zgodnie z rozporządzeniem MEN z dnia 30 kwietnia 2013 r. </w:t>
      </w:r>
      <w:r>
        <w:rPr>
          <w:rFonts w:cs="A"/>
          <w:bCs/>
        </w:rPr>
        <w:t xml:space="preserve">w sprawie zasad udzielania </w:t>
        <w:br/>
        <w:t xml:space="preserve">i organizacji pomocy psychologiczno-pedagogicznej w publicznych przedszkolach, szkołach </w:t>
        <w:br/>
        <w:t>i placówkach</w:t>
      </w:r>
      <w:r>
        <w:rPr>
          <w:rFonts w:cs="A"/>
        </w:rPr>
        <w:t xml:space="preserve"> </w:t>
      </w:r>
      <w:r>
        <w:rPr/>
        <w:t xml:space="preserve">(Dz.U. z 2013 r. poz. 532), w pierwszej kolejności powinno się planować </w:t>
        <w:br/>
        <w:t xml:space="preserve">w ramach posiadanych etatów pedagogów, psychologów lub logopedów lub </w:t>
        <w:br/>
        <w:t xml:space="preserve">z uwzględnieniem godzin, o których mowa w art. 42 ust. 2 pkt 2 ustawy Karta Nauczyciel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880" w:leader="none"/>
        </w:tabs>
        <w:autoSpaceDE w:val="false"/>
        <w:jc w:val="both"/>
        <w:rPr/>
      </w:pPr>
      <w:r>
        <w:rPr>
          <w:bCs/>
        </w:rPr>
        <w:t xml:space="preserve">Zasady tworzenia oddziałów szkół podstawowych, gimnazjów i przedszkoli, w roku szkolnym </w:t>
      </w:r>
      <w:r>
        <w:rPr/>
        <w:t xml:space="preserve">2015/2016 </w:t>
      </w:r>
      <w:r>
        <w:rPr>
          <w:bCs/>
        </w:rPr>
        <w:t>w Gminie Barlinek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60" w:leader="none"/>
        </w:tabs>
        <w:autoSpaceDE w:val="false"/>
        <w:ind w:left="3580" w:hanging="3580"/>
        <w:jc w:val="both"/>
        <w:rPr>
          <w:bCs/>
        </w:rPr>
      </w:pPr>
      <w:r>
        <w:rPr/>
        <w:t>liczba oddziałów klas I w szkołach podstawowych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decyduje nabór zgodnie z obwodem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należy uwzględnić przepisy ustawy z dnia 30 sierpnia 2013 r. o zmianie ustawy </w:t>
        <w:br/>
        <w:t>o systemie oświaty oraz ustawy o zmianie ustawy o systemie oświaty oraz o zmianie niektórych innych ustaw (</w:t>
      </w:r>
      <w:r>
        <w:rPr>
          <w:bCs/>
        </w:rPr>
        <w:t>Dz.U. z 2013 r. poz. 1265)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należy uwzględnić rzeczywistą liczbę dzieci realizujących w obecnym roku szkolnym obowiązkowe przygotowanie przedszkolne i zamieszkałych na terenie Gminy Barlinek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1420" w:hanging="1420"/>
        <w:jc w:val="both"/>
        <w:rPr/>
      </w:pPr>
      <w:r>
        <w:rPr/>
        <w:t>liczba oddziałów klas I w publicznych gimnazjach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ecyduje nabór zgodnie z obwodem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należy uwzględnić rzeczywistą liczbę dzieci realizujących w obecnym roku szkolnym obowiązek szkolny i zamieszkałych na terenie Gminy Barlinek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liczbę oddziałów w przedszkolach należy dostosować do możliwości finansowych placówki, przy czym do przedszkola należy przyjąć wszystkie dzieci 5-letnie i 6-letnie obowiązane odbyć roczne przygotowanie przedszko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Obowiązek przygotowania przedszkolnego dzieci 5-letnich i 6-letnich jest realizowany wyłącznie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7" w:leader="none"/>
        </w:tabs>
        <w:autoSpaceDE w:val="false"/>
        <w:jc w:val="both"/>
        <w:rPr/>
      </w:pPr>
      <w:r>
        <w:rPr/>
        <w:t>Przedszkolu Miejskim Nr 1 w Barlinku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zedszkolu Miejskim Nr 2 w Barlinku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Szkole Podstawowej w Mostkowie (1 oddział 5 i 6 - latków),</w:t>
      </w:r>
    </w:p>
    <w:p>
      <w:pPr>
        <w:pStyle w:val="Normal"/>
        <w:autoSpaceDE w:val="false"/>
        <w:jc w:val="both"/>
        <w:rPr/>
      </w:pPr>
      <w:r>
        <w:rPr/>
        <w:t xml:space="preserve">zgodnie z uchwałą Rady Miejskiej w Barlinku Nr LII/636/2014 z dnia 27 marca 2014 r. zmieniającą uchwałę w sprawie ustalenia sieci publicznych przedszkoli i oddziałów przedszkolnych w szkołach podstawowych prowadzonych przez Gminę Barlin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W przypadku organizacji kilku oddziałów tej samej klasy należy tak rozplanować ilość uczniów w poszczególnych oddziałach, aby nie powodować zwiększenia liczby godzin obowiązkowych zajęć edukacyj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Przyjęcie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czniów spoza własnego obwodu szkoły nie może powodować koniecz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z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kszenia liczby oddziałów oraz podziału na grupy w związku ze zwiększeniem liczby uczniów w klasie. Na odstępstwo od tej zasady musi wyrazić zgodę Burmistrz Barlink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Utworzenie oddziału sportowego, wymaga uzgodnień z organem prowadz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Utworzenie oddziału integracyjnego, wymaga uzgodnień z organem prowadz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  <w:t>Zasady planowania biblioteki, świetlicy, stanowisk kierowniczych i pedagogiczny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Bibliotek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 szkole podstawowej i gimnazjum – 1 etat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 SP Mostkowo – do 1/2 etat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zas pracy biblioteki szkolnej należy zorganizować biorąc pod uwagę potrzeby uczni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Świetlic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/>
        <w:t>jeden etat świetlicy szkolnej na 350 uczniów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/>
        <w:t>powyżej 350 uczniów dodatkowo ½ etatu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SP Mostkowo – do 1/2 etat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/>
        <w:t>czas pracy świetlicy należy zaplanować biorąc pod uwagę potrzeby uczniów oraz rzeczywisty czas przebywania dzieci w świetlicy (godziny z KN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Pedagog, logopeda lub psycholog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w szkole podstawowej i gimnazjum - 1 etat pedagoga lub psychologa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</w:rPr>
      </w:pPr>
      <w:r>
        <w:rPr/>
        <w:t>1/2 etatu pedagoga i ¼ etatu logopedy w SP Mostkowo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</w:rPr>
      </w:pPr>
      <w:r>
        <w:rPr/>
        <w:t>1/2 etatu logopedy w przedszkol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420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W</w:t>
      </w:r>
      <w:r>
        <w:rPr/>
        <w:t xml:space="preserve"> oddziale integracyjnym zatrudnia się dodatkowo nauczycieli posiadających kwalifikacje w zakresie pedagogiki specjalnej w wymiarze nie większym niż 1 eta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420" w:leader="none"/>
        </w:tabs>
        <w:autoSpaceDE w:val="false"/>
        <w:ind w:left="0" w:hanging="0"/>
        <w:jc w:val="both"/>
        <w:rPr>
          <w:bCs/>
        </w:rPr>
      </w:pPr>
      <w:r>
        <w:rPr/>
        <w:t>W szkole należy dążyć do zatrudniania nauczycieli w pełnym wymiarze czasu pra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420" w:leader="none"/>
        </w:tabs>
        <w:autoSpaceDE w:val="false"/>
        <w:ind w:left="0" w:hanging="0"/>
        <w:jc w:val="both"/>
        <w:rPr>
          <w:bCs/>
        </w:rPr>
      </w:pPr>
      <w:r>
        <w:rPr/>
        <w:t>W arkuszu organizacyjnym na rok szkolny 2015/2016 należy uwzględnić wszystkich nauczycieli, którzy są aktualnie zatrudnieni w szkole i będą nadal zatrudnieni 1 września 2015 r. Dyrektor planując obsadę pedagogiczną na kolejny rok szkolny stwarza możliwość zatrudnienia nowego nauczyciela, tworząc waka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420" w:leader="none"/>
        </w:tabs>
        <w:autoSpaceDE w:val="false"/>
        <w:ind w:left="0" w:hanging="0"/>
        <w:jc w:val="both"/>
        <w:rPr>
          <w:bCs/>
        </w:rPr>
      </w:pPr>
      <w:r>
        <w:rPr/>
        <w:t>W przypadku występowania w szkole wakatów pedagogicznych, zatrudnienie nauczycieli emerytów może mieć miejsce nie wcześniej niż po 25 sierpnia 2015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420" w:leader="none"/>
        </w:tabs>
        <w:autoSpaceDE w:val="false"/>
        <w:ind w:left="0" w:hanging="0"/>
        <w:jc w:val="both"/>
        <w:rPr>
          <w:bCs/>
        </w:rPr>
      </w:pPr>
      <w:r>
        <w:rPr/>
        <w:t xml:space="preserve">Jeżeli nauczyciel realizuje pensum w różnych wymiarach, to etat dla takich nauczycieli ustala się zgodnie z uchwałą Nr VI/78/2011 Rady Miejskiej w Barlinku z dnia 31 marca 2011r. w sprawie ustalenia tygodniowego wymiaru zajęć pedagoga szkolnego, psychologa </w:t>
        <w:br/>
        <w:t>i logopedy oraz dydaktycznych, wychowawczych i opiekuńczych dla nauczyciela wspomagającego i nauczycieli realizujących w ramach etatu zajęcia w różnym wymiarz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420" w:leader="none"/>
        </w:tabs>
        <w:autoSpaceDE w:val="false"/>
        <w:ind w:left="0" w:hanging="0"/>
        <w:jc w:val="both"/>
        <w:rPr>
          <w:bCs/>
        </w:rPr>
      </w:pPr>
      <w:r>
        <w:rPr/>
        <w:t>Przy ustalaniu tygodniowego planu zajęć dla nauczycieli należy przestrzegać zapisów art. 35 ust.1 ustawy Karta Nauczyciela. Nauczyciel zatrudniony w pełnym wymiarze może być obowiązany do odpłatnej pracy w godzinach ponadwymiarowych, zgodnie z posiadaną specjalnością, w szczególnych wypadkach, podyktowanych wyłącznie koniecznością realizacji programu nauczania. Liczba godzin ponadwymiarowych nie może przekraczać ¼ tygodniowego obowiązkowego wymiaru zajęć. Przydzielenie nauczycielowi większej ilości godzin ponadwymiarowych, niż ¼ tygodniowego obowiązkowego wymiaru zajęć, może nastąpić wyłącznie za jego zgodą, jednak w wymiarze nie przekraczającym ½ tygodniowego obowiązkowego wymiaru zaję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420" w:leader="none"/>
        </w:tabs>
        <w:autoSpaceDE w:val="false"/>
        <w:ind w:left="0" w:hanging="0"/>
        <w:jc w:val="both"/>
        <w:rPr>
          <w:bCs/>
        </w:rPr>
      </w:pPr>
      <w:r>
        <w:rPr/>
        <w:t>Godziny ponadwymiarowe dyrektora wymagają zgody Burmistrza Barlink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420" w:leader="none"/>
        </w:tabs>
        <w:autoSpaceDE w:val="false"/>
        <w:ind w:left="0" w:hanging="0"/>
        <w:jc w:val="both"/>
        <w:rPr>
          <w:bCs/>
        </w:rPr>
      </w:pPr>
      <w:r>
        <w:rPr/>
        <w:t xml:space="preserve">Organ prowadzący szkoły może nałożyć na nauczyciela obowiązek podjęcia pracy w innej szkole lub szkołach i na tym samym lub - za jego zgodą – na innym stanowisku, w celu uzupełnienia tygodniowego obowiązkowego wymiaru zajęć dydaktycznych, wychowawczych lub opiekuńczych w wymiarze nie większym niż ½ obowiązkowego wymiaru zaję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  <w:t>Etaty pracowników administracji i obsług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szkole prowadzącej oddział przedszkolny przyznaje się 0,75 etatu obsługi na oddzia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edszkolach przyznaje się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na każdy oddział –1,0 etat robotnika prac lekkich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w grupie dzieci 3-letnich – 1 etat pomocy nauczyciela i 1 etat robotnika prac lekki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II. Zasady zatwierdzania </w:t>
      </w:r>
      <w:r>
        <w:rPr>
          <w:b/>
          <w:bCs/>
        </w:rPr>
        <w:t xml:space="preserve">projektów organizacji publicznych szkół podstawowych </w:t>
        <w:br/>
        <w:t>i gimnazjów oraz przedszkoli w Gminie Barlinek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</w:rPr>
        <w:t>Projekt organizacji szkoły lub przedszkola należy złożyć w Biurze Obsługi Interesanta do dnia 30 kwietnia 2015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>Jeżeli wstępne opracowanie arkusza wskazuje na konieczność odstępstw od ustalonych zasad, przed umieszczeniem ich w arkuszu organizacyjnym należy je uzgodnić w formie pisemnej z Burmistrzem Barlinka do dnia 20 kwietnia 2015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</w:rPr>
      </w:pPr>
      <w:r>
        <w:rPr/>
        <w:t xml:space="preserve">Do dnia </w:t>
      </w:r>
      <w:r>
        <w:rPr>
          <w:bCs/>
        </w:rPr>
        <w:t>29 maja 2015 r</w:t>
      </w:r>
      <w:r>
        <w:rPr/>
        <w:t xml:space="preserve">. Burmistrz Barlinka zatwierdza projekty organizacyjne szkół </w:t>
        <w:br/>
        <w:t>i przedszkoli na rok szkolny 2015/2016. Dyrektorzy szkół dokon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forma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kadrowych wynik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z organizacji szkoły - ro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ie umów, przeniesienie, uzupełnienie etatów, itp. do dnia 31 maja 2015 ro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Do dnia </w:t>
      </w:r>
      <w:r>
        <w:rPr>
          <w:bCs/>
        </w:rPr>
        <w:t>20 sierpnia 2015 r</w:t>
      </w:r>
      <w:r>
        <w:rPr/>
        <w:t>. dyrektorzy szkół przedstawiaj</w:t>
      </w:r>
      <w:r>
        <w:rPr>
          <w:rFonts w:eastAsia="TimesNewRoman;Arial Unicode MS"/>
        </w:rPr>
        <w:t xml:space="preserve">ą </w:t>
      </w:r>
      <w:r>
        <w:rPr/>
        <w:t xml:space="preserve">do zatwierdzenia aneksy </w:t>
        <w:br/>
        <w:t>do projektów organizacyjnych na rok szkolny 2015/2016</w:t>
      </w:r>
      <w:r>
        <w:rPr>
          <w:rFonts w:eastAsia="TimesNewRoman;Arial Unicode MS"/>
        </w:rPr>
        <w:t xml:space="preserve"> (po wcześniejszym uzgodnieniu </w:t>
        <w:br/>
        <w:t>w Referacie Oświaty, Sportu, Kultury i Spraw Społecznych)</w:t>
      </w:r>
      <w:r>
        <w:rPr/>
        <w:t>. Aneksy należy złożyć w Biurze Obsługi Interesanta Urzędu Miejskiego w Barli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W przypadku kolejnych zmian arkusza, w trakcie roku szkolnego, należy uzyskać akceptację organu prowadzącego. W piśmie przewodnim należy określić rodzaj zmiany, wyjaśnić konieczność wprowadzenia zmiany arkusza organizacyjnego i dołączyć projekt aneksu (wraz z kartą informacyjną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Wszelkie zmiany w organizacji pracy szkoły lub przedszkola, powstałe w trakcie roku szkolnego, należy niezwłocznie zgłaszać do akceptacji w formie pisemnej, na co najmniej </w:t>
        <w:br/>
        <w:t>5 dni przed datą wprowadzania zmi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Nauczanie indywidualne lub zajęcia rewalidacyjne można wdrożyć do realizacji w trakcie roku szkolnego po otrzymaniu orzeczenia wydanego przez poradnię i wprowadzeniu aneksem zmian do arkusza organizacyjnego. Organizację oraz ilość zajęć określają odrębne przepisy pra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Postanowienia końcow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Organ prowadzący zastrzega sobie prawo zmniejszenia liczby oddziałów w ciągu roku szkolnego w przypadku zmniejszenia liczby uczniów w klas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Arkusz organizacji szkoły jest umową pomiędzy szkołą (dyrektorem szkoły) a organem prowadzącym (burmistrzem). Przygotowanie arkusza należy do dyrektora szkoły </w:t>
        <w:br/>
        <w:t xml:space="preserve">i przedszkola, ale moc obowiązującą uzyskuje arkusz dopiero wówczas, gdy zostanie zatwierdzony przez organ prowadzący. Po zatwierdzeniu arkusza dyrektor szkoły lub przedszkola ma prawo do inicjatywy w kwestii zmian w jego postanowieniach (w postaci aneksu do arkusza), a organ prowadzący ma prawo te zmiany zatwierdzić lub odrzucić. Dyrektor wprowadza zmiany tylko w sytuacji, gdy zmuszają go do tego przyczyny obiektywne, które ma obowiązek przedstawić w uzasadnieniu tych zmia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7"/>
        </w:tabs>
        <w:ind w:left="1777" w:hanging="397"/>
      </w:pPr>
      <w:rPr/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1420"/>
        </w:tabs>
        <w:ind w:left="1420" w:hanging="34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7"/>
        </w:tabs>
        <w:ind w:left="1777" w:hanging="397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lowerLetter"/>
      <w:lvlText w:val="%2)"/>
      <w:lvlJc w:val="center"/>
      <w:pPr>
        <w:tabs>
          <w:tab w:val="num" w:pos="1420"/>
        </w:tabs>
        <w:ind w:left="1420" w:hanging="340"/>
      </w:pPr>
      <w:rPr>
        <w:b w:val="false"/>
      </w:rPr>
    </w:lvl>
    <w:lvl w:ilvl="2">
      <w:start w:val="13"/>
      <w:numFmt w:val="decimal"/>
      <w:lvlText w:val="%3."/>
      <w:lvlJc w:val="left"/>
      <w:pPr>
        <w:tabs>
          <w:tab w:val="num" w:pos="2084"/>
        </w:tabs>
        <w:ind w:left="2084" w:hanging="284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center"/>
      <w:pPr>
        <w:tabs>
          <w:tab w:val="num" w:pos="1420"/>
        </w:tabs>
        <w:ind w:left="1420" w:hanging="34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14">
    <w:lvl w:ilvl="0">
      <w:start w:val="3"/>
      <w:numFmt w:val="lowerLetter"/>
      <w:lvlText w:val="%1)"/>
      <w:lvlJc w:val="center"/>
      <w:pPr>
        <w:tabs>
          <w:tab w:val="num" w:pos="1600"/>
        </w:tabs>
        <w:ind w:left="1600" w:hanging="34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center"/>
      <w:pPr>
        <w:tabs>
          <w:tab w:val="num" w:pos="1420"/>
        </w:tabs>
        <w:ind w:left="1420" w:hanging="340"/>
      </w:pPr>
      <w:rPr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1600"/>
        </w:tabs>
        <w:ind w:left="1600" w:hanging="34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1420"/>
        </w:tabs>
        <w:ind w:left="1420" w:hanging="340"/>
      </w:pPr>
      <w:rPr>
        <w:b w:val="false"/>
      </w:rPr>
    </w:lvl>
    <w:lvl w:ilvl="1">
      <w:start w:val="11"/>
      <w:numFmt w:val="lowerLetter"/>
      <w:lvlText w:val="%2)"/>
      <w:lvlJc w:val="center"/>
      <w:pPr>
        <w:tabs>
          <w:tab w:val="num" w:pos="1420"/>
        </w:tabs>
        <w:ind w:left="1420" w:hanging="340"/>
      </w:pPr>
      <w:rPr>
        <w:b w:val="false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center"/>
      <w:pPr>
        <w:tabs>
          <w:tab w:val="num" w:pos="708"/>
        </w:tabs>
        <w:ind w:left="3580" w:hanging="34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lowerLetter"/>
      <w:lvlText w:val="%2)"/>
      <w:lvlJc w:val="center"/>
      <w:pPr>
        <w:tabs>
          <w:tab w:val="num" w:pos="708"/>
        </w:tabs>
        <w:ind w:left="1420" w:hanging="34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Wingdings" w:hAnsi="Wingdings" w:cs="Wingdings"/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38:00Z</dcterms:created>
  <dc:creator>Izabela Salamandra</dc:creator>
  <dc:description/>
  <cp:keywords/>
  <dc:language>en-US</dc:language>
  <cp:lastModifiedBy>Izabela Salamandra</cp:lastModifiedBy>
  <cp:lastPrinted>2015-03-31T10:12:00Z</cp:lastPrinted>
  <dcterms:modified xsi:type="dcterms:W3CDTF">2015-04-03T07:52:00Z</dcterms:modified>
  <cp:revision>717</cp:revision>
  <dc:subject/>
  <dc:title/>
</cp:coreProperties>
</file>