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 kwietnia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XVI/205/04 Rady Miejskiej w Barlinku z dnia 30 czerwca 2004 r. w sprawie wydzierżawienia na okres powyżej 3 lat nieruchomości stanowiącej mienie Gminy Barlinek, § 3 Zarządzenia Nr 261/2014  Burmistrza Barlinka z dnia 18 grudnia 2014 r. w sprawie  ustalenia stawek czynszowych za dzierżawę lub najem nieruchomości stanowiących własność Gminy Barlinek.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 pow. 700,00 m</w:t>
      </w:r>
      <w:r>
        <w:rPr>
          <w:vertAlign w:val="superscript"/>
        </w:rPr>
        <w:t>2</w:t>
      </w:r>
      <w:r>
        <w:rPr/>
        <w:t>, oznaczonej w ewidencji gruntów działką nr 661, położonej w obrębie 2 m. Barlinka, przy ul. Sportowej (zaznaczonej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przy ul. Sportowej nad Jeziorem Barlineckim, posiadają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 UT].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Okres dzierżawy: powyżej 3 lat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Sposób zagospodarowania gruntu: z przeznaczeniem na postawienie i korzystanie z  łukowej hali tenisowej ze sztuczną nawierzchnią i oświetleniem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czynsz dzierżawny wynosi 1,05 zł (słownie: jeden złotych 05/100). Do czynszu doliczany będzie podatek VAT w wysokości 23%. Czynsz dzierżawny płatny za dany rok dzierżawny z góry w terminie do 30 listopada każdego roku,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4:00Z</dcterms:created>
  <dc:creator>Ajaszczak</dc:creator>
  <dc:description/>
  <dc:language>en-US</dc:language>
  <cp:lastModifiedBy>jaszczak</cp:lastModifiedBy>
  <cp:lastPrinted>2015-04-09T09:14:00Z</cp:lastPrinted>
  <dcterms:modified xsi:type="dcterms:W3CDTF">2015-04-09T07:14:00Z</dcterms:modified>
  <cp:revision>2</cp:revision>
  <dc:subject/>
  <dc:title>ZARZĄDZENIE  NR</dc:title>
</cp:coreProperties>
</file>