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 kwietni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prawie ogłoszenia wykazu nieruchomości, przeznaczonych do oddania w dzierżawę w drodze bezprzetargowej, położonych w Barlinku, stanowiących własność Gminy Barlinek, oddanych w administrowanie Barlineckiemu Towarzystwu Budownictwa Społecznego Sp. z o.o. 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L/587/2009 Rady Miejskiej w Barlinku z dnia 28 maja 2009 r. w sprawie wyrażenia zgody na wydzierżawienie w trybie bezprzetargowym na czas nieoznaczony nieruchomości stanowiącej własność Gminy Barlinek, Uchwały Nr XII/177/2011 Rady Miejskiej w Barlinku z dnia 27 października 2011 r. w sprawie wyrażenia zgody na wydzierżawienie w trybie bezprzetargowym na czas nieoznaczony nieruchomości stanowiącej własność Gminy Barlinek, Uchwały Nr XXXIII/456/2009 Rady Miejskiej w Barlinku z dnia 12 marca 2009 r. w sprawie wyrażenia zgody na wydzierżawienie w trybie bezprzetargowym na czas nieoznaczony nieruchomości stanowiącej własność Gminy Barlinek, Uchwały Nr XXXIII/456/2009 Rady Miejskiej w Barlinku z dnia 12 marca 2009 r. w sprawie wyrażenia zgody na wydzierżawienie w trybie bezprzetargowym na czas nieoznaczony nieruchomości stanowiącej własność Gminy Barlinek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4 lit. a tiret 1 i 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 do niniejszego zarządzenia) z przeznaczeniem na usytuowanie garażu blaszanego.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4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4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1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 do niniejszego zarządzenia) z przeznaczeniem na usytuowanie garażu blaszanego.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1,4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8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6,0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9 do niniejszego zarządzenia) z przeznaczeniem na usytuowanie garażu z płyt betonow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1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0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6,8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1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61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2 do niniejszego zarządzenia) z przeznaczeniem na usytuowanie garażu płyt betonow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6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3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3,2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4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3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5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9,4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6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9,5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7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3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8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6,6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9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9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0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1 do niniejszego zarządzenia) z przeznaczeniem na usytuowanie garażu blaszanego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8,09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2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91/2 o pow. 11,8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3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91/2 o pow. 17,5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4 do niniejszego zarządzenia) z przeznaczeniem na usytuowanie garażu z płyt betonow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21,72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5 do niniejszego zarządzenia) z przeznaczeniem na usytuowanie garażu z płyt betonowych.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20,0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6 do niniejszego zarządzenia) z przeznaczeniem na usytuowanie garażu z płyt betonowych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>część nieruchomości gruntowej oznaczonej w ewidencji gruntów działką  nr 291/2 o pow. 21,3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7 do niniejszego zarządzenia) z przeznaczeniem na usytuowanie garażu z płyt betonowych.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91/2 o pow. 21,3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8 do niniejszego zarządzenia) z przeznaczeniem na usytuowanie garażu z płyt betonowych.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9 do niniejszego zarządzenia) z przeznaczeniem na usytuowanie garażu blaszanego.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>część nieruchomości gruntowej oznaczonej w ewidencji gruntów działką  nr 291/2 o pow. 16,5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0 do niniejszego zarządzenia) z przeznaczeniem na usytuowanie garażu blaszanego.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5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1 do niniejszego zarządzenia) z przeznaczeniem na usytuowanie garażu z płyt betonow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9,2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2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9,1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3 do niniejszego zarządzenia) z przeznaczeniem na usytuowanie garażu z płyt betonowych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9,12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4 do niniejszego zarządzenia) z przeznaczeniem na usytuowanie garażu z płyt betonow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5,5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5 do niniejszego zarządzenia) z przeznaczeniem na usytuowanie garażu blaszanego.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3,6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6 do niniejszego zarządzenia) z przeznaczeniem na usytuowanie garażu blaszanego.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3,6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7 do niniejszego zarządzenia) z przeznaczeniem na usytuowanie garażu blaszanego.                     .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4,8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8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3,1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9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9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0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1 do niniejszego zarządzenia) z przeznaczeniem na usytuowanie garażu blaszanego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4,5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2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0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3 do niniejszego zarządzenia) z przeznaczeniem na usytuowanie garażu blaszanego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4,3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4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6,0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5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91/2 o pow. 11,5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6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7 do niniejszego zarządzenia) z przeznaczeniem na usytuowanie garażu z płyt betonow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5,6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8 do niniejszego zarządzenia) z przeznaczeniem na usytuowanie garażu z płyt betonowych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6,1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9 do niniejszego zarządzenia) z przeznaczeniem na usytuowanie garażu blaszanego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7,1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0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8,2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1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0/2 o pow. 12,5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2 do niniejszego zarządzenia) z przeznaczeniem na usytuowanie garażu blaszanego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0/2 o pow. 16,5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3 do niniejszego zarządzenia) z przeznaczeniem na usytuowanie garażu blaszanego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770/2 o pow. 16,79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4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6,49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5 do niniejszego zarządzenia) z przeznaczeniem na usytuowanie garażu blasz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91/2 o pow. 10,1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6 do niniejszego zarządzenia) z przeznaczeniem na usytuowanie garażu blaszanego.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360"/>
        <w:jc w:val="both"/>
        <w:rPr/>
      </w:pP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owa za dzierżawę    1 m</w:t>
      </w:r>
      <w:r>
        <w:rPr>
          <w:vertAlign w:val="superscript"/>
        </w:rPr>
        <w:t xml:space="preserve">2 </w:t>
      </w:r>
      <w:r>
        <w:rPr/>
        <w:t>gruntu miesięcznie wynosi:</w:t>
      </w:r>
    </w:p>
    <w:p>
      <w:pPr>
        <w:pStyle w:val="Normal"/>
        <w:jc w:val="both"/>
        <w:rPr/>
      </w:pPr>
      <w:r>
        <w:rPr/>
        <w:t>1) 1,46 zł (słownie: jeden złotych 46/100) z przeznaczeniem na usytuowanie blaszanego pomieszczenia garażowego.</w:t>
      </w:r>
    </w:p>
    <w:p>
      <w:pPr>
        <w:pStyle w:val="Normal"/>
        <w:jc w:val="both"/>
        <w:rPr/>
      </w:pPr>
      <w:r>
        <w:rPr/>
        <w:t>2) 2,09 zł (słownie: dwa złote 09/100) z przeznaczeniem na usytuowanie pomieszczenia garażowego z płyt betonowych.</w:t>
      </w:r>
    </w:p>
    <w:p>
      <w:pPr>
        <w:pStyle w:val="Normal"/>
        <w:jc w:val="both"/>
        <w:rPr/>
      </w:pPr>
      <w:r>
        <w:rPr/>
        <w:t>Do stawek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2.1. Czynsz podlega corocznej waloryzacji, z początkiem każdego roku, w stopniu odpowiadającym wskaźnikowi wzrostu cen towarów i usług konsumpcyjnych w okresie pierwszych</w:t>
      </w:r>
      <w:r>
        <w:rPr>
          <w:sz w:val="22"/>
          <w:szCs w:val="22"/>
        </w:rPr>
        <w:t xml:space="preserve">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03:00Z</dcterms:created>
  <dc:creator>Ajaszczak</dc:creator>
  <dc:description/>
  <dc:language>en-US</dc:language>
  <cp:lastModifiedBy>jaszczak</cp:lastModifiedBy>
  <cp:lastPrinted>2015-04-14T13:11:00Z</cp:lastPrinted>
  <dcterms:modified xsi:type="dcterms:W3CDTF">2015-04-14T11:14:00Z</dcterms:modified>
  <cp:revision>3</cp:revision>
  <dc:subject/>
  <dc:title>ZARZĄDZENIE  NR</dc:title>
</cp:coreProperties>
</file>