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RZĄDZENIE  NR 75/201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rmistrza Barlink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 dnia  23 kwietnia 2015 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zmiany Zarządzenia Nr 56/2015 Burmistrza Barlinka z dnia 25 marca 2015 roku w sprawie Regulaminu Organizacyjnego Urzędu Miejskiego w Barlink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</w:t>
      </w:r>
      <w:r>
        <w:rPr/>
        <w:t>Na podstawie art. 33 ust. 1 i 2 ustawy z dnia 8 marca 1990 roku o samorządzie gminnym (Dz.U. z 2013 r., poz. 594 ze zm. )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§ 1. W zarządzeniu </w:t>
      </w:r>
      <w:r>
        <w:rPr>
          <w:bCs/>
          <w:szCs w:val="24"/>
        </w:rPr>
        <w:t>Nr 56/2015 Burmistrza Barlinka z dnia 25 marca 2015 roku w sprawie Regulaminu Organizacyjnego Urzędu Miejskiego w Barlinku</w:t>
      </w:r>
      <w:r>
        <w:rPr>
          <w:bCs/>
        </w:rPr>
        <w:t xml:space="preserve"> wprowadza się następujące zmiany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1) w załączniku do zarządzenia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a) w § 3 skreśla się ust. 2</w:t>
      </w:r>
    </w:p>
    <w:p>
      <w:pPr>
        <w:pStyle w:val="Normal"/>
        <w:ind w:firstLine="708"/>
        <w:jc w:val="both"/>
        <w:rPr/>
      </w:pPr>
      <w:r>
        <w:rPr/>
        <w:tab/>
        <w:t>b) § 45 ust.5 otrzymuje brzmienie:</w:t>
      </w:r>
    </w:p>
    <w:p>
      <w:pPr>
        <w:pStyle w:val="Normal"/>
        <w:ind w:firstLine="708"/>
        <w:jc w:val="both"/>
        <w:rPr/>
      </w:pPr>
      <w:r>
        <w:rPr/>
        <w:t xml:space="preserve">„ </w:t>
      </w:r>
      <w:r>
        <w:rPr/>
        <w:t>5. Kierownicy oraz pracownicy referatów zobowiązani są przyjmować poza kolejnością osoby niepełnosprawne.”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) załącznik Nr 1 do zarządzenia otrzymuje brzmienie: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9240</wp:posOffset>
                </wp:positionH>
                <wp:positionV relativeFrom="paragraph">
                  <wp:posOffset>295910</wp:posOffset>
                </wp:positionV>
                <wp:extent cx="6168390" cy="23876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45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YKAZ  KOMÓREK  ORGANIZACYJNYCH  I  ETAT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7pt;height:24.8pt;mso-wrap-distance-left:9.05pt;mso-wrap-distance-right:9.05pt;mso-wrap-distance-top:0pt;mso-wrap-distance-bottom:0pt;margin-top:17.3pt;mso-position-vertical-relative:text;margin-left:21.2pt;mso-position-horizontal-relative:text">
                <v:shadow on="t" color="#808080" offset="6pt,-6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YKAZ  KOMÓREK  ORGANIZACYJNYCH  I  ETA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FF"/>
        </w:rPr>
        <w:t>Burmistrz</w:t>
      </w:r>
      <w:r>
        <w:rPr>
          <w:b/>
        </w:rPr>
        <w:tab/>
        <w:tab/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FF"/>
        </w:rPr>
        <w:t>Z-ca burmistrza</w:t>
      </w:r>
      <w:r>
        <w:rPr>
          <w:b/>
        </w:rPr>
        <w:tab/>
        <w:tab/>
        <w:tab/>
        <w:tab/>
        <w:tab/>
        <w:tab/>
        <w:tab/>
        <w:tab/>
        <w:t>- 1 etat</w:t>
      </w:r>
    </w:p>
    <w:p>
      <w:pPr>
        <w:pStyle w:val="Normal"/>
        <w:rPr/>
      </w:pPr>
      <w:r>
        <w:rPr>
          <w:b/>
        </w:rPr>
        <w:t xml:space="preserve">3.   </w:t>
      </w:r>
      <w:r>
        <w:rPr>
          <w:b/>
          <w:color w:val="0000FF"/>
        </w:rPr>
        <w:t>Sekretarz</w:t>
        <w:tab/>
        <w:tab/>
        <w:tab/>
        <w:tab/>
        <w:tab/>
        <w:tab/>
        <w:tab/>
        <w:tab/>
        <w:tab/>
      </w:r>
      <w:r>
        <w:rPr>
          <w:b/>
        </w:rPr>
        <w:t>- 1 etat</w:t>
      </w:r>
    </w:p>
    <w:p>
      <w:pPr>
        <w:pStyle w:val="Normal"/>
        <w:rPr>
          <w:b/>
          <w:b/>
          <w:color w:val="0000FF"/>
        </w:rPr>
      </w:pPr>
      <w:r>
        <w:rPr>
          <w:b/>
        </w:rPr>
        <w:t xml:space="preserve">4.   </w:t>
      </w:r>
      <w:r>
        <w:rPr>
          <w:b/>
          <w:color w:val="0000FF"/>
        </w:rPr>
        <w:t>Skarbnik</w:t>
        <w:tab/>
        <w:tab/>
        <w:tab/>
        <w:tab/>
        <w:tab/>
        <w:tab/>
        <w:tab/>
        <w:tab/>
        <w:tab/>
      </w:r>
      <w:r>
        <w:rPr>
          <w:b/>
        </w:rPr>
        <w:t>- 1 etat</w:t>
      </w:r>
    </w:p>
    <w:p>
      <w:pPr>
        <w:pStyle w:val="Normal"/>
        <w:rPr/>
      </w:pPr>
      <w:r>
        <w:rPr>
          <w:b/>
        </w:rPr>
        <w:t xml:space="preserve">5.   </w:t>
      </w:r>
      <w:r>
        <w:rPr>
          <w:b/>
          <w:color w:val="0000FF"/>
        </w:rPr>
        <w:t>Radca prawny (RP)</w:t>
      </w:r>
      <w:r>
        <w:rPr>
          <w:b/>
        </w:rPr>
        <w:tab/>
        <w:tab/>
        <w:tab/>
        <w:tab/>
        <w:tab/>
        <w:tab/>
        <w:tab/>
        <w:t>- 1 etat</w:t>
      </w:r>
    </w:p>
    <w:p>
      <w:pPr>
        <w:pStyle w:val="Normal"/>
        <w:rPr/>
      </w:pPr>
      <w:r>
        <w:rPr>
          <w:b/>
        </w:rPr>
        <w:t xml:space="preserve">6.   </w:t>
      </w:r>
      <w:r>
        <w:rPr>
          <w:b/>
          <w:color w:val="0000FF"/>
        </w:rPr>
        <w:t>Inspektor ds. obronnych i zarządzania kryzysowego (OC)</w:t>
        <w:tab/>
        <w:tab/>
      </w:r>
      <w:r>
        <w:rPr>
          <w:b/>
        </w:rPr>
        <w:t>- 1 etat</w:t>
      </w:r>
    </w:p>
    <w:p>
      <w:pPr>
        <w:pStyle w:val="Normal"/>
        <w:rPr/>
      </w:pPr>
      <w:r>
        <w:rPr>
          <w:b/>
        </w:rPr>
        <w:t xml:space="preserve">7.   </w:t>
      </w:r>
      <w:r>
        <w:rPr>
          <w:b/>
          <w:color w:val="0000FF"/>
        </w:rPr>
        <w:t>Inspektor ds. informatyki i bezpieczeństwa informacji (INF)</w:t>
        <w:tab/>
      </w:r>
      <w:r>
        <w:rPr>
          <w:b/>
        </w:rPr>
        <w:t>- 2 etat</w:t>
      </w:r>
    </w:p>
    <w:p>
      <w:pPr>
        <w:pStyle w:val="Normal"/>
        <w:rPr>
          <w:b/>
          <w:b/>
          <w:color w:val="0000FF"/>
        </w:rPr>
      </w:pPr>
      <w:r>
        <w:rPr>
          <w:b/>
        </w:rPr>
        <w:t xml:space="preserve">8.   </w:t>
      </w:r>
      <w:r>
        <w:rPr>
          <w:b/>
          <w:color w:val="0000FF"/>
        </w:rPr>
        <w:t>Kontroler wewnętrzny (KW)</w:t>
      </w:r>
      <w:r>
        <w:rPr>
          <w:b/>
        </w:rPr>
        <w:tab/>
        <w:tab/>
        <w:tab/>
        <w:tab/>
        <w:tab/>
        <w:tab/>
        <w:t>- 1 etat</w:t>
      </w:r>
    </w:p>
    <w:p>
      <w:pPr>
        <w:pStyle w:val="Normal"/>
        <w:rPr>
          <w:b/>
          <w:b/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795</wp:posOffset>
                </wp:positionH>
                <wp:positionV relativeFrom="paragraph">
                  <wp:posOffset>62230</wp:posOffset>
                </wp:positionV>
                <wp:extent cx="6687820" cy="269875"/>
                <wp:effectExtent l="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7720" cy="270000"/>
                          <a:chOff x="0" y="0"/>
                          <a:chExt cx="668772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53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2800" y="0"/>
                            <a:ext cx="4852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4.9pt;width:526.6pt;height:21.25pt" coordorigin="-17,98" coordsize="10532,425">
                <v:line id="shape_0" from="-17,417" to="10269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51;top:98;width:76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9.   </w:t>
      </w:r>
      <w:r>
        <w:rPr>
          <w:b/>
          <w:color w:val="0000FF"/>
        </w:rPr>
        <w:t>Audytor wewnętrzny (AW)</w:t>
        <w:tab/>
        <w:tab/>
        <w:tab/>
        <w:tab/>
        <w:tab/>
        <w:tab/>
      </w:r>
      <w:r>
        <w:rPr>
          <w:b/>
        </w:rPr>
        <w:t>- 1 eta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>10. Referat Ogólnoorganizacyjny (RO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ierownik Referatu RO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pracowniczych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ogólnoorganizacyjnych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obsługi sekretariatu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obsługi Rady Miejskiej</w:t>
        <w:tab/>
        <w:tab/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obsługi interesanta</w:t>
        <w:tab/>
        <w:tab/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informacji publicznej oraz komunikacji społecznej</w:t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Goniec</w:t>
        <w:tab/>
        <w:tab/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obotnik gospodarczy</w:t>
        <w:tab/>
        <w:tab/>
        <w:tab/>
        <w:tab/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</wp:posOffset>
                </wp:positionH>
                <wp:positionV relativeFrom="paragraph">
                  <wp:posOffset>66040</wp:posOffset>
                </wp:positionV>
                <wp:extent cx="6616065" cy="269875"/>
                <wp:effectExtent l="0" t="5080" r="81280" b="812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080" cy="270000"/>
                          <a:chOff x="0" y="0"/>
                          <a:chExt cx="661608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46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5840" y="0"/>
                            <a:ext cx="4802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5.2pt;width:520.95pt;height:21.25pt" coordorigin="-17,104" coordsize="10419,425">
                <v:line id="shape_0" from="-17,423" to="10159,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46;top:104;width:75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2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</w:rPr>
        <w:t>Konserwator</w:t>
        <w:tab/>
        <w:tab/>
        <w:tab/>
        <w:tab/>
        <w:tab/>
        <w:tab/>
        <w:tab/>
        <w:t xml:space="preserve">            - ½ etatu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>11. Referat Gospodarki Przestrzennej i Inwestycji (RGPI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ierownik Referatu RGPI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inwestycji</w:t>
        <w:tab/>
        <w:tab/>
        <w:tab/>
        <w:tab/>
        <w:tab/>
        <w:tab/>
        <w:tab/>
        <w:t>- 3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pozyskiwania środków unijnych</w:t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drogownictwa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warunków zabudowy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zagospodarowania przestrzennego</w:t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zagadnień środowiskowych</w:t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545</wp:posOffset>
                </wp:positionH>
                <wp:positionV relativeFrom="paragraph">
                  <wp:posOffset>88900</wp:posOffset>
                </wp:positionV>
                <wp:extent cx="6616065" cy="269875"/>
                <wp:effectExtent l="0" t="5080" r="81280" b="812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080" cy="270000"/>
                          <a:chOff x="0" y="0"/>
                          <a:chExt cx="661608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46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5840" y="0"/>
                            <a:ext cx="4802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7pt;width:520.95pt;height:21.25pt" coordorigin="-67,140" coordsize="10419,425">
                <v:line id="shape_0" from="-67,459" to="10109,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96;top:140;width:75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</w:rPr>
        <w:t>Inspektor ds. planowania i rozwoju</w:t>
        <w:tab/>
        <w:tab/>
        <w:tab/>
        <w:tab/>
        <w:tab/>
        <w:t>- 1 eta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>12. Referat Gospodarowania Nieruchomościami (RGN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Kierownik Referatu RGN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gospodarki gruntami</w:t>
        <w:tab/>
        <w:tab/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dzierżawy nieruchomości</w:t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gminnego zasobu nieruchomości</w:t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gospodarki lokalowej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sołeckich</w:t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74930</wp:posOffset>
                </wp:positionV>
                <wp:extent cx="6616065" cy="269875"/>
                <wp:effectExtent l="0" t="5080" r="81280" b="812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080" cy="270000"/>
                          <a:chOff x="0" y="0"/>
                          <a:chExt cx="661608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46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5840" y="0"/>
                            <a:ext cx="4802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5.9pt;width:520.95pt;height:21.25pt" coordorigin="23,118" coordsize="10419,425">
                <v:line id="shape_0" from="23,437" to="10199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86;top:118;width:75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</w:rPr>
        <w:t>Inspektor ds. ochrony środowiska</w:t>
        <w:tab/>
        <w:tab/>
        <w:tab/>
        <w:tab/>
        <w:tab/>
        <w:t>- 2 etat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  <w:color w:val="0000FF"/>
        </w:rPr>
        <w:br/>
        <w:t>13.</w:t>
      </w:r>
      <w:r>
        <w:rPr>
          <w:b/>
        </w:rPr>
        <w:t xml:space="preserve">   </w:t>
      </w:r>
      <w:r>
        <w:rPr>
          <w:b/>
          <w:color w:val="0000FF"/>
        </w:rPr>
        <w:t>Referat Finansowo – Budżetowy (RF)</w:t>
      </w:r>
    </w:p>
    <w:p>
      <w:pPr>
        <w:pStyle w:val="Normal"/>
        <w:rPr>
          <w:b/>
          <w:b/>
        </w:rPr>
      </w:pPr>
      <w:r>
        <w:rPr>
          <w:b/>
        </w:rPr>
        <w:t>-    Kierownik Referatu RF</w:t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wymiaru podatkowego</w:t>
        <w:tab/>
        <w:tab/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księgowości należności niepodatkowych</w:t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obsługi kasy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płac i księgowości budżetowej</w:t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ewidencji dochodów i wydatków</w:t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księgowości podatkowej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finansowo-budżetowych</w:t>
        <w:tab/>
        <w:tab/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księgowości budżetowej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Inspektor ds. księgowości opłaty </w:t>
        <w:br/>
        <w:t>za gospodarowanie odpadami komunalnymi</w:t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9860</wp:posOffset>
                </wp:positionH>
                <wp:positionV relativeFrom="paragraph">
                  <wp:posOffset>224790</wp:posOffset>
                </wp:positionV>
                <wp:extent cx="6760845" cy="269875"/>
                <wp:effectExtent l="0" t="5080" r="81280" b="812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0800" cy="270000"/>
                          <a:chOff x="0" y="0"/>
                          <a:chExt cx="676080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60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0120" y="0"/>
                            <a:ext cx="4906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8pt;margin-top:17.7pt;width:532.4pt;height:21.25pt" coordorigin="-236,354" coordsize="10648,425">
                <v:line id="shape_0" from="-236,673" to="10163,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38;top:354;width:77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Inspektor ds. opłaty za gospodarowanie </w:t>
        <w:br/>
        <w:t xml:space="preserve">odpadami komunalnymi </w:t>
        <w:tab/>
        <w:tab/>
        <w:tab/>
        <w:tab/>
        <w:tab/>
        <w:tab/>
        <w:t>-1  et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>14.</w:t>
      </w:r>
      <w:r>
        <w:rPr>
          <w:b/>
        </w:rPr>
        <w:t xml:space="preserve">   </w:t>
      </w:r>
      <w:r>
        <w:rPr>
          <w:b/>
          <w:color w:val="0000FF"/>
        </w:rPr>
        <w:t>Referat Oświaty, Sportu, Kultury i Spraw Społecznych (ROSK)</w:t>
      </w:r>
    </w:p>
    <w:p>
      <w:pPr>
        <w:pStyle w:val="Normal"/>
        <w:rPr>
          <w:b/>
          <w:b/>
        </w:rPr>
      </w:pPr>
      <w:r>
        <w:rPr>
          <w:b/>
        </w:rPr>
        <w:t>-    Kierownik Referatu ROSK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oświaty, kultury i spraw społecznych</w:t>
        <w:tab/>
        <w:tab/>
        <w:tab/>
        <w:t>- 2 etaty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technicznych</w:t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promocji</w:t>
        <w:tab/>
        <w:tab/>
        <w:t xml:space="preserve"> 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en-US" w:eastAsia="en-US"/>
        </w:rPr>
        <w:t>Inspektor ds. współpracy z zagranicą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3345</wp:posOffset>
                </wp:positionH>
                <wp:positionV relativeFrom="paragraph">
                  <wp:posOffset>89535</wp:posOffset>
                </wp:positionV>
                <wp:extent cx="6723380" cy="269875"/>
                <wp:effectExtent l="0" t="5080" r="81280" b="812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3360" cy="270000"/>
                          <a:chOff x="0" y="0"/>
                          <a:chExt cx="672336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56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35560" y="0"/>
                            <a:ext cx="487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5pt;margin-top:7.05pt;width:529.4pt;height:21.25pt" coordorigin="-147,141" coordsize="10588,425">
                <v:line id="shape_0" from="-147,460" to="10195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73;top:141;width:76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  <w:lang w:val="en-US" w:eastAsia="en-US"/>
        </w:rPr>
        <w:t>Inspektor ds. ewidencji gospodarczej</w:t>
        <w:tab/>
        <w:tab/>
        <w:tab/>
        <w:tab/>
        <w:tab/>
        <w:t>- 1 et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>15.</w:t>
      </w:r>
      <w:r>
        <w:rPr>
          <w:b/>
        </w:rPr>
        <w:t xml:space="preserve">   </w:t>
      </w:r>
      <w:r>
        <w:rPr>
          <w:b/>
          <w:color w:val="0000FF"/>
        </w:rPr>
        <w:t>Urząd Stanu Cywilnego</w:t>
      </w:r>
    </w:p>
    <w:p>
      <w:pPr>
        <w:pStyle w:val="Normal"/>
        <w:rPr>
          <w:b/>
          <w:b/>
        </w:rPr>
      </w:pPr>
      <w:r>
        <w:rPr>
          <w:b/>
        </w:rPr>
        <w:t>-     Kierownik USC</w:t>
        <w:tab/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Z-ca Kierownika </w:t>
        <w:tab/>
        <w:tab/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spektor ds. ewidencji ludności</w:t>
        <w:tab/>
        <w:tab/>
        <w:tab/>
        <w:tab/>
        <w:tab/>
        <w:t>- 1 eta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245</wp:posOffset>
                </wp:positionH>
                <wp:positionV relativeFrom="paragraph">
                  <wp:posOffset>89535</wp:posOffset>
                </wp:positionV>
                <wp:extent cx="6647815" cy="269875"/>
                <wp:effectExtent l="0" t="5080" r="81280" b="812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7760" cy="270000"/>
                          <a:chOff x="0" y="0"/>
                          <a:chExt cx="6647760" cy="270000"/>
                        </a:xfrm>
                      </wpg:grpSpPr>
                      <wps:wsp>
                        <wps:cNvSpPr/>
                        <wps:spPr>
                          <a:xfrm>
                            <a:off x="0" y="202680"/>
                            <a:ext cx="64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65360" y="0"/>
                            <a:ext cx="4827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.05pt;width:523.5pt;height:21.25pt" coordorigin="-87,141" coordsize="10470,425">
                <v:line id="shape_0" from="-87,460" to="10138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22;top:141;width:75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Inspektor ds. dowodów osobistych </w:t>
        <w:tab/>
        <w:tab/>
        <w:tab/>
        <w:tab/>
        <w:tab/>
        <w:t>- 1 et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  <w:color w:val="008080"/>
        </w:rPr>
      </w:pPr>
      <w:r>
        <w:rPr>
          <w:b/>
          <w:color w:val="008080"/>
        </w:rPr>
        <w:t>Razem etatów:     67,5</w:t>
      </w:r>
    </w:p>
    <w:p>
      <w:pPr>
        <w:pStyle w:val="Normal"/>
        <w:ind w:left="6372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left="6372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708"/>
        <w:jc w:val="both"/>
        <w:rPr/>
      </w:pPr>
      <w:r>
        <w:rPr/>
        <w:t>3) w załączniku Nr 4 do zarządzenia § 15 otrzymuje brzmienie:</w:t>
      </w:r>
    </w:p>
    <w:p>
      <w:pPr>
        <w:pStyle w:val="Normal"/>
        <w:ind w:firstLine="708"/>
        <w:jc w:val="both"/>
        <w:rPr/>
      </w:pPr>
      <w:r>
        <w:rPr/>
        <w:t xml:space="preserve">„ </w:t>
      </w:r>
      <w:r>
        <w:rPr/>
        <w:t>§ 15. Osoby niepełnosprawne przyjmowane są w pierwszej kolejności.”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Zarządzenie wchodzi w życie z dniem podjęcia.</w:t>
      </w:r>
    </w:p>
    <w:p>
      <w:pPr>
        <w:pStyle w:val="Normal"/>
        <w:ind w:left="6372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left="6372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left="6372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left="6372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left="6372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left="6372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left="6372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left="6372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left="6372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left="6372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left="6372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left="6372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left="6372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8" w:top="851" w:footer="0" w:bottom="851"/>
          <w:pgNumType w:start="10" w:fmt="decimal"/>
          <w:formProt w:val="false"/>
          <w:textDirection w:val="lrTb"/>
          <w:docGrid w:type="default" w:linePitch="326" w:charSpace="0"/>
        </w:sectPr>
        <w:pStyle w:val="Normal"/>
        <w:ind w:left="6372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left="6372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74865</wp:posOffset>
                </wp:positionH>
                <wp:positionV relativeFrom="paragraph">
                  <wp:posOffset>229235</wp:posOffset>
                </wp:positionV>
                <wp:extent cx="2392680" cy="2498725"/>
                <wp:effectExtent l="5080" t="81280" r="812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2560" cy="2498760"/>
                          <a:chOff x="0" y="0"/>
                          <a:chExt cx="2392560" cy="2498760"/>
                        </a:xfrm>
                      </wpg:grpSpPr>
                      <wps:wsp>
                        <wps:cNvSpPr txBox="1"/>
                        <wps:spPr>
                          <a:xfrm>
                            <a:off x="9360" y="1440"/>
                            <a:ext cx="1804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RADCA PRAWNY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414000"/>
                            <a:ext cx="1804680" cy="84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SPEKTOR DS. OBRONNYCH I ZARZĄDZANIA KRYZYSOWEG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391760"/>
                            <a:ext cx="182124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SPEKTOR DS. INFORMATYKI I BEZPIECZEŃSTWA INFORMACJ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41720"/>
                            <a:ext cx="18212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ONTROLER WEWNĘTRZ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960" y="0"/>
                            <a:ext cx="5695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R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960" y="414000"/>
                            <a:ext cx="578520" cy="84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1390680"/>
                            <a:ext cx="579240" cy="69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IN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241720"/>
                            <a:ext cx="5716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4.95pt;margin-top:18.05pt;width:188.4pt;height:196.8pt" coordorigin="11299,361" coordsize="3768,3936">
                <v:shape id="shape_0" fillcolor="white" stroked="t" o:allowincell="f" style="position:absolute;left:11314;top:363;width:284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RADCA PRAWNY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1317;top:1013;width:2841;height:1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SPEKTOR DS. OBRONNYCH I ZARZĄDZANIA KRYZYSOWE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1302;top:2553;width:2867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SPEKTOR DS. INFORMATYKI I BEZPIECZEŃSTWA INFORMACJ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1299;top:3891;width:286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ONTROLER WEWNĘTRZ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154;top:361;width:89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R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154;top:1013;width:910;height:1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155;top:2551;width:911;height:11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IN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155;top:3891;width:89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K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2">
                <wp:simplePos x="0" y="0"/>
                <wp:positionH relativeFrom="column">
                  <wp:posOffset>857885</wp:posOffset>
                </wp:positionH>
                <wp:positionV relativeFrom="paragraph">
                  <wp:posOffset>-358775</wp:posOffset>
                </wp:positionV>
                <wp:extent cx="8158480" cy="61849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848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SCHEMAT  ORGANIZACYJNY  URZĘDU  MIEJSKIEGO  W  BARLINK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4pt;height:48.7pt;mso-wrap-distance-left:9.05pt;mso-wrap-distance-right:9.05pt;mso-wrap-distance-top:3.6pt;mso-wrap-distance-bottom:3.6pt;margin-top:-28.25pt;mso-position-vertical-relative:text;margin-left: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SCHEMAT  ORGANIZACYJNY  URZĘDU  MIEJSKIEGO  W  BARLINK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88175</wp:posOffset>
                </wp:positionH>
                <wp:positionV relativeFrom="paragraph">
                  <wp:posOffset>90805</wp:posOffset>
                </wp:positionV>
                <wp:extent cx="0" cy="26568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5pt,7.15pt" to="550.25pt,2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988175</wp:posOffset>
                </wp:positionH>
                <wp:positionV relativeFrom="paragraph">
                  <wp:posOffset>90805</wp:posOffset>
                </wp:positionV>
                <wp:extent cx="19621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5pt,7.15pt" to="565.65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1775</wp:posOffset>
                </wp:positionH>
                <wp:positionV relativeFrom="paragraph">
                  <wp:posOffset>1699260</wp:posOffset>
                </wp:positionV>
                <wp:extent cx="16668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133.8pt" to="549.45pt,1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51980</wp:posOffset>
                </wp:positionH>
                <wp:positionV relativeFrom="paragraph">
                  <wp:posOffset>3530600</wp:posOffset>
                </wp:positionV>
                <wp:extent cx="5486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4pt,278pt" to="590.55pt,27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97775</wp:posOffset>
                </wp:positionH>
                <wp:positionV relativeFrom="paragraph">
                  <wp:posOffset>4102100</wp:posOffset>
                </wp:positionV>
                <wp:extent cx="197675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5pt,323pt" to="753.85pt,3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8770</wp:posOffset>
                </wp:positionH>
                <wp:positionV relativeFrom="paragraph">
                  <wp:posOffset>2065655</wp:posOffset>
                </wp:positionV>
                <wp:extent cx="0" cy="10134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62.65pt" to="325.1pt,2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04430</wp:posOffset>
                </wp:positionH>
                <wp:positionV relativeFrom="paragraph">
                  <wp:posOffset>4133850</wp:posOffset>
                </wp:positionV>
                <wp:extent cx="939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9pt,325.5pt" to="598.25pt,3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71990</wp:posOffset>
                </wp:positionH>
                <wp:positionV relativeFrom="paragraph">
                  <wp:posOffset>4197985</wp:posOffset>
                </wp:positionV>
                <wp:extent cx="635" cy="180213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7pt,330.55pt" to="753.7pt,4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97670</wp:posOffset>
                </wp:positionH>
                <wp:positionV relativeFrom="paragraph">
                  <wp:posOffset>4849495</wp:posOffset>
                </wp:positionV>
                <wp:extent cx="281940" cy="635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1pt,381.85pt" to="754.25pt,38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97670</wp:posOffset>
                </wp:positionH>
                <wp:positionV relativeFrom="paragraph">
                  <wp:posOffset>5419090</wp:posOffset>
                </wp:positionV>
                <wp:extent cx="281940" cy="635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1pt,426.7pt" to="754.25pt,42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97670</wp:posOffset>
                </wp:positionH>
                <wp:positionV relativeFrom="paragraph">
                  <wp:posOffset>5992495</wp:posOffset>
                </wp:positionV>
                <wp:extent cx="281940" cy="635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1pt,471.85pt" to="754.25pt,47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9010</wp:posOffset>
                </wp:positionH>
                <wp:positionV relativeFrom="paragraph">
                  <wp:posOffset>3068955</wp:posOffset>
                </wp:positionV>
                <wp:extent cx="7591425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241.65pt" to="674pt,2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55</wp:posOffset>
                </wp:positionH>
                <wp:positionV relativeFrom="paragraph">
                  <wp:posOffset>3068320</wp:posOffset>
                </wp:positionV>
                <wp:extent cx="6852285" cy="1022350"/>
                <wp:effectExtent l="5080" t="0" r="812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1022400"/>
                          <a:chOff x="0" y="0"/>
                          <a:chExt cx="6852240" cy="1022400"/>
                        </a:xfrm>
                      </wpg:grpSpPr>
                      <wps:wsp>
                        <wps:cNvSpPr txBox="1"/>
                        <wps:spPr>
                          <a:xfrm>
                            <a:off x="2480400" y="222120"/>
                            <a:ext cx="192024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ASTĘPCA BURMISTRZ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2120"/>
                            <a:ext cx="192024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KARBN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2000" y="226080"/>
                            <a:ext cx="192024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KRETAR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EŁNOMOCNIK OCHRONY INFORMACJI NIEJAWNY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9480" y="519480"/>
                            <a:ext cx="192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80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2120" y="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41.6pt;width:539.55pt;height:80.5pt" coordorigin="13,4832" coordsize="10791,1610">
                <v:shape id="shape_0" fillcolor="white" stroked="t" o:allowincell="f" style="position:absolute;left:3919;top:5182;width:302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ASTĘPCA BURMISTRZ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3;top:5182;width:3023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KARBN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780;top:5188;width:3023;height:1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KRETAR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EŁNOMOCNIK OCHRONY INFORMACJI NIEJAWN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7776,5650" to="10800,56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1,4835" to="1521,51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49,4832" to="5449,5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92,4832" to="9292,5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1705</wp:posOffset>
                </wp:positionH>
                <wp:positionV relativeFrom="paragraph">
                  <wp:posOffset>3075305</wp:posOffset>
                </wp:positionV>
                <wp:extent cx="0" cy="579755"/>
                <wp:effectExtent l="38735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15pt,242.15pt" to="674.15pt,28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02525</wp:posOffset>
                </wp:positionH>
                <wp:positionV relativeFrom="paragraph">
                  <wp:posOffset>3531235</wp:posOffset>
                </wp:positionV>
                <wp:extent cx="0" cy="60769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75pt,278.05pt" to="590.75pt,325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7540</wp:posOffset>
                </wp:positionH>
                <wp:positionV relativeFrom="paragraph">
                  <wp:posOffset>4398010</wp:posOffset>
                </wp:positionV>
                <wp:extent cx="1687830" cy="1769745"/>
                <wp:effectExtent l="5080" t="43180" r="431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1769760"/>
                          <a:chOff x="0" y="0"/>
                          <a:chExt cx="1687680" cy="176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7680" cy="176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OSPODARK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PRZESTRZENNE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 INWESTY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IEROWNIK RG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131688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pt;margin-top:346.3pt;width:132.9pt;height:139.35pt" coordorigin="3004,6926" coordsize="2658,2787">
                <v:shape id="shape_0" fillcolor="white" stroked="t" o:allowincell="f" style="position:absolute;left:3004;top:6926;width:2657;height:2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17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OSPODARK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PRZESTRZENNEJ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 INWESTYCJ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IEROWNIK RGP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023,9000" to="5644,9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05555</wp:posOffset>
                </wp:positionH>
                <wp:positionV relativeFrom="paragraph">
                  <wp:posOffset>4398010</wp:posOffset>
                </wp:positionV>
                <wp:extent cx="1689100" cy="1769745"/>
                <wp:effectExtent l="5080" t="43180" r="431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1769760"/>
                          <a:chOff x="0" y="0"/>
                          <a:chExt cx="1689120" cy="176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9120" cy="176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OSPODAROWANIA NIERUCHOMOŚCIA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IEROWNIK RG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1316880"/>
                            <a:ext cx="168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5pt;margin-top:346.3pt;width:133pt;height:139.35pt" coordorigin="5993,6926" coordsize="2660,2787">
                <v:shape id="shape_0" fillcolor="white" stroked="t" o:allowincell="f" style="position:absolute;left:5993;top:6926;width:2659;height:2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OSPODAROWANIA NIERUCHOMOŚCIA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IEROWNIK RG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5997,9000" to="8648,9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04840</wp:posOffset>
                </wp:positionH>
                <wp:positionV relativeFrom="paragraph">
                  <wp:posOffset>4398010</wp:posOffset>
                </wp:positionV>
                <wp:extent cx="1687830" cy="1769745"/>
                <wp:effectExtent l="5080" t="43180" r="431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1769760"/>
                          <a:chOff x="0" y="0"/>
                          <a:chExt cx="1687680" cy="176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7680" cy="176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GÓLNO –ORGANIZACYJ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IEROWNIK 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1316880"/>
                            <a:ext cx="168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2pt;margin-top:346.3pt;width:132.9pt;height:139.35pt" coordorigin="8984,6926" coordsize="2658,2787">
                <v:shape id="shape_0" fillcolor="white" stroked="t" o:allowincell="f" style="position:absolute;left:8984;top:6926;width:2657;height:2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GÓLNO –ORGANIZACYJ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IEROWNIK R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8993,9000" to="11640,9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00</wp:posOffset>
                </wp:positionH>
                <wp:positionV relativeFrom="paragraph">
                  <wp:posOffset>817245</wp:posOffset>
                </wp:positionV>
                <wp:extent cx="1687830" cy="1769745"/>
                <wp:effectExtent l="2540" t="43180" r="425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1769760"/>
                          <a:chOff x="0" y="0"/>
                          <a:chExt cx="1687680" cy="1769760"/>
                        </a:xfrm>
                      </wpg:grpSpPr>
                      <wps:wsp>
                        <wps:cNvSpPr txBox="1"/>
                        <wps:spPr>
                          <a:xfrm>
                            <a:off x="2520" y="0"/>
                            <a:ext cx="1684800" cy="176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ŚWIATY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PORTU, KULTURY I SPRAW SPOŁECZ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IEROWNIK RO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05720"/>
                            <a:ext cx="168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64.35pt;width:132.85pt;height:139.35pt" coordorigin="60,1287" coordsize="2657,2787">
                <v:shape id="shape_0" fillcolor="white" stroked="t" o:allowincell="f" style="position:absolute;left:64;top:1287;width:2652;height:2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ŚWIATY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PORTU, KULTURY I SPRAW SPOŁECZNY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IEROWNIK ROS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60,3343" to="2717,3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03650</wp:posOffset>
                </wp:positionH>
                <wp:positionV relativeFrom="paragraph">
                  <wp:posOffset>4084320</wp:posOffset>
                </wp:positionV>
                <wp:extent cx="869315" cy="316230"/>
                <wp:effectExtent l="508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400" cy="316080"/>
                          <a:chOff x="0" y="0"/>
                          <a:chExt cx="869400" cy="31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"/>
                            <a:ext cx="86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2384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5pt;margin-top:321.6pt;width:68.45pt;height:24.85pt" coordorigin="5990,6432" coordsize="1369,497">
                <v:line id="shape_0" from="5990,6432" to="5990,6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0,6627" to="7358,6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9,6627" to="7359,6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50355</wp:posOffset>
                </wp:positionH>
                <wp:positionV relativeFrom="paragraph">
                  <wp:posOffset>4086225</wp:posOffset>
                </wp:positionV>
                <wp:extent cx="0" cy="31623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65pt,321.75pt" to="523.65pt,3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29865</wp:posOffset>
                </wp:positionH>
                <wp:positionV relativeFrom="paragraph">
                  <wp:posOffset>4084320</wp:posOffset>
                </wp:positionV>
                <wp:extent cx="445135" cy="316230"/>
                <wp:effectExtent l="3810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960" cy="316080"/>
                          <a:chOff x="0" y="0"/>
                          <a:chExt cx="444960" cy="316080"/>
                        </a:xfrm>
                      </wpg:grpSpPr>
                      <wps:wsp>
                        <wps:cNvSpPr/>
                        <wps:spPr>
                          <a:xfrm>
                            <a:off x="44496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3840"/>
                            <a:ext cx="4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"/>
                            <a:ext cx="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95pt;margin-top:321.6pt;width:35pt;height:24.85pt" coordorigin="4299,6432" coordsize="700,497">
                <v:line id="shape_0" from="5000,6432" to="5000,6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9,6627" to="4999,66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99,6627" to="4299,6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0</wp:posOffset>
                </wp:positionH>
                <wp:positionV relativeFrom="paragraph">
                  <wp:posOffset>4398010</wp:posOffset>
                </wp:positionV>
                <wp:extent cx="1693545" cy="1769745"/>
                <wp:effectExtent l="1270" t="43180" r="4191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440" cy="1769760"/>
                          <a:chOff x="0" y="0"/>
                          <a:chExt cx="1693440" cy="1769760"/>
                        </a:xfrm>
                      </wpg:grpSpPr>
                      <wps:wsp>
                        <wps:cNvSpPr txBox="1"/>
                        <wps:spPr>
                          <a:xfrm>
                            <a:off x="3960" y="0"/>
                            <a:ext cx="1688400" cy="176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FINANSOWO – BUDŻET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IEROWNIK 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16880"/>
                            <a:ext cx="169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346.3pt;width:133.3pt;height:139.35pt" coordorigin="8,6926" coordsize="2666,2787">
                <v:shape id="shape_0" fillcolor="white" stroked="t" o:allowincell="f" style="position:absolute;left:14;top:6926;width:2658;height:2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FINANSOWO – BUDŻET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IEROWNIK R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8,9000" to="2674,9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8815</wp:posOffset>
                </wp:positionH>
                <wp:positionV relativeFrom="paragraph">
                  <wp:posOffset>4086225</wp:posOffset>
                </wp:positionV>
                <wp:extent cx="0" cy="316230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321.75pt" to="53.45pt,3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47315</wp:posOffset>
                </wp:positionH>
                <wp:positionV relativeFrom="paragraph">
                  <wp:posOffset>7221855</wp:posOffset>
                </wp:positionV>
                <wp:extent cx="2960370" cy="582930"/>
                <wp:effectExtent l="0" t="76200" r="7620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URMISTR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51.9pt;mso-wrap-distance-left:9.05pt;mso-wrap-distance-right:9.05pt;mso-wrap-distance-top:0pt;mso-wrap-distance-bottom:0pt;margin-top:562.65pt;mso-position-vertical-relative:text;margin-left:-208.4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BURMIST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3370</wp:posOffset>
                </wp:positionH>
                <wp:positionV relativeFrom="paragraph">
                  <wp:posOffset>1478280</wp:posOffset>
                </wp:positionV>
                <wp:extent cx="2411730" cy="582930"/>
                <wp:effectExtent l="0" t="76200" r="7620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BURMISTR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51.9pt;mso-wrap-distance-left:9.05pt;mso-wrap-distance-right:9.05pt;mso-wrap-distance-top:0pt;mso-wrap-distance-bottom:0pt;margin-top:110.4pt;mso-position-vertical-relative:text;margin-left:223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BURMIST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88250</wp:posOffset>
                </wp:positionH>
                <wp:positionV relativeFrom="paragraph">
                  <wp:posOffset>3686175</wp:posOffset>
                </wp:positionV>
                <wp:extent cx="1957705" cy="741680"/>
                <wp:effectExtent l="0" t="38100" r="3810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IEROWNIK U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15pt;height:61.4pt;mso-wrap-distance-left:9.05pt;mso-wrap-distance-right:9.05pt;mso-wrap-distance-top:0pt;mso-wrap-distance-bottom:0pt;margin-top:287.25pt;mso-position-vertical-relative:text;margin-left:597.5pt;mso-position-horizontal-relative:text">
                <v:shadow on="t" color="#808080" offset="3pt,-3pt"/>
                <v:textbox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IEROWNIK US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88885</wp:posOffset>
                </wp:positionH>
                <wp:positionV relativeFrom="paragraph">
                  <wp:posOffset>4636770</wp:posOffset>
                </wp:positionV>
                <wp:extent cx="1653540" cy="386715"/>
                <wp:effectExtent l="0" t="38100" r="3810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-CA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KIEROWNIKA U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pt;height:33.45pt;mso-wrap-distance-left:9.05pt;mso-wrap-distance-right:9.05pt;mso-wrap-distance-top:0pt;mso-wrap-distance-bottom:0pt;margin-top:362.1pt;mso-position-vertical-relative:text;margin-left:597.55pt;mso-position-horizontal-relative:text">
                <v:shadow on="t" color="#808080" offset="3pt,-3pt"/>
                <v:textbox>
                  <w:txbxContent>
                    <w:p>
                      <w:pPr>
                        <w:pStyle w:val="Tekstpodstawowy3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Z-CA</w:t>
                      </w:r>
                    </w:p>
                    <w:p>
                      <w:pPr>
                        <w:pStyle w:val="Tekstpodstawowy3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KIEROWNIKA US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88885</wp:posOffset>
                </wp:positionH>
                <wp:positionV relativeFrom="paragraph">
                  <wp:posOffset>5215890</wp:posOffset>
                </wp:positionV>
                <wp:extent cx="1653540" cy="387350"/>
                <wp:effectExtent l="0" t="38100" r="3810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 xml:space="preserve">EWIDENCJA 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LUDN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pt;height:33.5pt;mso-wrap-distance-left:9.05pt;mso-wrap-distance-right:9.05pt;mso-wrap-distance-top:0pt;mso-wrap-distance-bottom:0pt;margin-top:407.7pt;mso-position-vertical-relative:text;margin-left:597.55pt;mso-position-horizontal-relative:text">
                <v:shadow on="t" color="#808080" offset="3pt,-3pt"/>
                <v:textbox>
                  <w:txbxContent>
                    <w:p>
                      <w:pPr>
                        <w:pStyle w:val="Tekstpodstawowy3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 xml:space="preserve">EWIDENCJA </w:t>
                      </w:r>
                    </w:p>
                    <w:p>
                      <w:pPr>
                        <w:pStyle w:val="Tekstpodstawowy3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>LUDNOŚ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88885</wp:posOffset>
                </wp:positionH>
                <wp:positionV relativeFrom="paragraph">
                  <wp:posOffset>5793105</wp:posOffset>
                </wp:positionV>
                <wp:extent cx="1653540" cy="387350"/>
                <wp:effectExtent l="0" t="38100" r="3810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 xml:space="preserve">DOWODY 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  <w:t>OSOBI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pt;height:33.5pt;mso-wrap-distance-left:9.05pt;mso-wrap-distance-right:9.05pt;mso-wrap-distance-top:0pt;mso-wrap-distance-bottom:0pt;margin-top:453.15pt;mso-position-vertical-relative:text;margin-left:597.55pt;mso-position-horizontal-relative:text">
                <v:shadow on="t" color="#808080" offset="3pt,-3pt"/>
                <v:textbox>
                  <w:txbxContent>
                    <w:p>
                      <w:pPr>
                        <w:pStyle w:val="Tekstpodstawowy3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 xml:space="preserve">DOWODY </w:t>
                      </w:r>
                    </w:p>
                    <w:p>
                      <w:pPr>
                        <w:pStyle w:val="Tekstpodstawowy3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</w:rPr>
                        <w:t>OSOBI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88175</wp:posOffset>
                </wp:positionH>
                <wp:positionV relativeFrom="paragraph">
                  <wp:posOffset>8890</wp:posOffset>
                </wp:positionV>
                <wp:extent cx="18288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5pt,0.7pt" to="564.6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997700</wp:posOffset>
                </wp:positionH>
                <wp:positionV relativeFrom="paragraph">
                  <wp:posOffset>951230</wp:posOffset>
                </wp:positionV>
                <wp:extent cx="2566035" cy="257175"/>
                <wp:effectExtent l="0" t="81280" r="812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080" cy="257040"/>
                          <a:chOff x="0" y="0"/>
                          <a:chExt cx="2566080" cy="257040"/>
                        </a:xfrm>
                      </wpg:grpSpPr>
                      <wps:wsp>
                        <wps:cNvSpPr/>
                        <wps:spPr>
                          <a:xfrm>
                            <a:off x="0" y="1321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0"/>
                            <a:ext cx="18212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UDYTOR WEWNĘTRZ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0"/>
                            <a:ext cx="5716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A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1pt;margin-top:74.9pt;width:202.05pt;height:20.25pt" coordorigin="11020,1498" coordsize="4041,405">
                <v:line id="shape_0" from="11020,1706" to="11304,17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05;top:1498;width:286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UDYTOR WEWNĘTRZ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161;top:1498;width:89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A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988175</wp:posOffset>
                </wp:positionH>
                <wp:positionV relativeFrom="paragraph">
                  <wp:posOffset>47625</wp:posOffset>
                </wp:positionV>
                <wp:extent cx="18859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5pt,3.75pt" to="565.0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993890</wp:posOffset>
                </wp:positionH>
                <wp:positionV relativeFrom="paragraph">
                  <wp:posOffset>674370</wp:posOffset>
                </wp:positionV>
                <wp:extent cx="18097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7pt,53.1pt" to="564.9pt,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37995</wp:posOffset>
                </wp:positionH>
                <wp:positionV relativeFrom="paragraph">
                  <wp:posOffset>30480</wp:posOffset>
                </wp:positionV>
                <wp:extent cx="11049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5pt,2.4pt" to="223.8pt,2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372"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type w:val="nextPage"/>
      <w:pgSz w:orient="landscape" w:w="16838" w:h="11906"/>
      <w:pgMar w:left="851" w:right="851" w:gutter="0" w:header="708" w:top="764" w:footer="0" w:bottom="567"/>
      <w:pgNumType w:start="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hadow/>
      <w:sz w:val="4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hadow/>
      <w:sz w:val="4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32:00Z</dcterms:created>
  <dc:creator>uberman</dc:creator>
  <dc:description/>
  <cp:keywords/>
  <dc:language>en-US</dc:language>
  <cp:lastModifiedBy>Ewa Hinc-Dziedziela</cp:lastModifiedBy>
  <cp:lastPrinted>2015-05-26T13:39:00Z</cp:lastPrinted>
  <dcterms:modified xsi:type="dcterms:W3CDTF">2015-05-26T12:32:00Z</dcterms:modified>
  <cp:revision>9</cp:revision>
  <dc:subject/>
  <dc:title/>
</cp:coreProperties>
</file>