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85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30 kwietnia 2015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9 lit. a, pkt. 11 lit. a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27            o pow. 76,5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1 do niniejszego zarządzenia)                             z przeznaczeniem na poprawienie warunków zagospodarowania działki sąsiedniej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57/3       o pow. 129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 do niniejszego zarządzenia)                             z przeznaczeniem na miejsca postojow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Opis nieruchomości: Nieruchomości położone są na terenie miasta Barlinka i stanowią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Wysokość opłat z tytułu dzierżawy nieruchomości: stawka czynszowa za dzierżawę    1 m</w:t>
      </w:r>
      <w:r>
        <w:rPr>
          <w:vertAlign w:val="superscript"/>
        </w:rPr>
        <w:t xml:space="preserve">2 </w:t>
      </w:r>
      <w:r>
        <w:rPr/>
        <w:t>gruntu rocznie wynosi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0,65 zł (słownie: sześćdziesiąt pięć/100) z przeznaczeniem na poprawienie warunków zagospodarowania działki sąsiedniej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0,32 zł (słownie:  trzydzieści dwa/100) z przeznaczeniem na miejsca postojowe.</w:t>
      </w:r>
    </w:p>
    <w:p>
      <w:pPr>
        <w:pStyle w:val="Normal"/>
        <w:jc w:val="both"/>
        <w:rPr/>
      </w:pPr>
      <w:r>
        <w:rPr/>
        <w:t>Do stawek doliczany będzie podatek VAT w wysokości 23%. Czynsz dzierżawny roczny płatny za dany rok z góry w terminie do 30 wrześ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3:00Z</dcterms:created>
  <dc:creator>Ajaszczak</dc:creator>
  <dc:description/>
  <dc:language>en-US</dc:language>
  <cp:lastModifiedBy>jaszczak</cp:lastModifiedBy>
  <cp:lastPrinted>2015-05-07T14:26:00Z</cp:lastPrinted>
  <dcterms:modified xsi:type="dcterms:W3CDTF">2015-05-07T12:42:00Z</dcterms:modified>
  <cp:revision>3</cp:revision>
  <dc:subject/>
  <dc:title>ZARZĄDZENIE  NR</dc:title>
</cp:coreProperties>
</file>