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96/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 dnia 7 maja 2015 r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owołania Komisji Konkursowej w celu przeprowadzenia postępowania konkursowego w sprawie naboru na stanowisko urzędnicze w Urzędzie Miejskim w Barlink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1 ust. 1 ustawy z dnia 21 listopada 2008 r. o pracownikach samorządowych (Dz.U. z 2014 r., poz. 1202) zarząd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§ 1.</w:t>
      </w:r>
      <w:r>
        <w:rPr/>
        <w:t xml:space="preserve"> Do przeprowadzenia postępowania w sprawie naboru na  wolne stanowisko urzędnicze – inspektor ds. planowania i rozwoju,  powołuję Komisję w składzi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rzysztof Paszek – Przewodniczący Komisj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Janusz Zubyk – Zastępca Przewodniczącego Komisj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wa Hinc-Dziedziela – Sekretarz Komisj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§ 2.</w:t>
      </w:r>
      <w:r>
        <w:rPr/>
        <w:t xml:space="preserve"> Wykonanie Zarządzenia powierza się Sekretarzowi Barlink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§ 3.</w:t>
      </w:r>
      <w:r>
        <w:rPr/>
        <w:t xml:space="preserve"> Zarządzenie wchodzi w życie z dniem podpis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23:00Z</dcterms:created>
  <dc:creator>Podworska</dc:creator>
  <dc:description/>
  <cp:keywords/>
  <dc:language>en-US</dc:language>
  <cp:lastModifiedBy>plenzner</cp:lastModifiedBy>
  <cp:lastPrinted>2015-02-19T12:08:00Z</cp:lastPrinted>
  <dcterms:modified xsi:type="dcterms:W3CDTF">2015-05-07T07:41:00Z</dcterms:modified>
  <cp:revision>19</cp:revision>
  <dc:subject/>
  <dc:title>Zarządzenie Nr…</dc:title>
</cp:coreProperties>
</file>