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4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4 maja 2015 r.</w:t>
      </w:r>
    </w:p>
    <w:p>
      <w:pPr>
        <w:pStyle w:val="Bezodstpw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/>
      </w:pPr>
      <w:r>
        <w:rPr>
          <w:b/>
        </w:rPr>
        <w:t>zmieniające zarządzenie nr 61/2015 Burmistrza  Barlinka z dnia 2 kwietnia 2015 r.         w sprawie ogłoszenia wykazu nieruchomości, przeznaczonej do oddania w dzierżawę       w drodze bezprzetargowej, położonej w obrębie 2 m. Barlinka, stanowiącej własność Gminy Barlinek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XXVI/205/04 Rady Miejskiej w Barlinku z dnia 30 czerwca 2004 r. w sprawie wydzierżawienia na okres powyżej 3 lat nieruchomości stanowiącej mienie Gminy Barlinek, § 3 Zarządzenia Nr 261/2014  Burmistrza Barlinka z dnia 18 grudnia 2014 r. w sprawie  ustalenia stawek czynszowych za dzierżawę lub najem nieruchomości stanowiących własność Gminy Barlinek.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§ 1. </w:t>
      </w:r>
      <w:r>
        <w:rPr>
          <w:bCs/>
        </w:rPr>
        <w:t>W zarządzeniu nr</w:t>
      </w:r>
      <w:r>
        <w:rPr/>
        <w:t xml:space="preserve"> 61/2015 Burmistrza  Barlinka z dnia 2 kwietnia 2015 r. w sprawie ogłoszenia wykazu nieruchomości, przeznaczonej do oddania w dzierżawę w drodze bezprzetargowej, położonej w obrębie 2 m. Barlinka, stanowiącej własność Gminy Barlinek  zmienia się w § 1 ust.1, który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„</w:t>
      </w:r>
      <w:r>
        <w:rPr/>
        <w:t>§1.1. Przeznacza się do oddania w dzierżawę w drodze bezprzetargowej część nieruchomości gruntowej o pow. 648 m</w:t>
      </w:r>
      <w:r>
        <w:rPr>
          <w:vertAlign w:val="superscript"/>
        </w:rPr>
        <w:t>2</w:t>
      </w:r>
      <w:r>
        <w:rPr/>
        <w:t>, oznaczonej w ewidencji gruntów działką nr 661, położonej w obrębie 2 m. Barlinka, przy ul. Sportowej (zaznaczonej kolorem zielonym na załączniku nr 1 do niniejszego zarządzenia)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2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9:00Z</dcterms:created>
  <dc:creator>Ajaszczak</dc:creator>
  <dc:description/>
  <cp:keywords/>
  <dc:language>en-US</dc:language>
  <cp:lastModifiedBy>jaszczak</cp:lastModifiedBy>
  <cp:lastPrinted>2015-05-19T07:13:00Z</cp:lastPrinted>
  <dcterms:modified xsi:type="dcterms:W3CDTF">2015-05-19T05:43:00Z</dcterms:modified>
  <cp:revision>4</cp:revision>
  <dc:subject/>
  <dc:title>ZARZĄDZENIE  NR</dc:title>
</cp:coreProperties>
</file>