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ARZĄDZENIE Nr 164/2015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09 lipca 2015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>
          <w:b/>
          <w:b/>
        </w:rPr>
      </w:pPr>
      <w:r>
        <w:rPr>
          <w:b/>
        </w:rPr>
        <w:t>w sprawie wyrażenia zgody na zbycie w drodze bezprzetargowej niezabudowanej działki gruntu położonej w Barlinku przy ul. Górnej na rzecz Parafii Prawosławnej z udzieleniem bonifikaty od ustalonej ceny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13 r. poz. 594 z późn. zm.)art. 35 ustawy z dnia 21 sierpnia 1997 roku o gospodarce nieruchomościami (Dz. U. z 2015 r. poz. 782) oraz uchwały nr IX/173/2015 Rady Miejskiej w Barlinku z dnia 28 maja 2015 r. w sprawie wyrażenia zgody na zbycie w drodze bezprzetargowej niezabudowanej działki gruntu położonej w Barlinku przy ul. Górnej na rzecz Parafii Prawosławnej z udzieleniem bonifikaty od ustalonej ceny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§ 1. Przeznacza się do sprzedaży w drodze bezprzetargowej na rzecz Parafii Prawosławnej w Barlinku przy ul. Górnej p.w. Zaśnięcia Przenajświętszej Bogarodzicy działkę gruntu, oznaczoną w ewidencji gruntów nr 114/20 o pow. 0,0110 ha położoną w Barlinku przy ul. Górnej z przeznaczeniem na cele działalności sakralnej z możliwością prowadzenia działalności opiekuńczo-wychowawczej, charytatywno-opiekuńczej, kulturalnej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2. Wykonanie zarządzenia powierza się Kierownikowi Referatu Gospodarowania Nieruchomości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3. Zarządzenie wchodzi w życie z dniem podjęcia.</w:t>
      </w:r>
      <w:r>
        <w:br w:type="page"/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Załącznik do zarządzenia nr 164/2015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Burmistrza Barlinka</w:t>
      </w:r>
    </w:p>
    <w:p>
      <w:pPr>
        <w:pStyle w:val="Normal"/>
        <w:tabs>
          <w:tab w:val="clear" w:pos="708"/>
          <w:tab w:val="left" w:pos="-1985" w:leader="none"/>
        </w:tabs>
        <w:ind w:left="5529" w:hanging="0"/>
        <w:rPr>
          <w:sz w:val="44"/>
        </w:rPr>
      </w:pPr>
      <w:r>
        <w:rPr>
          <w:sz w:val="22"/>
        </w:rPr>
        <w:t>z dnia 09 lipca 2015 r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YKA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ERUCHOMOŚCI PRZEZNACZONEJ DO ZBY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Gmina Barlinek jest właścicielką działki gruntu położonej w Barlinku przy ul. Górnej, oznaczonej w ewidencji gruntów działką gruntu </w:t>
      </w:r>
      <w:r>
        <w:rPr>
          <w:b/>
          <w:sz w:val="22"/>
          <w:szCs w:val="22"/>
        </w:rPr>
        <w:t xml:space="preserve">nr 114/20 o pow. 0,0110 ha </w:t>
      </w:r>
      <w:r>
        <w:rPr>
          <w:sz w:val="22"/>
          <w:szCs w:val="22"/>
        </w:rPr>
        <w:t xml:space="preserve"> objętej księgą wieczystą </w:t>
      </w:r>
      <w:r>
        <w:rPr>
          <w:b/>
          <w:sz w:val="22"/>
          <w:szCs w:val="22"/>
        </w:rPr>
        <w:t xml:space="preserve">nr SZ1M/00024777/8 </w:t>
      </w:r>
      <w:r>
        <w:rPr>
          <w:sz w:val="22"/>
          <w:szCs w:val="22"/>
        </w:rPr>
        <w:t xml:space="preserve"> powadzoną w Sądzie Rejonowym w Myśliborzu i jest wolna od obciążeń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ymienioną działkę przeznacza się do sprzedaży w drodze bezprzetargowej na rzecz Parafii Prawosławnej w Barlinku przy ul. Górnej p.w. Zaśnięcia Przenajświętszej Bogarodzicy z przeznaczeniem na cele działalności sakralnej z możliwością prowadzenia działalności opiekuńczo-wychowawczej, charytatywno-opiekuńczej, kulturalnej. Podstawową działalność sakralna Parafia prowadzi na działce gruntu oznaczonej nr 115, przyległej do zbywanej działki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Nieruchomość położona jest w strefie centralnej miasta Barlinka. Działka nr 114/20 nie posiada dostępu do drogi publicznej, a dostęp z drogi publicznej możliwy jest poprzez działkę nr 115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Teren w miejscu lokalizacji działki jest uzbrojony w sieci: wodną, gazową, kanalizacyji sanitarnej i elektryczną, które znajdują się w ulicy 31 Stycznia.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Na teren obejmujący między innymi przedmiotową działkę nie ma obowiązującego planu zagospodarowania przestrzennego, a w studium uwarunkowań i kierunków zagospodarowania przestrzennego Gminy Barlinek oznaczony on jest symbolem SM – jako tereny śródmiejskich zespołów zabud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bywanej działki </w:t>
      </w:r>
      <w:r>
        <w:rPr>
          <w:sz w:val="22"/>
          <w:szCs w:val="22"/>
        </w:rPr>
        <w:t xml:space="preserve">ustalona została w wysokości </w:t>
      </w:r>
      <w:r>
        <w:rPr>
          <w:b/>
          <w:sz w:val="22"/>
          <w:szCs w:val="22"/>
        </w:rPr>
        <w:t xml:space="preserve">13505,40 zł </w:t>
      </w:r>
      <w:r>
        <w:rPr>
          <w:sz w:val="22"/>
          <w:szCs w:val="22"/>
        </w:rPr>
        <w:t>(trzynaście tysięcy pięćset pięć złotych i czterdzieści groszy) łącznie z podatkiem vat w wysokości 2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Zgodnie z uchwałą </w:t>
      </w:r>
      <w:r>
        <w:rPr>
          <w:szCs w:val="24"/>
        </w:rPr>
        <w:t xml:space="preserve">nr IX/173/2015 Rady Miejskiej w Barlinku z dnia 28 maja 2015 r. </w:t>
      </w:r>
      <w:r>
        <w:rPr>
          <w:color w:val="000000"/>
          <w:sz w:val="22"/>
          <w:szCs w:val="22"/>
        </w:rPr>
        <w:t>od ceny gruntu udzielona zostanie bonifikata w wysokości 99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Osobom, o których mowa w art. 34 ust. 1 pkt 1 i 2 ustawy dnia 21 sierpnia 1997 roku o gospodarce </w:t>
      </w:r>
      <w:r>
        <w:rPr>
          <w:sz w:val="22"/>
          <w:szCs w:val="22"/>
        </w:rPr>
        <w:t xml:space="preserve">nieruchomościami (Dz. U. z 2015 r., poz. 782) </w:t>
      </w:r>
      <w:r>
        <w:rPr>
          <w:color w:val="000000"/>
          <w:sz w:val="22"/>
          <w:szCs w:val="22"/>
        </w:rPr>
        <w:t>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a </w:t>
      </w:r>
      <w:r>
        <w:rPr>
          <w:b/>
          <w:sz w:val="22"/>
          <w:szCs w:val="22"/>
        </w:rPr>
        <w:t>cena obowiązuje przez sześć miesięcy</w:t>
      </w:r>
      <w:r>
        <w:rPr>
          <w:sz w:val="22"/>
          <w:szCs w:val="22"/>
        </w:rPr>
        <w:t xml:space="preserve"> od daty wywieszenia wykazu na tablicy ogłosze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szty notarialne, sądowe oraz koszty opracowania dokumentacji niezbędnej do sprzedaży </w:t>
      </w:r>
      <w:r>
        <w:rPr>
          <w:b/>
          <w:sz w:val="22"/>
          <w:szCs w:val="22"/>
        </w:rPr>
        <w:t>ponoszą nabywcy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wieszono na tablicy</w:t>
      </w:r>
    </w:p>
    <w:p>
      <w:pPr>
        <w:pStyle w:val="Normal"/>
        <w:rPr>
          <w:sz w:val="24"/>
        </w:rPr>
      </w:pPr>
      <w:r>
        <w:rPr>
          <w:sz w:val="24"/>
        </w:rPr>
        <w:t>ogłoszeń 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Zdjęto z tablicy</w:t>
      </w:r>
    </w:p>
    <w:p>
      <w:pPr>
        <w:pStyle w:val="Normal"/>
        <w:rPr>
          <w:sz w:val="24"/>
        </w:rPr>
      </w:pPr>
      <w:r>
        <w:rPr>
          <w:sz w:val="24"/>
        </w:rPr>
        <w:t>ogłoszeń ..........................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5-07-30T12:00:00Z</dcterms:modified>
  <cp:revision>134</cp:revision>
  <dc:subject/>
  <dc:title/>
</cp:coreProperties>
</file>