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RZĄDZENIE Nr 173/2015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Burmistrza Barlink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z dnia 31 lipca  2015 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/>
      </w:pPr>
      <w:r>
        <w:rPr>
          <w:rFonts w:cs="Calibri" w:ascii="Calibri" w:hAnsi="Calibri"/>
          <w:b/>
        </w:rPr>
        <w:t>w sprawie oddania w użytkowanie wieczyste w trybie bezprzetargowym nieruchomości gruntowej położonej w Moczkowie w celu poprawienia warunków zagospodarowania nieruchomości przyległej.</w:t>
      </w:r>
    </w:p>
    <w:p>
      <w:pPr>
        <w:pStyle w:val="Normal"/>
        <w:ind w:left="1560" w:hanging="15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dstawie art. 30 ust. 2 pkt 3 ustawy z dnia 8 marca 1990 roku o samorządzie gminnym (Dz. U. z 2013 r., poz. 594 ze zm.) art. 35 ustawy z dnia 21 sierpnia 1997 roku o gospodarce nieruchomościami (Dz. U. z 2015r., poz. 782) oraz uchwały nr IV/13/2014 Rady Miejskiej w Barlinku z dnia 29 grudnia 2014 roku w sprawie wyrażenia zgody na oddanie w użytkowanie wieczyste nieruchomości gruntowej w drodze bezprzetargowej, </w:t>
      </w:r>
      <w:r>
        <w:rPr>
          <w:rFonts w:cs="Calibri" w:ascii="Calibri" w:hAnsi="Calibri"/>
          <w:b/>
        </w:rPr>
        <w:t>zarządzam co następuje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1. Przeznacza się do oddania w użytkowanie wieczyste do 05.11.2085r. w trybie bezprzetargowym działkę gruntu położoną w Moczkowie gmina Barlinek, oznaczoną w ewidencji gruntów dz. nr 161/12 o pow. 0,0153 ha na rzecz użytkownika wieczystego nieruchomości przyległej nr 170 obr. Moczkowo o pow. 0,0503 ha, w celu poprawienia warunków zagospodarowani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2. Integralną częścią uchwały jest wykaz opisanej w § 1 nieruchomości, stanowiący załącznik do niniejszego zarządzenia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§ 3. Wykonanie zarządzenia powierza się Kierownikowi Referatu Gospodarowania Nieruchomościam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§ 4. Zarządzenie wchodzi w życie z dniem podjęc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ind w:left="708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ałącznik do zarządzenia nr 173/2015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Burmistrza Barlinka</w:t>
      </w:r>
    </w:p>
    <w:p>
      <w:pPr>
        <w:pStyle w:val="Normal"/>
        <w:tabs>
          <w:tab w:val="clear" w:pos="708"/>
          <w:tab w:val="left" w:pos="-1985" w:leader="none"/>
          <w:tab w:val="left" w:pos="5387" w:leader="none"/>
        </w:tabs>
        <w:jc w:val="right"/>
        <w:rPr>
          <w:rFonts w:ascii="Calibri" w:hAnsi="Calibri" w:cs="Calibri"/>
          <w:sz w:val="44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>z dnia 31 lipca 2015 roku</w:t>
      </w:r>
    </w:p>
    <w:p>
      <w:pPr>
        <w:pStyle w:val="Heading6"/>
        <w:jc w:val="center"/>
        <w:rPr/>
      </w:pPr>
      <w:r>
        <w:rPr>
          <w:rFonts w:cs="Calibri" w:ascii="Calibri" w:hAnsi="Calibri"/>
          <w:sz w:val="24"/>
          <w:szCs w:val="24"/>
        </w:rPr>
        <w:t>W Y K A Z</w:t>
      </w:r>
    </w:p>
    <w:p>
      <w:pPr>
        <w:pStyle w:val="Heading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IERUCHOMOŚCI PRZEZNACZONEJ DO ODDANIA W UŻYTKOWANIE WIECZYS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Gmina Barlinek jest właścicielką działki gruntu położonej w Moczkowie gmina Barlinek, oznaczonej w ewidencji gruntów nr 161/12 o pow. 0,0153 ha objętej księgą wieczystą SZ1M/00020950/7 prowadzoną w Sądzie Rejonowym w Myśliborz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eniona wyżej działka przeznaczona jest do oddania w użytkowanie wieczyste do dnia 05.11.2085r. w drodze bezprzetargowej przez Gminę Barlinek w celu poprawienia warunków zagospodarowania nieruchomości przyległej oznaczonej w ewidencji gruntów jako działka                 nr 170 o pow. 0,0503 ha położonej w obrębie Moczkowo na rzecz właściciela działki nr 170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ka jest wolna od obciążeń. W sąsiedztwie działki znajduje się zabudowa mieszkaniowa jednorodzinna oraz niezabudowane działki gruntu. Wszystkie sieci (kanalizacja sanitarna, wodociąg, gaz, energia, sieć telekomunikacyjna) znajdują się w ulicy Wiosennej. Działka nie posiada dostępu do drogi publicznej, przylega do działki sąsiedniej oznaczonej nr 170, która to posiada dostęp do drogi publicznej. Teren w granicach działki jest płaski, nie jest zagospodarowany w sposób trwały, porośnięty drzewostanem i krzewami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Na terenie obejmującym przedmiotową działkę obowiązuje Miejscowy plan zagospodarowania przestrzennego „Osiedla Moczkowo”, zatwierdzony Uchwała Nr L/819/2019 Rady Miejskiej w Barlinku z dnia 29 grudnia 2009 r (pub. Dz. Urz. Woj. Zachodniopomorskiego Nr 11, poz. 213 z dnia 9 lutego 2010 r.), w którym ustalono dla działki 161/12 funkcję: teren pod zabudowę mieszkaniową jednorodzinną – wolnostojącą {MN19}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Cena działki </w:t>
      </w:r>
      <w:r>
        <w:rPr>
          <w:rFonts w:cs="Calibri" w:ascii="Calibri" w:hAnsi="Calibri"/>
        </w:rPr>
        <w:t>przeznaczonej do oddania w użytkowanie wieczyst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ustalona została na kwotę   </w:t>
      </w:r>
      <w:r>
        <w:rPr>
          <w:rFonts w:cs="Calibri" w:ascii="Calibri" w:hAnsi="Calibri"/>
          <w:b/>
        </w:rPr>
        <w:t>6 494,40 zł</w:t>
      </w:r>
      <w:r>
        <w:rPr>
          <w:rFonts w:cs="Calibri" w:ascii="Calibri" w:hAnsi="Calibri"/>
        </w:rPr>
        <w:t xml:space="preserve"> (słownie: sześć tysięcy czterysta dziewięćdziesiąt cztery złote 40/100) łącznie z podatkiem VAT w wysokości 23%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ierwszą opłatę za oddanie gruntu w użytkowanie wieczyste ustala się na 25% wartości działki, co stanowi kwotę </w:t>
      </w:r>
      <w:r>
        <w:rPr>
          <w:rFonts w:cs="Calibri" w:ascii="Calibri" w:hAnsi="Calibri"/>
          <w:b/>
          <w:szCs w:val="24"/>
        </w:rPr>
        <w:t>1 623,60 zł</w:t>
      </w:r>
      <w:r>
        <w:rPr>
          <w:rFonts w:cs="Calibri" w:ascii="Calibri" w:hAnsi="Calibri"/>
          <w:szCs w:val="24"/>
        </w:rPr>
        <w:t xml:space="preserve"> łącznie z podatkiem VAT i winna być uiszczona najpóźniej 2 dni przed dniem zawarcia umowy.</w:t>
      </w:r>
    </w:p>
    <w:p>
      <w:pPr>
        <w:pStyle w:val="Tekstpodstawowy2"/>
        <w:rPr/>
      </w:pPr>
      <w:r>
        <w:rPr>
          <w:rFonts w:cs="Calibri" w:ascii="Calibri" w:hAnsi="Calibri"/>
          <w:szCs w:val="24"/>
        </w:rPr>
        <w:t xml:space="preserve">Opłaty roczne w wysokości 1% wartości działki, co stanowi kwotę </w:t>
      </w:r>
      <w:r>
        <w:rPr>
          <w:rFonts w:cs="Calibri" w:ascii="Calibri" w:hAnsi="Calibri"/>
          <w:b/>
          <w:szCs w:val="24"/>
        </w:rPr>
        <w:t>64,95 zł</w:t>
      </w:r>
      <w:r>
        <w:rPr>
          <w:rFonts w:cs="Calibri" w:ascii="Calibri" w:hAnsi="Calibri"/>
          <w:szCs w:val="24"/>
        </w:rPr>
        <w:t xml:space="preserve"> łącznie                                   z podatkiem VAT, winny być uiszczone do dnia 31 marca każdego roku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Osobom, o których mowa w art. 34 ust. 1 pkt 1 i 2 ustawy dnia 21 sierpnia 1997 roku o gospodarce nieruchomościami (Dz. U. z 2015 r., poz. 782) przysługuje pierwszeństwo w nabyciu przedmiotowej nieruchomości, jeżeli złożą wniosek o ich nabycie w terminie sześciu tygodni, licząc od dnia wywieszenia niniejszego wykaz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eniona cena obowiązuje przez sześć miesięcy od daty wywieszenia wykazu na tablicy ogłoszeń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oszty notarialne, sądowe oraz koszty opracowania dokumentacji niezbędnej do oddania nieruchomości w użytkowanie wieczyste </w:t>
      </w:r>
      <w:r>
        <w:rPr>
          <w:rFonts w:cs="Calibri" w:ascii="Calibri" w:hAnsi="Calibri"/>
          <w:b/>
        </w:rPr>
        <w:t>ponosi nabywc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wieszono na tablicy                                                                                                 Zdjęto z tablicy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głoszeń……………….                                                                                                       ogłoszeń…</w:t>
      </w:r>
      <w:r>
        <w:rPr>
          <w:sz w:val="20"/>
          <w:szCs w:val="20"/>
        </w:rPr>
        <w:t>…………….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">
    <w:name w:val="Znak Znak Znak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5:00Z</dcterms:created>
  <dc:creator>Osińska Arleta</dc:creator>
  <dc:description/>
  <cp:keywords/>
  <dc:language>en-US</dc:language>
  <cp:lastModifiedBy>motucka</cp:lastModifiedBy>
  <cp:lastPrinted>2015-08-05T12:37:00Z</cp:lastPrinted>
  <dcterms:modified xsi:type="dcterms:W3CDTF">2015-08-05T10:38:00Z</dcterms:modified>
  <cp:revision>7</cp:revision>
  <dc:subject/>
  <dc:title/>
</cp:coreProperties>
</file>