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85/2015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2 sierpnia 2015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Barlinku przy ul. Górn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8 marca 1990 roku o samorządzie gminnym (Dz. U. z 2013 r., poz. 594 ze zm.) art. 35 ustawy z dnia 21 sierpnia 1997 roku o gospodarce nieruchomościami (Dz. U. z 2015 r., poz. 782 ze zm.) oraz uchwały nr LX/1050/2010 Rady Miejskiej w Barlinku z dnia 26 sierpnia 2010 r. w sprawie wyrażenia zgody na zbycie nieruchomości położonej w Barlinku przy ul. Górnej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ę gruntu położoną w Barlinku przy ul. Górnej, oznaczoną w ewidencji gruntów nr 109 o pow. 0,0622 ha objętą księgę wieczystą </w:t>
      </w:r>
      <w:r>
        <w:rPr>
          <w:b/>
          <w:szCs w:val="24"/>
        </w:rPr>
        <w:t>nr SZ1M/00043260/0</w:t>
      </w:r>
      <w:r>
        <w:rPr>
          <w:szCs w:val="24"/>
        </w:rPr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ki gruntu została ustalona na kwotę: 42080,00 zł łącznie z podatkiem VAT w wysokości 23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a nr 109 położona jest w centralnej strefie miasta Barlinka. Położenie działki uznaje się za dobre. Działka jest wolna od obciążeń</w:t>
      </w:r>
    </w:p>
    <w:p>
      <w:pPr>
        <w:pStyle w:val="Tekstpodstawowywcity2"/>
        <w:ind w:left="0" w:hanging="0"/>
        <w:rPr/>
      </w:pPr>
      <w:r>
        <w:rPr>
          <w:szCs w:val="24"/>
        </w:rPr>
        <w:t>Działka posiada kształt wąskiego prostokąta i ukształtowanie płaskie. Działka nie jest zagospodarowana w sposób trwały. Dojazd do działki z drogi gminnej (ul. Górnej) bezpośrednio przylegającej do zbywanej działki.</w:t>
      </w:r>
    </w:p>
    <w:p>
      <w:pPr>
        <w:pStyle w:val="Tekstpodstawowywcity2"/>
        <w:ind w:left="0" w:hanging="0"/>
        <w:rPr/>
      </w:pPr>
      <w:r>
        <w:rPr>
          <w:szCs w:val="24"/>
        </w:rPr>
        <w:t>Teren w miejscu lokalizacji działki jest uzbrojony w sieć wodociągową, elektryczną, gazową i kanalizację sanitarną znajdujące się w ulicy Górnej.</w:t>
      </w:r>
    </w:p>
    <w:p>
      <w:pPr>
        <w:pStyle w:val="Tekstpodstawowywcity2"/>
        <w:ind w:left="0" w:hanging="0"/>
        <w:rPr/>
      </w:pPr>
      <w:r>
        <w:rPr>
          <w:szCs w:val="24"/>
        </w:rPr>
        <w:t>Sąsiedztwo działki stanowią działki zabudowane domami jednorodzinnymi oraz działką, na której budowany jest kościół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działka nie podlega ustaleniom żadnego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 zabudowy dla tej działki określone zostały decyzją nr 31/10 Burmistrza Barlinka z dnia 30 kwietnia 2010 r. o warunkach zabudowy dla inwestycji polegającej na budowie budynku mieszkalno-usługowego wraz z niezbędną infrastrukturą techniczną przy ul. Gór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cyzja określa również warunki ochrony konserwatorskiej na podstawie ustawy o ochronie zabytków i opiece nad zabytkami, warunki w zakresie infrastruktury technicznej, warunki ochrony Barlinecko-Gorzowskiego Parku Krajobrazowego ze względu na lokalizację nieruchomości w obszarze Parku i jego otuliny..</w:t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5 r., poz. 782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8-27T07:47:00Z</dcterms:modified>
  <cp:revision>136</cp:revision>
  <dc:subject/>
  <dc:title/>
</cp:coreProperties>
</file>