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86/2015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2 sierpnia 201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e wsi Płonno gm. Barlinek</w:t>
      </w:r>
    </w:p>
    <w:p>
      <w:pPr>
        <w:pStyle w:val="Normal"/>
        <w:ind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(Dz. U. z 2013 r., poz. 594 ze zm.) art. 35 ustawy z dnia 21 sierpnia 1997 roku o gospodarce nieruchomościami (Dz. U. z 2015 r., poz. 782) oraz uchwały nr X/181/2005 Rady Miejskiej w Barlinku z dnia 29 czerwca 2015 roku w sprawie wyrażenia zgody na zbycie nieruchomości położonej w miejscowości Płonno, gm. Barlinek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nieruchomość położoną w miejscowości Płonno, oznaczoną w ewidencji gruntów działką nr 146 o pow. 0,0200 ha objętą księgą wieczystą Kw nr SZ1M/000024779/2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10000,00 zł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ieruchomość położona we wsi Płonno w gminie Barlinek, stanowi własność Gminy Balinek i jest obciążona umową dzierżawy. Jest to wieś leżąca 4 kilometry od Barlink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 xml:space="preserve">Najbliższe otoczenie stanowi zabudowa zagrodowa wsi. Kształt działki nieregularny, teren działki płaski. Nieruchomość posiada dostęp do wszystkich mediów komunalnych – sieć elektryczna, gazowa, woda z sieci wiejskiej, kanalizacja sanitarna. Dojazd do nieruchomości bezpośrednio z drogi publicznej utwardzonej bitumem. Na działce znajduje się słup energetyczny.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gruntu zabudowana jest budynkiem gospodarczym o dwóch kondygnacjach bez podpiwniczenia. Budynek został wybudowany przed 1945 r. – na budynku znajduje się tablica z datą 1927 r. i to jest prawdopodobnie rok jego budowy. Do obiektu głównego dobudowano w latach 70 – tych ubiegłego wieku budynek tez gospodarczy o jednej kondygnacji bez podpiwniczenia. Budynki znajduje się w złym stanie technicznym. Świadczą o tym spękane ściany, wypłukana zaprawa pomiędzy cegłami i kamieniami polnymi, widoczne ugięcia więźby dachowej, ubytki w pokryciu dachu. Całkowita powierzchnia użytkowa budynków wynosi 92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działkę nie ma miejscowego planu zagospodarowania przestrzennego, a w studium uwarunkowań i kierunków zagospodarowania przestrzennego teren na którym znajduje się grunt oznaczony jest symbolem PM – jako tereny podmiejskich zespołów za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Wraz z nabyciem nieruchomości nabywca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</w:t>
      </w:r>
      <w:r>
        <w:rPr>
          <w:sz w:val="24"/>
        </w:rPr>
        <w:t xml:space="preserve">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15 r., poz. 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Gospodarowania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8-27T07:50:00Z</dcterms:modified>
  <cp:revision>137</cp:revision>
  <dc:subject/>
  <dc:title/>
</cp:coreProperties>
</file>