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97/201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7 maj 2015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miejscowości Okunie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13 r., poz. 594 ze zm.), art. 35 ustawy z dnia 21 sierpnia 1997 roku o gospodarce nieruchomościami (Dz. U. z 2014 r., poz. 518 ze zm.) oraz uchwały nr V/94/2015 Rady Miejskiej w Barlinku z dnia 29 stycznia 2015 roku w sprawie wyrażenia zgody na zbycie nieruchomości położonej w miejscowości Okunie </w:t>
      </w:r>
      <w:r>
        <w:rPr>
          <w:b/>
        </w:rPr>
        <w:t>zarządzam, co następuje: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nieruchomość położoną w miejscowości Okunie, oznaczoną w ewidencji gruntów działką nr 1/5 o pow. 0,1252 ha objętą księgą wieczystą nr SZ1M/00034094/9 prowadzona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a na kwotę: 37700,00 zł łącznie z podatkiem VAT w wysokości 23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 xml:space="preserve">Nieruchomość oznaczona w ewidencji gruntów działką nr 1/5 o pow. 0,1252 położona jest w północno - zachodniej części wsi Okunie w gminie Barlinek i jest wolna od obciążeń. Jest to wieś leżąca około 9 km od Barlinka. </w:t>
      </w:r>
    </w:p>
    <w:p>
      <w:pPr>
        <w:pStyle w:val="Tekstpodstawowywcity2"/>
        <w:ind w:left="0" w:hanging="0"/>
        <w:rPr/>
      </w:pPr>
      <w:r>
        <w:rPr/>
        <w:t>Działka posiada kształt regularny i ukształtowanie płaskie. Teren zbywanej nieruchomości nie jest zagospodarowany w sposób trwały. Teren nie jest ogrodzony, jest odłogowany i porośnięty jest trawą. Dojazd do nieruchomości nowym zjazdem do gminnej drogi wewnętrznej na działce nr 13 zapewniającej dostęp do drogi publicznej na działce nr 12 i na działkach nr 189/1 i nr 25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nieruchomości jest uzbrojony w energię elektryczną,</w:t>
      </w:r>
    </w:p>
    <w:p>
      <w:pPr>
        <w:pStyle w:val="Tekstpodstawowywcity2"/>
        <w:ind w:left="0" w:hanging="0"/>
        <w:rPr/>
      </w:pPr>
      <w:r>
        <w:rPr/>
        <w:t>Sąsiedztwo działki stanowią działki o zabudowie zagro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miejscowego planu zagospodarowania przestrzennego.</w:t>
      </w:r>
    </w:p>
    <w:p>
      <w:pPr>
        <w:pStyle w:val="Normal"/>
        <w:jc w:val="both"/>
        <w:rPr/>
      </w:pPr>
      <w:r>
        <w:rPr>
          <w:sz w:val="24"/>
        </w:rPr>
        <w:t>Na teren obejmujący działkę wydana została decyzja nr 77/14 Burmistrza Barlinka z dnia 19 grudnia 2014 r. o warunkach zabudowy dla inwestycji polegającej na budowie budynku mieszkalnego jednorodzinnego z garażem i budynku gospodarczego wraz z niezbędną infrastrukturą techniczną i zagospodarowaniem terenu w Okuniach.</w:t>
      </w:r>
    </w:p>
    <w:p>
      <w:pPr>
        <w:pStyle w:val="Tekstpodstawowy2"/>
        <w:rPr/>
      </w:pPr>
      <w:r>
        <w:rPr/>
        <w:t>Wraz z gruntem nabywca nieruchomości przejmie obowiązek usunięcia z terenu ewentualnych bezumownych użytkowników.</w:t>
      </w:r>
    </w:p>
    <w:p>
      <w:pPr>
        <w:pStyle w:val="Tekstpodstawowy2"/>
        <w:rPr/>
      </w:pPr>
      <w:r>
        <w:rPr/>
        <w:t xml:space="preserve">Działki zgodnie z wypisem z ewidencji gruntów są użytkiem rol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Cs w:val="24"/>
        </w:rPr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>Jeżeli osoba ustalona jako nabywca nieruchomości nie przystąpi bez usprawiedliwienia do zawarcia umowy w miejscu i w terminie podanym w zawiadomieniu oraz nie dokona zapłaty ceny nabycia działki przed podpisaniem umowy Sprzedawca może odstąpić od zawarcia umowy, a wpłacone wadium nie podlega zwrotowi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14 r., poz. 518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5-26T07:15:00Z</dcterms:modified>
  <cp:revision>132</cp:revision>
  <dc:subject/>
  <dc:title/>
</cp:coreProperties>
</file>