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98/201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7 maja 2015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Mostkowie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ab/>
        <w:t xml:space="preserve">Na podstawie art. 30 ust. 2 pkt 3 ustawy z dnia 08 marca 1990 roku o samorządzie gminnym (Dz. U. z 2013 r., poz. 594 ze zm.), art. 35 ustawy z dnia 21 sierpnia 1997 roku o gospodarce nieruchomościami (Dz. U. z 2014 r., poz. 518 ze zm.) oraz uchwały nr XXI/303/2008 Rady Miejskiej w Barlinku z dnia 29 maja 2008 roku w sprawie wyrażenia zgody na zbycie nieruchomości stanowiącej własność Gminy Barlinek położonej we wsi Mostkowo </w:t>
      </w:r>
      <w:r>
        <w:rPr>
          <w:b/>
        </w:rPr>
        <w:t>zarządzam, co następuje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Mostkowie, oznaczoną w ewidencji gruntów nr 53/11 o pow. 0,0667 ha objętą księgą wieczystą nr SZ1M/00040262/3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13075,00 zł łącznie z podatkiem VAT w wysokości 23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 xml:space="preserve">Działka nr 53/11 położona jest w południowo - wschodniej skrajnej części wsi Mostkowo w gminie Barlinek. Jest to wieś leżąca około 12 km od Barlinka. </w:t>
      </w:r>
    </w:p>
    <w:p>
      <w:pPr>
        <w:pStyle w:val="Tekstpodstawowywcity2"/>
        <w:ind w:left="0" w:hanging="0"/>
        <w:rPr/>
      </w:pPr>
      <w:r>
        <w:rPr/>
        <w:t>Działka posiada kształt regularny i ukształtowanie płaskie. Działka nie jest zagospodarowana w sposób trwały. Teren objęty działką nr 53/11 nie jest ogrodzony, jest odłogowany i porośnięty jest trawą. Dojazd do działki poprzez projektowaną drogę wewnętrzną – działki nr 51 i 53/21, ze zjazdem z drogi publicznej o nawierzchni asfaltowej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działk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działki stanowią działki niezabudowane a w niedalekiej odległości istniejące budynki jedn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działkę nie ma miejscowego planu zagospodarowania przestrzennego.</w:t>
      </w:r>
    </w:p>
    <w:p>
      <w:pPr>
        <w:pStyle w:val="Normal"/>
        <w:jc w:val="both"/>
        <w:rPr/>
      </w:pPr>
      <w:r>
        <w:rPr>
          <w:sz w:val="24"/>
        </w:rPr>
        <w:t>Na teren obejmujący działkę wydana została decyzja nr 157/07 Burmistrza Barlinka z dnia 15 października 2007 r. o warunkach zabudowy dla inwestycji polegającej na budowie budynku mieszkalnego jednorodzinnego z garażem – rodzinnego domu dziecka, budynku gospodarczego wraz z infrastrukturą techniczną i zagospodarowaniem terenu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a zgodnie z wypisem z ewidencji gruntów jest użytkiem rolnym Przed pozwoleniem na budowę nabywca będzie musiał dokonać wyłączenia gruntów z produkcji rolnej na własny koszt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14 r., poz. 518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Gospodarki Nieruchomościami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5-26T07:18:00Z</dcterms:modified>
  <cp:revision>133</cp:revision>
  <dc:subject/>
  <dc:title/>
</cp:coreProperties>
</file>