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33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październik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 oraz będących w użytkowaniu wieczystym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/>
        <w:t>Na podstawie art. 30  ust.2  pkt. 3  ustawy z dnia 8 marca 1990 roku  o samorządzie gminnym (Dz. U. z 2013 r. poz. 594, ze zm.) i art. 35 ust. 1 i ust. 2 ustawy z dnia 21 sierpnia 1997 r. o gospodarce nieruchomościami (Dz. U. z 2015 r. poz. 782), Uchwałę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91/2 o pow. 17,17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86/2         o pow. 300,0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2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86/2         o pow. 175,0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3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86/2         o pow. 277,00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4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774/6         o pow. 99,36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5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88,56 m</w:t>
      </w:r>
      <w:r>
        <w:rPr>
          <w:vertAlign w:val="superscript"/>
        </w:rPr>
        <w:t>2</w:t>
      </w:r>
      <w:r>
        <w:rPr/>
        <w:t>, położonej w obrębie 1 m. Barlinka (zaznaczonej kolorem zielonym na załączniku graficznym nr 6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94,12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7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o pow. 200,64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8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133,59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9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242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0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55,5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1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287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2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2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3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278,16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4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58/3         o pow. 128,51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5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5/14            o pow. 20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6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44/3         o pow. 130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7 do niniejszego zarządzenia), stanowiącej własność  Gminy Barlinek z przeznaczeniem na ogród warzywno-kwiatowy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/17 o pow. użytkowej 5,9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8 do niniejszego zarządzenia), będącej w użytkowaniu wieczystym Gminy Barlinek z przeznaczeniem na potrzeby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drewnianą wiatą) oznaczonej w ewidencji gruntów działką  nr 55/31 o pow. użytkowej 5,90 m</w:t>
      </w:r>
      <w:r>
        <w:rPr>
          <w:vertAlign w:val="superscript"/>
        </w:rPr>
        <w:t>2</w:t>
      </w:r>
      <w:r>
        <w:rPr/>
        <w:t>, położonej w obrębie Rychnów gm. Barlinek (zaznaczonej kolorem zielonym na załączniku graficznym nr 19 do niniejszego zarządzenia) stanowiącej własność 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drewnianą wiatą) oznaczonej w ewidencji gruntów działką  nr 55/31 o pow. użytkowej 4,84 m</w:t>
      </w:r>
      <w:r>
        <w:rPr>
          <w:vertAlign w:val="superscript"/>
        </w:rPr>
        <w:t>2</w:t>
      </w:r>
      <w:r>
        <w:rPr/>
        <w:t>, położonej w obrębie Rychnów gm. Barlinek (zaznaczonej kolorem zielonym na załączniku graficznym nr 20 do niniejszego zarządzenia) stanowiącej własność  Gminy Barlinek z przeznaczeniem na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drewnianą wiatą) oznaczonej w ewidencji gruntów działką  nr 55/31 o pow. użytkowej 5,90 m</w:t>
      </w:r>
      <w:r>
        <w:rPr>
          <w:vertAlign w:val="superscript"/>
        </w:rPr>
        <w:t>2</w:t>
      </w:r>
      <w:r>
        <w:rPr/>
        <w:t>, położonej w obrębie Rychnów gm. Barlinek (zaznaczonej kolorem zielonym na załączniku graficznym nr 21 do niniejszego zarządzenia) stanowiącej własność  Gminy Barlinek z przeznaczeniem na składowanie opału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0,44 zł (słownie: czterdzieści cztery/100) rocznie za wydzierżawienie terenu pod ogród kwiatowo- warzywny oraz w celach rekreacyjnych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) 1,46 zł (słownie: jeden złotych 46/100) miesięcznie z przeznaczeniem na usytuowanie garażu blaszanego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0,64 zł (słownie: sześćdziesiąt cztery/100) rocznie z przeznaczeniem na cele gospodarcze.</w:t>
      </w:r>
    </w:p>
    <w:p>
      <w:pPr>
        <w:pStyle w:val="Normal"/>
        <w:ind w:firstLine="708"/>
        <w:jc w:val="both"/>
        <w:rPr/>
      </w:pPr>
      <w:r>
        <w:rPr>
          <w:b/>
        </w:rPr>
        <w:t>4)</w:t>
      </w:r>
      <w:r>
        <w:rPr/>
        <w:t xml:space="preserve"> 0,44 zł (słownie: czterdzieści cztery/100) miesięcznie z przeznaczeniem na składowanie opału w drewnianej wiacie na terenie gminy Barlinek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roczny płatny za dany rok dzierżawny z góry w terminie do 30 listopada każdego roku natomiast w przypadku czynszu dzierżawnego miesięcznego termin płatności za dany miesiąc dzierżawny z góry w terminie do 15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00:00Z</dcterms:created>
  <dc:creator>Ajaszczak</dc:creator>
  <dc:description/>
  <dc:language>en-US</dc:language>
  <cp:lastModifiedBy>jaszczak</cp:lastModifiedBy>
  <cp:lastPrinted>2015-10-20T11:47:00Z</cp:lastPrinted>
  <dcterms:modified xsi:type="dcterms:W3CDTF">2015-10-20T10:00:00Z</dcterms:modified>
  <cp:revision>2</cp:revision>
  <dc:subject/>
  <dc:title>ZARZĄDZENIE  NR</dc:title>
</cp:coreProperties>
</file>