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286/2015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grudnia 2015r.</w:t>
      </w:r>
    </w:p>
    <w:p>
      <w:pPr>
        <w:pStyle w:val="Bezodstpw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eniające zarządzenie w sprawie ogłoszenia wykazu nieruchomości, przeznaczonych do oddania w dzierżawę w drodze bezprzetargowej, stanowiących własność Gminy Barlinek oraz będących w użytkowaniu wieczystym Gminy Barlinek.</w:t>
      </w:r>
    </w:p>
    <w:p>
      <w:pPr>
        <w:pStyle w:val="Tekstpodstawowy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08 marca  1990 roku  o samorządzie gminnym (Dz. U. z 2015 r., poz. 1515 ze zm.) i art. 35 ust. 1 i ust. 2 ustawy z dnia 21 sierpnia 1997 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. Woj. Zach. z dnia 3 marca 2015r., poz.644), ZARZĄDZENIA Nr 261/2014 Burmistrza Barlinka z dnia 18 grudnia 2014 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W zarządzeniu nr 194/2015 Burmistrza  Barlinka z dnia 3 września 2015r. w sprawie ogłoszenia wykazu nieruchomości, przeznaczonych do oddania w dzierżawę w drodze bezprzetargowej, stanowiących własność Gminy Barlinek oraz będących w użytkowaniu wieczystym Gminy Barlinek zmienia się § 1 ust.1 pkt.1 ppkt.10), który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10)</w:t>
        <w:tab/>
        <w:t>część nieruchomości gruntowej zabudowanej murowanym pomieszczeniem gospodarczym o pow. użytkowej 13,20 m</w:t>
      </w:r>
      <w:r>
        <w:rPr>
          <w:vertAlign w:val="superscript"/>
        </w:rPr>
        <w:t>2</w:t>
      </w:r>
      <w:r>
        <w:rPr/>
        <w:t>, oznaczonej w ewidencji gruntów działką  nr 1/17, położonej w obrębie 2 m. Barlinka przy ul. Dworcowej (zaznaczonej kolorem zielonym na załączniku graficznym nr 10 do niniejszego zarządzenia), będącej w użytkowaniu wieczystym Gminy Barlinek z przeznaczeniem na składowanie opału, narzędzi, rowerów oraz różnego rodzaju przedmiotów pochodzenia domowego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2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8:00Z</dcterms:created>
  <dc:creator>Ajaszczak</dc:creator>
  <dc:description/>
  <cp:keywords/>
  <dc:language>en-US</dc:language>
  <cp:lastModifiedBy>jaszczak</cp:lastModifiedBy>
  <cp:lastPrinted>2015-12-30T10:33:00Z</cp:lastPrinted>
  <dcterms:modified xsi:type="dcterms:W3CDTF">2015-12-30T09:42:00Z</dcterms:modified>
  <cp:revision>3</cp:revision>
  <dc:subject/>
  <dc:title>ZARZĄDZENIE  NR</dc:title>
</cp:coreProperties>
</file>