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ZARZĄDZENIE  NR 24/2015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>z dnia 30 stycznia 2015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/>
      </w:pPr>
      <w:r>
        <w:rPr>
          <w:sz w:val="28"/>
          <w:szCs w:val="28"/>
        </w:rPr>
        <w:t>w sprawie ogłoszenia wykazu nieruchomości, przeznaczonej do oddania w dzierżawę w drodze bezprzetargowej, położonej w obrębie 2 m. Barlinka, stanowiącej własność Gminy Barlinek.</w:t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/>
        <w:t>Na podstawie art. 30  ust.2  pkt. 3  ustawy z dnia 08 marca  1990 roku  o samorządzie gminnym (Dz. U. z 2013 r. poz. 594, ze zm.) i art. 35 ust. 1 i ust. 2 ustawy z dnia 21 sierpnia 1997 r. o gospodarce nieruchomościami (Dz. U. z 2014 r. poz. 518 ze zm.), Uchwały Nr XXVI/205/04 Rady Miejskiej w Barlinku z dnia 30 czerwca 2004 r. w sprawie wydzierżawienia na okres powyżej 3 lat nieruchomości stanowiącej mienie Gminy Barlinek, § 5 Zarządzenia Nr 261/2014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na rzecz dotychczasowego dzierżawcy część nieruchomości gruntowej o pow. 926,00 m</w:t>
      </w:r>
      <w:r>
        <w:rPr>
          <w:vertAlign w:val="superscript"/>
        </w:rPr>
        <w:t>2</w:t>
      </w:r>
      <w:r>
        <w:rPr/>
        <w:t xml:space="preserve"> zabudowanej obiektem przystani żeglarskiej, oznaczonej w ewidencji gruntów działką nr 661, położonej  w obrębie 2 m. Barlinka, przy ul. Sportowej ( zaznaczonej kolorem zielonym na załączniku nr 1 do niniejszego zarządzenia)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. </w:t>
      </w:r>
      <w:r>
        <w:rPr/>
        <w:t>Nieruchomość położona jest przy ul. Sportowej nad Jeziorem Barlineckim, posiadają korzystne usytuowanie w stosunku do linii komunikacyjnych. Dostęp drogą o nawierzchni trwałej od ulicy Sportowej. Studium uwarunkowań i kierunków zagospodarowania przestrzennego Miasta i Gminy Barlinek przewiduje funkcję: tereny obiektów i urządzeń turystycznych i sportowych [ UT].</w:t>
      </w:r>
      <w:r>
        <w:rPr>
          <w:bCs/>
        </w:rPr>
        <w:t xml:space="preserve">             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3</w:t>
      </w:r>
      <w:r>
        <w:rPr/>
        <w:t>. Okres dzierżawy: powyżej 3 lat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4.</w:t>
      </w:r>
      <w:r>
        <w:rPr/>
        <w:t xml:space="preserve"> Sposób zagospodarowania gruntu: z przeznaczeniem na prowadzenie działalności statutowej.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  <w:bCs/>
        </w:rPr>
        <w:t xml:space="preserve">5. </w:t>
      </w:r>
      <w:r>
        <w:rPr/>
        <w:t>Wysokość opłat z tytułu dzierżawy gruntu: czynsz dzierżawny wynosi 1,00 zł (słownie: jeden złotych 00/100). Do czynszu doliczany będzie podatek VAT w wysokości 23%. Czynsz dzierżawny płatny za dany rok dzierżawny z góry w terminie do 30 listopada każdego roku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35:00Z</dcterms:created>
  <dc:creator>Ajaszczak</dc:creator>
  <dc:description/>
  <dc:language>en-US</dc:language>
  <cp:lastModifiedBy>jaszczak</cp:lastModifiedBy>
  <cp:lastPrinted>2015-01-30T12:43:00Z</cp:lastPrinted>
  <dcterms:modified xsi:type="dcterms:W3CDTF">2015-01-30T12:35:00Z</dcterms:modified>
  <cp:revision>2</cp:revision>
  <dc:subject/>
  <dc:title>ZARZĄDZENIE  NR</dc:title>
</cp:coreProperties>
</file>