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PROTOKÓŁ NR VI/2015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z VI Sesji Rady Miejskiej w Barlinku VII kadencji samorządu gminnego,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która odbyła się w dniu </w:t>
      </w:r>
      <w:r>
        <w:rPr>
          <w:rFonts w:cs="Comic Sans MS" w:ascii="Comic Sans MS" w:hAnsi="Comic Sans MS"/>
          <w:b/>
          <w:i/>
          <w:sz w:val="22"/>
          <w:szCs w:val="22"/>
        </w:rPr>
        <w:t>26 lutego 2015 roku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 </w:t>
        <w:br/>
        <w:t>w sali konferencyjnej Barlineckiego Ośrodka Kultury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podstawie art. 20 ust. 1 ustawy z dnia 08 marca 1990 roku o samorządzie gminnym </w:t>
      </w:r>
      <w:r>
        <w:rPr>
          <w:rFonts w:cs="Comic Sans MS" w:ascii="Comic Sans MS" w:hAnsi="Comic Sans MS"/>
          <w:b/>
          <w:sz w:val="22"/>
          <w:szCs w:val="22"/>
        </w:rPr>
        <w:t>Pan Mariusz Maciejewski – Przewodniczący Rady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tworzył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2"/>
          <w:szCs w:val="22"/>
        </w:rPr>
        <w:t>VI Sesję Rady Miejskiej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2"/>
          <w:szCs w:val="22"/>
        </w:rPr>
        <w:t>Na podstawie listy obecności stwierdził, że w sesji uczestniczy 14 radnych. Spełniony jest, zatem warunek do prowadzenia obrad i podejmowania prawomocnych uchwał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za grona Rady w obradach udział wzięło 25 osób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gośc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W obradach udział wzięło 15 sołtysów Gminy Barline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zaproponował na sekretarza obrad </w:t>
      </w:r>
      <w:r>
        <w:rPr>
          <w:rFonts w:cs="Comic Sans MS" w:ascii="Comic Sans MS" w:hAnsi="Comic Sans MS"/>
          <w:b/>
          <w:sz w:val="22"/>
          <w:szCs w:val="22"/>
        </w:rPr>
        <w:t>radną Iwonę Ewę Rudnicką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3 głosach za i 1 wstrzymującym się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wybrała </w:t>
      </w:r>
      <w:r>
        <w:rPr>
          <w:rFonts w:cs="Comic Sans MS" w:ascii="Comic Sans MS" w:hAnsi="Comic Sans MS"/>
          <w:i/>
          <w:sz w:val="22"/>
          <w:szCs w:val="22"/>
          <w:u w:val="single"/>
        </w:rPr>
        <w:t>radną Iwonę Ewę Rudnicką – na Sekretarza VI sesji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odczytał porządek obrad. Przedstawiał się następując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Otwarcie obr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Przyjęcie protokołu z V ses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Comic Sans MS" w:hAnsi="Comic Sans MS"/>
          <w:sz w:val="22"/>
          <w:szCs w:val="22"/>
        </w:rPr>
        <w:t>Zapytania i 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Odpowiedzi na zapytania i 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alendarz imprez i uroczystości planowanych w Gminie Barlinek w 2015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kiet projektów uchwał w sprawie wyrażenia zgody na użyczenie w trybie bezprzetargowym na czas nieoznaczony nieruchomości stanowiącej własność Gminy Barlinek (9 projektów uchwa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kiet projektów uchwał w sprawie wyrażenia zgody na wydzierżawienie w trybie bezprzetargowym na czas nieoznaczony nieruchomości stanowiącej własność Gminy Barlinek (37 projektów uchwa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zmiany budżetu Gminy Barlinek na 2015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wyznaczenia inkasentów oraz określenia wysokości wynagrodzenia za inkas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zmieniający uchwałę w sprawie podziału Gminy Barlinek na okręgi wyborcze, ustalenia ich granic i numerów oraz liczby radnych wybieranych w każdym okręg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zmieniający uchwałę w sprawie podziału Gminy Barlinek na stałe obwody głosowania, ustalenia ich granic i numerów oraz siedzib obwodowych komisji wyborcz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  <w:sz w:val="22"/>
          <w:szCs w:val="22"/>
        </w:rPr>
        <w:t>Projekt uchwały w sprawie wniesienia do spółki Przedsiębiorstwo Wodociągowo – Kanalizacyjne „Płonia” w Barlinku wkładu niepieniężnego (aport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  <w:sz w:val="22"/>
          <w:szCs w:val="22"/>
        </w:rPr>
        <w:t>Projekt uchwały w sprawie wyrażenia zgody na zbycie gruntu stanowiącego własność Gminy Barlinek – cz. działki nr 39/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wyrażenia zgody na ustanowienie służebności na nieruchomości gruntowej stanowiącej własność Gminy Barlinek położonej w Barlinku przy ul. Tunelowej – dz. nr 2121/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wyrażenia zgody na zbycie działek gruntu stanowiących własność Gminy Barlinek położonych w Barlinku przy ul. Pełczyckiej – dz. nr 30/2 i 35/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  <w:sz w:val="22"/>
          <w:szCs w:val="22"/>
        </w:rPr>
        <w:t>Projekt uchwały w sprawie ogłoszenia jednolitego tekstu uchwały w sprawie regulaminu dostarczania wody i odprowadzania ście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>
          <w:rFonts w:cs="Arial" w:ascii="Comic Sans MS" w:hAnsi="Comic Sans MS"/>
          <w:sz w:val="22"/>
          <w:szCs w:val="22"/>
        </w:rPr>
        <w:t>Wybór Wiceprzewodniczącego Rady Miejskiej w Barl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Sprawozdanie Burmistrza Barlinka z działalności w okresie międzysesyjn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Sprawy róż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akończenie obrad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>w Barlinku</w:t>
      </w:r>
      <w:r>
        <w:rPr>
          <w:rFonts w:cs="Comic Sans MS" w:ascii="Comic Sans MS" w:hAnsi="Comic Sans MS"/>
          <w:sz w:val="22"/>
          <w:szCs w:val="22"/>
        </w:rPr>
        <w:t xml:space="preserve"> przyjęła porząde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obec nie wniesienia uwag do protokołu z V sesji Rady Miejskiej, </w:t>
      </w:r>
      <w:r>
        <w:rPr>
          <w:rFonts w:cs="Comic Sans MS" w:ascii="Comic Sans MS" w:hAnsi="Comic Sans MS"/>
          <w:b/>
          <w:sz w:val="22"/>
          <w:szCs w:val="22"/>
        </w:rPr>
        <w:t>Wiceprzewodniczący Rady Miejskiej – Iwona Ewa Rudnicka</w:t>
      </w:r>
      <w:r>
        <w:rPr>
          <w:rFonts w:cs="Comic Sans MS" w:ascii="Comic Sans MS" w:hAnsi="Comic Sans MS"/>
          <w:sz w:val="22"/>
          <w:szCs w:val="22"/>
        </w:rPr>
        <w:t xml:space="preserve"> - sekretarz V sesji zgłosiła wniosek o przyjęcie protokołu bez odczytywan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 xml:space="preserve">w Barlinku </w:t>
      </w:r>
      <w:r>
        <w:rPr>
          <w:rFonts w:cs="Comic Sans MS" w:ascii="Comic Sans MS" w:hAnsi="Comic Sans MS"/>
          <w:sz w:val="22"/>
          <w:szCs w:val="22"/>
        </w:rPr>
        <w:t>protokół z V sesji bez uwag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4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adny Jerzy Symela </w:t>
      </w:r>
      <w:r>
        <w:rPr>
          <w:rFonts w:cs="Comic Sans MS" w:ascii="Comic Sans MS" w:hAnsi="Comic Sans MS"/>
          <w:sz w:val="22"/>
          <w:szCs w:val="22"/>
        </w:rPr>
        <w:t>zgłosił wnioski o treści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oszę o skierowanie wystąpienia do Prezesa firmy „BARLINEK” S.A. i Komendanta Komisariatu Policji w Barlinku odnośnie kontroli pojazdów dłużycowych wyjeżdżających z terenu składu surowca. Kierowcy tych pojazdów po rozładunku drewna nie sprzątają pozostałości na dłużycach a konkretnie kory. Wyjeżdżając z zakładu zaśmiecają jezdnię na ul. Przemysłowej. Kora jest przenoszona z odpadami deszczu w kierunku ulicy Szosa do Lipian i na skrzyżowaniu z ulicą Przemysłową zapycha kratki przeciw burzowe. W wyniku obfitych opadów deszczu powstaje rozlewisko i cała jezdnia łącznie z chodnikami i poboczem jest zalana wodą. Sytuacja taka jest poważnym zagrożeniem w ruchu drogowym lub w przypadku wystąpienia sytuacji kryzysowych.” ;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oszę o usytuowanie miejsca dla pieszych na drodze W-151 ul.Gorzowska w Barlinku na wysokości obiektu handlowego „BRICO-MARCHE”. Podyktowane jest to wzmożonym ruchem pieszym i kołowym. Usytuowanie przejścia przyczyni się do poprawy bezpieczeństwa w tym rejonie.”;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oszę o wystąpienie do Pana Komendanta Wojewódzkiego Policji w Szczecinie w sprawie likwidacji stanowiska dyżurnego w Komisariacie Policji w Barlinku. Pani Komendant Powiatowy Policji w Myśliborzu nie potrafi w chwili obecnej udzielić jednoznacznej odpowiedzi.”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y Romuald Romaniuk</w:t>
      </w:r>
      <w:r>
        <w:rPr>
          <w:rFonts w:cs="Comic Sans MS" w:ascii="Comic Sans MS" w:hAnsi="Comic Sans MS"/>
          <w:sz w:val="22"/>
          <w:szCs w:val="22"/>
        </w:rPr>
        <w:t xml:space="preserve"> zgłosił wnioski o treści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naprawę wiaty przystankowej w Rychnowie</w:t>
      </w:r>
      <w:r>
        <w:rPr>
          <w:rFonts w:cs="Comic Sans MS" w:ascii="Comic Sans MS" w:hAnsi="Comic Sans MS"/>
          <w:sz w:val="22"/>
          <w:szCs w:val="22"/>
        </w:rPr>
        <w:t>.”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naprawę drogi na osiedlu w Rychnowie</w:t>
      </w:r>
      <w:r>
        <w:rPr>
          <w:rFonts w:cs="Comic Sans MS" w:ascii="Comic Sans MS" w:hAnsi="Comic Sans MS"/>
          <w:sz w:val="22"/>
          <w:szCs w:val="22"/>
        </w:rPr>
        <w:t>.”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Cezary Michalak</w:t>
      </w:r>
      <w:r>
        <w:rPr>
          <w:rFonts w:cs="Comic Sans MS" w:ascii="Comic Sans MS" w:hAnsi="Comic Sans MS"/>
          <w:sz w:val="22"/>
          <w:szCs w:val="22"/>
        </w:rPr>
        <w:t xml:space="preserve"> złożył wniosek o treści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Chciałbym złożyć wniosek o wycinkę martwych drzew oraz gałęzi, które zagrażają zdrowiu i życiu osobom korzystającym ze ścieżek turystycznych. A dokładnie, Panie Burmistrzu, chodzi o zachodnią część Jeziora Barlineckiego wzdłuż drogi do Gorzowa. (…) Jestem do dyspozycji pracowników merytorycznych Urzędu i chętnie wskazałbym miejsca, w których te drzewa są martwe i konary, które zagrażają bezpieczeństwu.”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y Tomasz Strychalski</w:t>
      </w:r>
      <w:r>
        <w:rPr>
          <w:rFonts w:cs="Comic Sans MS" w:ascii="Comic Sans MS" w:hAnsi="Comic Sans MS"/>
          <w:sz w:val="22"/>
          <w:szCs w:val="22"/>
        </w:rPr>
        <w:t xml:space="preserve"> zgłosił wnioski 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naprawę nawierzchni ulicy Kazimierza Pułaskiego ze środków na bieżące utrzymanie dróg.”;</w:t>
      </w:r>
    </w:p>
    <w:p>
      <w:pPr>
        <w:pStyle w:val="Normal"/>
        <w:numPr>
          <w:ilvl w:val="0"/>
          <w:numId w:val="1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zamontowanie oświetlenia na ulicy Kazimierza Pułaskiego.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a Alicja Kowalewska</w:t>
      </w:r>
      <w:r>
        <w:rPr>
          <w:rFonts w:cs="Comic Sans MS" w:ascii="Comic Sans MS" w:hAnsi="Comic Sans MS"/>
          <w:sz w:val="22"/>
          <w:szCs w:val="22"/>
        </w:rPr>
        <w:t xml:space="preserve"> zgłosiła wnioski o treści: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naprawę drogi przy ulicy Długiej od wjazdu z ulicy 31 Stycznia w stronę ulicy Gorzowskiej wzdłuż garaży i domków jednorodzinnych.”;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e o postawienie oświetlenia wzdłuż ulicy Marii Skłodowskiej – Curie.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a Maria Mitek</w:t>
      </w:r>
      <w:r>
        <w:rPr>
          <w:rFonts w:cs="Comic Sans MS" w:ascii="Comic Sans MS" w:hAnsi="Comic Sans MS"/>
          <w:sz w:val="22"/>
          <w:szCs w:val="22"/>
        </w:rPr>
        <w:t xml:space="preserve"> zgłosiła wnioski o treści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Wnioskuję o ustawienie lamp oświetleniowych przy drodze biegnącej od Warsztatów Szkolnych Zespołu Szkół Ponadpodstawowych Nr 1 w kierunku ul. Matejki </w:t>
        <w:br/>
        <w:t>i Kasprowicza.”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Wnioskuję o naprawę drogi przy Warsztatach Zespołu Szkół Ponadgimnazjalnych </w:t>
        <w:br/>
        <w:t>Nr 1.”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naprawę ulicy Matejki, a szczególnie zapadającego się odcinka drogi na ww. ulicy w okolicach domów nr 14 i 15.”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wykonanie nawierzchni ul. Kossaka wzdłuż szeregowej zabudowy budynkami nr 4.”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2"/>
          <w:szCs w:val="22"/>
        </w:rPr>
        <w:t>Radna Iwona Rudnicka</w:t>
      </w:r>
      <w:r>
        <w:rPr>
          <w:rFonts w:cs="Comic Sans MS" w:ascii="Comic Sans MS" w:hAnsi="Comic Sans MS"/>
          <w:sz w:val="22"/>
          <w:szCs w:val="22"/>
        </w:rPr>
        <w:t xml:space="preserve"> pytała: „</w:t>
      </w:r>
      <w:r>
        <w:rPr>
          <w:rFonts w:cs="Comic Sans MS" w:ascii="Comic Sans MS" w:hAnsi="Comic Sans MS"/>
          <w:i/>
          <w:sz w:val="22"/>
          <w:szCs w:val="22"/>
        </w:rPr>
        <w:t>Czy jest możliwe postawienie znaku zakazu postoju powyżej 30 sekund/ 1 minuty na przystanku dla autobusów dowożących uczniów SP Nr 1 do szkoły (zatoczka) w celu umożliwienia rodzicom bezpiecznego wysadzenia dzieci z samochodu (przed i po lekcjach).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stępnie zgłosiła wnioski o treści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Wnioskuję o wystąpienie do Zarządu Dróg Wojewódzkich o wykonanie przejścia </w:t>
        <w:br/>
        <w:t xml:space="preserve">dla pieszych wraz z niezbędną infrastrukturą przy ul. Gorzowskiej przy wyjeździe </w:t>
        <w:br/>
        <w:t>do BRICO-MARCHE.”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Wnioskuję o wykonanie chodnika przy ul. Gorzowskiej od skrzyżowania </w:t>
        <w:br/>
        <w:t>z ul. Myśliborską do ul. Okrężnej – brak dojścia pieszego do posesji mieszkańców.”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logiczne i konsekwentne oznakowanie ścieżek rowerowych na terenie miasta Barlinek.”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Grzegorz Zieliński</w:t>
      </w:r>
      <w:r>
        <w:rPr>
          <w:rFonts w:cs="Comic Sans MS" w:ascii="Comic Sans MS" w:hAnsi="Comic Sans MS"/>
          <w:sz w:val="22"/>
          <w:szCs w:val="22"/>
        </w:rPr>
        <w:t xml:space="preserve"> zaproponował, aby Rada Miejska w Barlinku wystąpiła, w formie uchwały, ze stanowiskiem dot. zamiaru likwidacji dyżurów na Komisariacie Policji w Barlinku po godz. 15-tej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y Mariusz Maciejewski</w:t>
      </w:r>
      <w:r>
        <w:rPr>
          <w:rFonts w:cs="Comic Sans MS" w:ascii="Comic Sans MS" w:hAnsi="Comic Sans MS"/>
          <w:sz w:val="22"/>
          <w:szCs w:val="22"/>
        </w:rPr>
        <w:t xml:space="preserve"> zgłosił wnioski o tre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Wnioskuję o zamontowanie lustra drogowego na skrzyżowaniu ulicy Sosnowej </w:t>
        <w:br/>
        <w:t>z łącznikiem łączącym ww. ulicę Sosnową z ul. Widok.”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ujęcie w planie inwestycyjnym na rok 2016 inwestycji pod nazwą: „Zamontowanie lamp wzdłuż ulicy Sosnowej.”</w:t>
      </w:r>
    </w:p>
    <w:p>
      <w:pPr>
        <w:pStyle w:val="Normal"/>
        <w:ind w:left="750" w:hanging="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a Teresa Pietrasik</w:t>
      </w:r>
      <w:r>
        <w:rPr>
          <w:rFonts w:cs="Comic Sans MS" w:ascii="Comic Sans MS" w:hAnsi="Comic Sans MS"/>
          <w:sz w:val="22"/>
          <w:szCs w:val="22"/>
        </w:rPr>
        <w:t xml:space="preserve"> zgłosiła wniosek o treści: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ę o wykonanie chodnika i oświetlenia na ulicy Myśliborskiej w Barlinku na odcinku od ul. Gwiaździstej w kierunku ogródków działkowych.”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erzy Dadun – mieszkaniec Barlinka</w:t>
      </w:r>
      <w:r>
        <w:rPr>
          <w:rFonts w:cs="Comic Sans MS" w:ascii="Comic Sans MS" w:hAnsi="Comic Sans MS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rosił o udzielenie odpowiedzi na wniosek zgłoszony przez niego na poprzedniej sesji dot. adresów e-mailowych radnych Rady Miejskiej w Barlinku;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niósł się do odpowiedzi udzielonej mu na jego wniosek dot. wprowadzenia imiennych głosowań na sesjach Rady Miejskiej w Barlinku oraz zaapelował do radnych Rady Miejskiej aby wyszli z inicjatywą uchwałodawczą w tym zakresie. Ponadto poinformował, że prześle do Wojewody Zachodniopomorskiego w Szczecinie dokumentację w przedm. sprawie z prośbą o opinię prawną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Lidia Bilska – mieszkanka Gminy Barlinek</w:t>
      </w:r>
      <w:r>
        <w:rPr>
          <w:rFonts w:cs="Comic Sans MS" w:ascii="Comic Sans MS" w:hAnsi="Comic Sans MS"/>
          <w:sz w:val="22"/>
          <w:szCs w:val="22"/>
        </w:rPr>
        <w:t xml:space="preserve"> – zgłosiła wniosek o treści: </w:t>
      </w:r>
      <w:r>
        <w:rPr>
          <w:rFonts w:cs="Comic Sans MS" w:ascii="Comic Sans MS" w:hAnsi="Comic Sans MS"/>
          <w:i/>
          <w:sz w:val="22"/>
          <w:szCs w:val="22"/>
        </w:rPr>
        <w:t>„W miejscowości Janowno, przy przystanku mini – bus w ogóle nie ma żadnego pojemnika w ogóle na jakiekolwiek odpady. (…) Kiedy wreszcie ten kosz, na tym przystanku zostanie postawiony, bo to jest chyba jedyny przystanek w okolicy, gdzie nie ma w ogóle pojemnika, bo na pozostałych przystankach w miejscowościach jak  się przechodzi, to przy każdym przystanku autobusowym jest kosz na odpady. W Janowie tego kosza nie ma wcale odkąd tylko ten przystanek istnieje. Ja bardzo proszę, żeby tam został wstawiony jakikolwiek pojemnik odpadowy, gdzie można po prostu wyrzucać odpady i gdzie dzieci miałyby również gdzie wyrzucić najprostszy papierek po cukierku.”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irosław Przyborowski – mieszkaniec Barlinka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parł wniosek radnego Jerzego Symeli dot. zmian w strukturze Komisariatu Policji w Barlinku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mówił o braku ścieżek rowerowych w centrum miasta oraz problemie odchodów zwierzęcych leżących na chodnikach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owiedział:„…</w:t>
      </w:r>
      <w:r>
        <w:rPr>
          <w:rFonts w:cs="Comic Sans MS" w:ascii="Comic Sans MS" w:hAnsi="Comic Sans MS"/>
          <w:i/>
          <w:sz w:val="22"/>
          <w:szCs w:val="22"/>
        </w:rPr>
        <w:t>Rodzi się pytanie, pytanie do Pana Burmistrza. (…) Interesuje mnie bardzo, ale i chyba Państwa radnych też, jeżeli jest osiem dyskontów, to jak wygląda sprawa jeżeli chodzi o płatności podatków przez te markety. Czy nie jest tak, że dzisiaj zmiana Polomarketu na Mile jest tylko po to dokonana, jako spółka – córka, żeby ominąć płatności tego podatku. Czy wpływy do kasy Gminy, Szanowni Państwo zainteresujcie się i Komisja Rewizyjna też, czy wpływy z tego tytułu, z tych właśnie marketów są, czy ich nie ma, i na jakim poziomie. Czy są to ciągle zwolnienia i z jakiego tytułu. (…) Chciałbym, żeby tym tematem również Komisja Komunalna się zajęła, a Rada poświęciła temu tematowi: czy mamy wpływy, dochody własne z tego tytułu, czy nie.</w:t>
      </w:r>
      <w:r>
        <w:rPr>
          <w:rFonts w:cs="Comic Sans MS" w:ascii="Comic Sans MS" w:hAnsi="Comic Sans MS"/>
          <w:sz w:val="22"/>
          <w:szCs w:val="22"/>
        </w:rPr>
        <w:t xml:space="preserve">”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an Tadeusz Strzemecki – mieszkaniec Gminy Barlinek</w:t>
      </w:r>
      <w:r>
        <w:rPr>
          <w:rFonts w:cs="Comic Sans MS" w:ascii="Comic Sans MS" w:hAnsi="Comic Sans MS"/>
          <w:sz w:val="22"/>
          <w:szCs w:val="22"/>
        </w:rPr>
        <w:t xml:space="preserve"> – zgłosił wnioski o treści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Oświetlenie drogowe we wsi Dzikówko. O to oświetlenie, jako sołtys, staram się od 2006 roku. Częściowo zostało wykonane to oświetlenie, przy niedużych kosztach. Ostatnio w 2013 roku wykonano oświetlenie na odcinku około 900 metrów, z montażem 5 lamp oświetleniowych. Koszt tego oświetlenia razem z dokumentacją projektową wyniósł około 50 tysięcy złotych. Taki sam odcinek pozostał jeszcze do oświetlenia w Dzikówku. Na to oświetlenie mieszkańcy już długo czekają. </w:t>
        <w:br/>
        <w:t xml:space="preserve">W poprzedniej kadencji, radny z mojego okręgu, a obecnie Przewodniczący Komisji Finansowej upominał się o to oświetlenie. Ja, jako sołtys wsi Dzikówko, zwracam się </w:t>
        <w:br/>
        <w:t xml:space="preserve">z prośbą do wszystkich tu obecnych radnych oraz do Pana Burmistrza </w:t>
        <w:br/>
        <w:t xml:space="preserve">o wygospodarowanie w budżecie Gminy 50 tysięcy złotych na dokończenie oświetlenie drogowego w Dzikówku, na które to oświetlenie mieszkańcy Dzikówka już tak bardzo długo czekają.”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 xml:space="preserve">Sprawa druga. To bardzo zły stan dróg na terenie sołectwa Dzikówko. Są dziury </w:t>
        <w:br/>
        <w:t xml:space="preserve">w drogach. Proszę o niezwłoczne połatanie dziur w drogach, aby było bezpiecznie </w:t>
        <w:br/>
        <w:t xml:space="preserve">po tych drogach jeździć.” 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Burmistrz Barlinka</w:t>
      </w:r>
      <w:r>
        <w:rPr>
          <w:rFonts w:cs="Comic Sans MS" w:ascii="Comic Sans MS" w:hAnsi="Comic Sans MS"/>
          <w:sz w:val="22"/>
          <w:szCs w:val="22"/>
        </w:rPr>
        <w:t xml:space="preserve"> – powiedział, m.in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rozpoczęto już naprawę dróg gminnych w ramach bieżącego utrzymania dróg. </w:t>
        <w:br/>
        <w:t>Na najbliższej sesji Rady Miejskiej w Barlinku zostanie przedstawiony plan remontu i modernizacji dróg w Gminie Barlinek (wraz z oświetleniem tych dróg). Do zaspokojenia wszystkich potrzeby remontowych dróg w terenie Gminy Barlinek (poza terenem miasta) wymagana jest kwota około 19 mln zł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rządu Dróg Wojewódzkich jak również do Dyrekcji Infrastruktury i Transportu przy Urzędzie Marszałkowskim stwierdził, że w okolicach sklepu Brico Marche nie ma możliwości zlokalizowania chodnika, ani przejścia dla pieszych, gdyż teren parkingu znajdujący się przy ww. markecie nie jest strefą, gdzie odbywa się  ruch pieszy. Niemniej w najbliższym czasie zostanie wystosowany wniosek do właściciela marketu o zmianę przeznaczenia terenu poprzez wyznaczenie pasów ruchu dla pieszych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trakcie debaty poświęconej bezpieczeństwu w Gminie Barlinek współorganizowanej przez Policję zgłosił sprzeciw wobec likwidacji stanowisk dyżurnych na Komisariacie Policji w Barlink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w okresie wakacyjnym dodatkowych 48 policjantów z oddziałów prewencji będzie pilnować porządku na terenie Gminy Barlinek. Gmina Barlinek będzie partycypować w kosztach pobytu ww. osób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ustalony został sprawca zniszczenia wiaty przystankowej w m. Rychnów. Obecnie szacowana jest wysokość szkody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wniosek dot.  adresów e-mail radnych był przedmiotem obrad Komisji Rady Miejskiej w Barlinku. Komisje nie przychyliły się do ww. wniosku. Przedmiotowe stanowisko zostało przesłane e-mailem 23.02.2015 r. do wnioskodawcy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ogłosił 10 minut przerwy w obradach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6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informacja </w:t>
        <w:br/>
      </w:r>
      <w:r>
        <w:rPr>
          <w:rFonts w:cs="Arial" w:ascii="Comic Sans MS" w:hAnsi="Comic Sans MS"/>
          <w:sz w:val="22"/>
          <w:szCs w:val="22"/>
        </w:rPr>
        <w:t xml:space="preserve">dot. kalendarza imprez i uroczystości planowanych w Gminie Barlinek w 2015 roku </w:t>
      </w:r>
      <w:r>
        <w:rPr>
          <w:rFonts w:cs="Comic Sans MS" w:ascii="Comic Sans MS" w:hAnsi="Comic Sans MS"/>
          <w:sz w:val="22"/>
          <w:szCs w:val="22"/>
        </w:rPr>
        <w:t>była analizowana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zapoznała się z informacją dot. k</w:t>
      </w:r>
      <w:r>
        <w:rPr>
          <w:rFonts w:cs="Arial" w:ascii="Comic Sans MS" w:hAnsi="Comic Sans MS"/>
          <w:sz w:val="22"/>
          <w:szCs w:val="22"/>
        </w:rPr>
        <w:t>alendarza imprez i uroczystości planowanych w Gminie Barlinek w 2015 roku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dokument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7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akiet projektów uchwał w sprawie wyrażenia zgody na użyczenie w trybie bezprzetargowym na czas nieoznaczony nieruchomości stanowiącej własność Gminy Barlinek (9 projektów uchwał) był przedmiotem obrad stałych Komisji Rady Miejskiej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1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użyczenie w trybie bezprzetargowym na czas nieoznaczony nieruchomości stanowiącej własność Gminy Barlinek -  część działki nr 761/20 o pow. 6,49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97/2015 wraz z projektem uchwał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2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użyczenie w trybie bezprzetargowym na czas nieoznaczony nieruchomości stanowiącej własność Gminy Barlinek -  część działki nr 761/20 o pow. 5,95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98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3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użyczenie w trybie bezprzetargowym na czas nieoznaczony nieruchomości stanowiącej własność Gminy Barlinek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-  część działki nr</w:t>
      </w:r>
      <w:r>
        <w:rPr>
          <w:b/>
          <w:i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761/20 o pow. 11,2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99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4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użyczenie w trybie bezprzetargowym na czas nieoznaczony nieruchomości stanowiącej własność Gminy Barlinek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Comic Sans MS" w:ascii="Comic Sans MS" w:hAnsi="Comic Sans MS"/>
          <w:sz w:val="22"/>
          <w:szCs w:val="22"/>
        </w:rPr>
        <w:t>-  część działki nr</w:t>
      </w:r>
      <w:r>
        <w:rPr>
          <w:b/>
          <w:i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761/20 o pow. 11,2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00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5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użyczenie w trybie bezprzetargowym na czas nieoznaczony nieruchomości stanowiącej własność Gminy Barlin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-  część działki nr</w:t>
      </w:r>
      <w:r>
        <w:rPr>
          <w:b/>
          <w:i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761/20 o pow. 11,2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01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6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użyczenie w trybie bezprzetargowym na czas nieoznaczony nieruchomości stanowiącej własność Gminy Barlin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-  część działki nr</w:t>
      </w:r>
      <w:r>
        <w:rPr>
          <w:b/>
          <w:i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761/20  o pow. 11,2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02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7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użycz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</w:t>
      </w:r>
      <w:r>
        <w:rPr>
          <w:b/>
          <w:i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761/20 o pow. 11,2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03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8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użyczenie w trybie bezprzetargowym na czas nieoznaczony nieruchomości stanowiącej własność Gminy Barlinek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Comic Sans MS" w:ascii="Comic Sans MS" w:hAnsi="Comic Sans MS"/>
          <w:sz w:val="22"/>
          <w:szCs w:val="22"/>
        </w:rPr>
        <w:t>-  część działki nr</w:t>
      </w:r>
      <w:r>
        <w:rPr>
          <w:b/>
          <w:i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761/20  o pow. 11,2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04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9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użyczenie w trybie bezprzetargowym na czas nieoznaczony nieruchomości stanowiącej własność Gminy Barlin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-  część działki nr</w:t>
      </w:r>
      <w:r>
        <w:rPr>
          <w:b/>
          <w:i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94/4 o pow. 24,17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05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8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akiet projektów uchwał w sprawie wyrażenia zgody na wydzierżawienie w trybie bezprzetargowym na czas nieoznaczony nieruchomości stanowiącej własność Gminy Barlinek (37 projektów uchwał) był przedmiotem obrad stałych Komisji Rady Miejskiej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1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 -  część działki nr 548/11 o pow. 4,82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06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2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 -  część działki nr 548/11 o pow. 4,76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07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3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-  część działki nr 548/11  o pow. 14,39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08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4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548/11 o pow. 4,67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09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5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548/11  o pow. 4,36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10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6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548/11 o pow. 6,6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11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7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548/10 o pow. 6,5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12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8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548/10  o pow. 3,8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13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9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-  część działki nr 35/14 o pow. 7,54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14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10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-  część działki nr 35/14 o pow. 4,59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15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11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-  część działki nr 94/4 o pow. 21,48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16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12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-  część działki nr 761/20 o pow. 5,54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17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13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761/20 o pow. 6,58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18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14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35/6 o pow. 2,25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19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15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548/10 o pow. 5,3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20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16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-  część działki nr 35/6 o pow. 2,25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21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17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-  część działki nr 548/11 o pow. 4,67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22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18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761/20 o pow. 5,27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23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19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-  część działki nr 548/10 o pow. 4,2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24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20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-  część działki nr 548/10 o pow. 4,1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25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21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35/14 o pow. 4,5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26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22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761/8 o pow. 7,23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27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23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-  część działki nr 761/10 o pow. 4,37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28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24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35/6 o pow. 2,25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29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25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35/14 o pow. 7,58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30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26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35/14 o pow. 4,5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31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27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35/14 o pow. 27,66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32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28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35/14 o pow. 8,85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33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29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35/14 o pow. 5,23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34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30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35/11 o pow. 6,19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35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31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35/11 o pow. 8,18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36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32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35/11 o pow. 5,87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37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33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35/11 o pow. 14,42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38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34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35/11 o pow. 5,87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39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35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-  część działki nr 35/11 o pow. 5,87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40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36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35/11 o pow. 7,8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41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37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 xml:space="preserve">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wydzierżawienie w trybie bezprzetargowym na czas nieoznaczony nieruchomości stanowiącej własność Gminy Barlinek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 część działki nr 35/11 o pow. 5,0 m</w:t>
      </w:r>
      <w:r>
        <w:rPr>
          <w:rFonts w:cs="Comic Sans MS" w:ascii="Comic Sans MS" w:hAnsi="Comic Sans MS"/>
          <w:sz w:val="22"/>
          <w:szCs w:val="22"/>
          <w:vertAlign w:val="superscript"/>
        </w:rPr>
        <w:t>2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Uchwała Nr VI/142/2015 wraz z projektem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ogłosił 10 minut przerwy w obradach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9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rojekt uchwały w sprawie </w:t>
      </w:r>
      <w:r>
        <w:rPr>
          <w:rStyle w:val="StrongEmphasis"/>
          <w:rFonts w:cs="Arial" w:ascii="Comic Sans MS" w:hAnsi="Comic Sans MS"/>
          <w:b w:val="false"/>
          <w:sz w:val="22"/>
          <w:szCs w:val="22"/>
        </w:rPr>
        <w:t>zmiany budżetu Gminy Barlinek na 2015 rok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 Ponadto do przedmiotowego projektu uchwały została złożona autopoprawka Burmistrza Barlink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1 radnych) – </w:t>
      </w: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Style w:val="StrongEmphasis"/>
          <w:rFonts w:cs="Arial" w:ascii="Comic Sans MS" w:hAnsi="Comic Sans MS"/>
          <w:b w:val="false"/>
          <w:sz w:val="22"/>
          <w:szCs w:val="22"/>
        </w:rPr>
        <w:t>zmiany budżetu Gminy Barlinek na 2015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VI/143/2015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0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rojekt uchwały w sprawie wyznaczenia inkasentów oraz określenia wysokości wynagrodzenia za inkaso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 Ponadto do przedmiotowego projektu uchwały została złożona autopoprawka Burmistrza Barlink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wyznaczenia inkasentów oraz określenia wysokości wynagrodzenia za inkaso wraz z autopoprawką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, autopoprawka oraz Uchwała Nr VI/144/2015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1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rojekt uchwały zmieniający uchwałę w sprawie podziału Gminy Barlinek na okręgi wyborcze, ustalenia ich granic i numerów oraz liczby radnych wybieranych w każdym okręgu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2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zmieniająca uchwałę w sprawie podziału Gminy Barlinek na okręgi wyborcze, ustalenia ich granic i numerów oraz liczby radnych wybieranych w każdym okręg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VI/145/2015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2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rojekt uchwały zmieniający uchwałę w sprawie podziału Gminy Barlinek na stałe obwody głosowania, ustalenia ich granic i numerów oraz siedzib obwodowych komisji wyborczych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zmieniającą uchwałę w sprawie podziału Gminy Barlinek na stałe obwody głosowania, ustalenia ich granic i numerów oraz siedzib obwodowych komisji wyborczy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VI/146/2015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3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rojekt uchwały </w:t>
        <w:br/>
        <w:t xml:space="preserve">w sprawie wniesienia do spółki Przedsiębiorstwo Wodociągowo – Kanalizacyjne „Płonia” </w:t>
        <w:br/>
        <w:t>w Barlinku wkładu niepieniężnego (aportu)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 Ponadto do przedmiotowego projektu uchwały została złożona autopoprawka Burmistrza Barlink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wniesienia do spółki Przedsiębiorstwo Wodociągowo – Kanalizacyjne „Płonia” w Barlinku wkładu niepieniężnego (aportu) wraz z autopoprawką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, autopoprawka oraz Uchwała Nr VI/147/2015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4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rojekt uchwały </w:t>
        <w:br/>
        <w:t xml:space="preserve">w sprawie wyrażenia zgody na zbycie gruntu stanowiącego własność Gminy Barlinek </w:t>
        <w:br/>
        <w:t>– cz. działki nr 39/4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był analizowany na posiedzeniach stałych Komisji Rady Miejskiej </w:t>
        <w:br/>
        <w:t>w Barlink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 wyrażenia zgody na zbycie gruntu stanowiącego własność Gminy Barlinek – cz. działki nr 39/4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VI/148/2015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5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rojekt uchwały w sprawie wyrażenia zgody na ustanowienie służebności na nieruchomości gruntowej stanowiącej własność Gminy Barlinek położonej w Barlinku przy ul. Tunelowej – dz. nr 2121/3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3 głosach za i 1 wstrzymującym się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wyrażenia zgody na ustanowienie służebności na nieruchomości gruntowej stanowiącej własność Gminy Barlinek położonej w Barlinku przy ul. Tunelowej – dz. nr 2121/3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VI/149/2015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6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rojekt uchwały w sprawie wyrażenia zgody na zbycie działek gruntu stanowiących własność Gminy Barlinek położonych w Barlinku przy ul. Pełczyckiej – dz. nr 30/2 i 35/16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4 głosach za uchwałą, 9 głosach przeciwnych uchwale i 1 głosie wstrzymującym się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nie podjęła uchwały w sprawie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wyrażenia zgody na zbycie działek gruntu stanowiących własność Gminy Barlinek położonych w Barlinku przy ul. Pełczyckiej – dz. nr 30/2 i 35/16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7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rojekt uchwały </w:t>
        <w:br/>
        <w:t>w sprawie ogłoszenia jednolitego tekstu uchwały w sprawie regulaminu dostarczania wody</w:t>
        <w:br/>
        <w:t>i odprowadzania ścieków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był analizowany na posiedzeniach stałych Komisji Rady Miejskiej </w:t>
        <w:br/>
        <w:t>w Barlink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w Barlinku </w:t>
      </w:r>
      <w:r>
        <w:rPr>
          <w:rFonts w:cs="Comic Sans MS" w:ascii="Comic Sans MS" w:hAnsi="Comic Sans MS"/>
          <w:sz w:val="22"/>
          <w:szCs w:val="22"/>
        </w:rPr>
        <w:t>podjęła uchwałę w sprawie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ogłoszenia jednolitego tekstu uchwały w sprawie regulaminu dostarczania wody i odprowadzania ścieków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VI/150/2015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8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Arial" w:ascii="Comic Sans MS" w:hAnsi="Comic Sans MS"/>
          <w:sz w:val="22"/>
          <w:szCs w:val="22"/>
        </w:rPr>
        <w:t xml:space="preserve"> poinformował, że w myśl art. 19, ust. 1 ustawy o samorządzie gminnym Rada Miejska wybiera ze swego grona Wiceprzewodniczącego Rady, w głosowaniu tajnym. Stwierdził również, że głosowanie przeprowadza Komisja Skrutacyjna wybrana spośród radnych Rady Miejskiej. Następnie zwrócił się o zgłaszanie kandydatów na Wiceprzewodniczącego Rady Miejskiej w Barlinku oraz ewentualnie o ich przedstawienie. Zaznaczył, że zgłoszony kandydat musi wyrazić zgodę na kandydowanie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 xml:space="preserve">Radna Teresa Piertrasik </w:t>
      </w:r>
      <w:r>
        <w:rPr>
          <w:rFonts w:cs="Arial" w:ascii="Comic Sans MS" w:hAnsi="Comic Sans MS"/>
          <w:sz w:val="22"/>
          <w:szCs w:val="22"/>
        </w:rPr>
        <w:t xml:space="preserve">zgłosiła kandydaturę </w:t>
      </w:r>
      <w:r>
        <w:rPr>
          <w:rFonts w:cs="Arial" w:ascii="Comic Sans MS" w:hAnsi="Comic Sans MS"/>
          <w:i/>
          <w:sz w:val="22"/>
          <w:szCs w:val="22"/>
        </w:rPr>
        <w:t>radnego Jerzego Symeli</w:t>
      </w:r>
      <w:r>
        <w:rPr>
          <w:rFonts w:cs="Arial" w:ascii="Comic Sans MS" w:hAnsi="Comic Sans MS"/>
          <w:sz w:val="22"/>
          <w:szCs w:val="22"/>
        </w:rPr>
        <w:t xml:space="preserve"> </w:t>
        <w:br/>
        <w:t>na Wiceprzewodniczącego Rady Miejskiej w Barlinku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 xml:space="preserve">Radny Jerzy Symela </w:t>
      </w:r>
      <w:r>
        <w:rPr>
          <w:rFonts w:cs="Arial" w:ascii="Comic Sans MS" w:hAnsi="Comic Sans MS"/>
          <w:sz w:val="22"/>
          <w:szCs w:val="22"/>
        </w:rPr>
        <w:t>wyraził zgodę na kandydowanie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Radny Romuald Romaniuk</w:t>
      </w:r>
      <w:r>
        <w:rPr>
          <w:rFonts w:cs="Arial" w:ascii="Comic Sans MS" w:hAnsi="Comic Sans MS"/>
          <w:sz w:val="22"/>
          <w:szCs w:val="22"/>
        </w:rPr>
        <w:t xml:space="preserve"> stał na stanowisku, że w Radzie Miejskiej w Barlinku winien być tylko jeden Wiceprzewodniczący Rady. Powoływanie drugiego Wiceprzewodniczącego Rady Miejskiej tylko zwiększy koszty wydatkowane na Radę Miejską w Barlinku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Wobec braku dalszych zgłoszeń </w:t>
      </w:r>
      <w:r>
        <w:rPr>
          <w:rFonts w:cs="Arial" w:ascii="Comic Sans MS" w:hAnsi="Comic Sans MS"/>
          <w:b/>
          <w:sz w:val="22"/>
          <w:szCs w:val="22"/>
        </w:rPr>
        <w:t>Przewodniczący Rady Miejskiej</w:t>
      </w:r>
      <w:r>
        <w:rPr>
          <w:rFonts w:cs="Arial" w:ascii="Comic Sans MS" w:hAnsi="Comic Sans MS"/>
          <w:sz w:val="22"/>
          <w:szCs w:val="22"/>
        </w:rPr>
        <w:t xml:space="preserve"> dla formalności zarządził głosowanie w sprawie zamknięcia listy kandydatów na Wiceprzewodniczącego Rady Miejskiej w Barlinku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Arial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b/>
          <w:sz w:val="22"/>
          <w:szCs w:val="22"/>
        </w:rPr>
        <w:t xml:space="preserve"> w Barlinku </w:t>
      </w:r>
      <w:r>
        <w:rPr>
          <w:rFonts w:cs="Arial" w:ascii="Comic Sans MS" w:hAnsi="Comic Sans MS"/>
          <w:sz w:val="22"/>
          <w:szCs w:val="22"/>
        </w:rPr>
        <w:t>przyjęła wniosek w sprawie zamknięcia listy kandydatów na Wiceprzewodniczącego Rady Miejskiej w Barlinku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Przewodniczący Rady Miejskiej</w:t>
      </w:r>
      <w:r>
        <w:rPr>
          <w:rFonts w:cs="Arial" w:ascii="Comic Sans MS" w:hAnsi="Comic Sans MS"/>
          <w:sz w:val="22"/>
          <w:szCs w:val="22"/>
        </w:rPr>
        <w:t xml:space="preserve"> – zaproponował przystąpienie do powołania 3-osobowej Komisji Skrutacyjnej. Zwrócił się do radnych o zgłaszanie kandydatów do pracy w Komisji Skrutacyjnej. Zaznaczył, że osoba kandydująca na Wiceprzewodniczącego Rady nie może wchodzić w skład Komisji Skrutacyjnej.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Radny Eugeniusz Trafalski</w:t>
      </w:r>
      <w:r>
        <w:rPr>
          <w:rFonts w:cs="Arial" w:ascii="Comic Sans MS" w:hAnsi="Comic Sans MS"/>
          <w:sz w:val="22"/>
          <w:szCs w:val="22"/>
        </w:rPr>
        <w:t xml:space="preserve"> zgłosił </w:t>
      </w:r>
      <w:r>
        <w:rPr>
          <w:rFonts w:cs="Arial" w:ascii="Comic Sans MS" w:hAnsi="Comic Sans MS"/>
          <w:i/>
          <w:sz w:val="22"/>
          <w:szCs w:val="22"/>
        </w:rPr>
        <w:t xml:space="preserve">radnego Jacka Poleszczuka </w:t>
      </w:r>
      <w:r>
        <w:rPr>
          <w:rFonts w:cs="Arial" w:ascii="Comic Sans MS" w:hAnsi="Comic Sans MS"/>
          <w:sz w:val="22"/>
          <w:szCs w:val="22"/>
        </w:rPr>
        <w:t>do pracy w Komisji Skrutacyjnej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Radna Alicja Kowalewska</w:t>
      </w:r>
      <w:r>
        <w:rPr>
          <w:rFonts w:cs="Arial" w:ascii="Comic Sans MS" w:hAnsi="Comic Sans MS"/>
          <w:sz w:val="22"/>
          <w:szCs w:val="22"/>
        </w:rPr>
        <w:t xml:space="preserve"> zgłosiła </w:t>
      </w:r>
      <w:r>
        <w:rPr>
          <w:rFonts w:cs="Arial" w:ascii="Comic Sans MS" w:hAnsi="Comic Sans MS"/>
          <w:i/>
          <w:sz w:val="22"/>
          <w:szCs w:val="22"/>
        </w:rPr>
        <w:t>radnego Romualda Romaniuka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Radny Romuald Romaniuk</w:t>
      </w:r>
      <w:r>
        <w:rPr>
          <w:rFonts w:cs="Arial" w:ascii="Comic Sans MS" w:hAnsi="Comic Sans MS"/>
          <w:sz w:val="22"/>
          <w:szCs w:val="22"/>
        </w:rPr>
        <w:t xml:space="preserve"> zgłosił </w:t>
      </w:r>
      <w:r>
        <w:rPr>
          <w:rFonts w:cs="Arial" w:ascii="Comic Sans MS" w:hAnsi="Comic Sans MS"/>
          <w:i/>
          <w:sz w:val="22"/>
          <w:szCs w:val="22"/>
        </w:rPr>
        <w:t>radną Alicję Kowalewską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Radna Iwona Rudnicka</w:t>
      </w:r>
      <w:r>
        <w:rPr>
          <w:rFonts w:cs="Arial" w:ascii="Comic Sans MS" w:hAnsi="Comic Sans MS"/>
          <w:sz w:val="22"/>
          <w:szCs w:val="22"/>
        </w:rPr>
        <w:t xml:space="preserve"> zgłosiła </w:t>
      </w:r>
      <w:r>
        <w:rPr>
          <w:rFonts w:cs="Arial" w:ascii="Comic Sans MS" w:hAnsi="Comic Sans MS"/>
          <w:i/>
          <w:sz w:val="22"/>
          <w:szCs w:val="22"/>
        </w:rPr>
        <w:t>radnego Tomasza Strychalskiego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godę na pracę w Komisji Skrutacyjnej wyrazili następujący radn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Comic Sans MS" w:hAnsi="Comic Sans MS"/>
          <w:i/>
          <w:sz w:val="22"/>
          <w:szCs w:val="22"/>
        </w:rPr>
        <w:t>radny Jacek Poleszczuk,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  <w:t>radna Alicja Kowalewska,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Comic Sans MS" w:hAnsi="Comic Sans MS"/>
          <w:i/>
          <w:sz w:val="22"/>
          <w:szCs w:val="22"/>
        </w:rPr>
        <w:t>radny Tomasz Strychalski.</w:t>
      </w:r>
    </w:p>
    <w:p>
      <w:pPr>
        <w:pStyle w:val="Normal"/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i/>
          <w:sz w:val="22"/>
          <w:szCs w:val="22"/>
        </w:rPr>
        <w:t>Radny Romuald Romaniuk</w:t>
      </w:r>
      <w:r>
        <w:rPr>
          <w:rFonts w:cs="Arial" w:ascii="Comic Sans MS" w:hAnsi="Comic Sans MS"/>
          <w:sz w:val="22"/>
          <w:szCs w:val="22"/>
        </w:rPr>
        <w:t xml:space="preserve"> nie wyraził zgody na pracę w Komisji Skrutacyjnej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 xml:space="preserve">Radny Marek Kurkiewicz </w:t>
      </w:r>
      <w:r>
        <w:rPr>
          <w:rFonts w:cs="Arial" w:ascii="Comic Sans MS" w:hAnsi="Comic Sans MS"/>
          <w:sz w:val="22"/>
          <w:szCs w:val="22"/>
        </w:rPr>
        <w:t xml:space="preserve">zgłosił wniosek o zamknięcie listy kandydatów do pracy </w:t>
        <w:br/>
        <w:t>w Komisji Skrutacyjnej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Arial" w:ascii="Comic Sans MS" w:hAnsi="Comic Sans MS"/>
          <w:b/>
          <w:sz w:val="22"/>
          <w:szCs w:val="22"/>
        </w:rPr>
        <w:t xml:space="preserve">Rada Miejska </w:t>
      </w:r>
      <w:r>
        <w:rPr>
          <w:rFonts w:cs="Comic Sans MS" w:ascii="Comic Sans MS" w:hAnsi="Comic Sans MS"/>
          <w:b/>
          <w:sz w:val="22"/>
          <w:szCs w:val="22"/>
        </w:rPr>
        <w:t xml:space="preserve">w Barlinku </w:t>
      </w:r>
      <w:r>
        <w:rPr>
          <w:rFonts w:cs="Arial" w:ascii="Comic Sans MS" w:hAnsi="Comic Sans MS"/>
          <w:sz w:val="22"/>
          <w:szCs w:val="22"/>
        </w:rPr>
        <w:t>przyjęła wniosek w sprawie zamknięcia listy kandydatów do pracy w Komisji Skrutacyjnej.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Arial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b/>
          <w:sz w:val="22"/>
          <w:szCs w:val="22"/>
        </w:rPr>
        <w:t xml:space="preserve"> w Barlinku </w:t>
      </w:r>
      <w:r>
        <w:rPr>
          <w:rFonts w:cs="Arial" w:ascii="Comic Sans MS" w:hAnsi="Comic Sans MS"/>
          <w:sz w:val="22"/>
          <w:szCs w:val="22"/>
        </w:rPr>
        <w:t>powołała Komisję Skrutacyjną do przeprowadzenia wyboru Wiceprzewodniczącego Rady Miejskiej w składzie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Comic Sans MS" w:hAnsi="Comic Sans MS"/>
          <w:i/>
          <w:sz w:val="22"/>
          <w:szCs w:val="22"/>
        </w:rPr>
        <w:t>radny Jacek Poleszczuk,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  <w:t>radna Alicja Kowalewska,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Comic Sans MS" w:hAnsi="Comic Sans MS"/>
          <w:i/>
          <w:sz w:val="22"/>
          <w:szCs w:val="22"/>
        </w:rPr>
        <w:t>radny Tomasz Strychalski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</w:rPr>
      </w:pPr>
      <w:r>
        <w:rPr>
          <w:rFonts w:cs="Arial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Przewodniczący Rady Miejskiej</w:t>
      </w:r>
      <w:r>
        <w:rPr>
          <w:rFonts w:cs="Arial" w:ascii="Comic Sans MS" w:hAnsi="Comic Sans MS"/>
          <w:sz w:val="22"/>
          <w:szCs w:val="22"/>
        </w:rPr>
        <w:t xml:space="preserve"> – ogłosił przerwę w celu ukonstytuowania się Komisji Skrutacyjnej i opracowania procedury głosowania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o przerwie </w:t>
      </w:r>
      <w:r>
        <w:rPr>
          <w:rFonts w:cs="Arial" w:ascii="Comic Sans MS" w:hAnsi="Comic Sans MS"/>
          <w:b/>
          <w:sz w:val="22"/>
          <w:szCs w:val="22"/>
        </w:rPr>
        <w:t>Przewodniczący Rady Miejskiej</w:t>
      </w:r>
      <w:r>
        <w:rPr>
          <w:rFonts w:cs="Arial" w:ascii="Comic Sans MS" w:hAnsi="Comic Sans MS"/>
          <w:sz w:val="22"/>
          <w:szCs w:val="22"/>
        </w:rPr>
        <w:t xml:space="preserve"> –  wznowił obrady i zgodnie z § 39 ust. 2 Statutu Gminy Barlinek, poprosił Przewodniczącego Komisji Skrutacyjnej o przedstawienie Radzie procedury głosowania tajnego przy wyborze Wiceprzewodniczącego Rady Miejskiej w Barlinku.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Radna Alicja Kowalewska – Przewodnicząca Komisji Skrutacyjnej</w:t>
      </w:r>
      <w:r>
        <w:rPr>
          <w:rFonts w:cs="Arial" w:ascii="Comic Sans MS" w:hAnsi="Comic Sans MS"/>
          <w:sz w:val="22"/>
          <w:szCs w:val="22"/>
        </w:rPr>
        <w:t xml:space="preserve"> –  przedstawiła następującą procedurę głosowania przy wyborze Wiceprzewodniczącego Rady Miejskiej: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Głosowanie jest tajne - zgodnie z art. 19, ust. 1 ustawy o samorządzie gminnym.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Głosowanie odbywa się za pomocą kart do głosowania sporządzonych przez Komisję Skrutacyjną, na których widnieje treść: </w:t>
      </w:r>
      <w:r>
        <w:rPr>
          <w:rFonts w:cs="Arial" w:ascii="Comic Sans MS" w:hAnsi="Comic Sans MS"/>
          <w:i/>
          <w:sz w:val="22"/>
          <w:szCs w:val="22"/>
        </w:rPr>
        <w:t>„Karta do głosowania w wyborach na Wiceprzewodniczącego Rady Miejskiej w Barlinku”</w:t>
      </w:r>
      <w:r>
        <w:rPr>
          <w:rFonts w:cs="Arial" w:ascii="Comic Sans MS" w:hAnsi="Comic Sans MS"/>
          <w:sz w:val="22"/>
          <w:szCs w:val="22"/>
        </w:rPr>
        <w:t xml:space="preserve"> oraz </w:t>
      </w:r>
      <w:r>
        <w:rPr>
          <w:rFonts w:cs="Arial" w:ascii="Comic Sans MS" w:hAnsi="Comic Sans MS"/>
          <w:i/>
          <w:sz w:val="22"/>
          <w:szCs w:val="22"/>
        </w:rPr>
        <w:t>imię i nazwisko radnego – kandydata na Wiceprzewodniczącego Rady Miejskiej.</w:t>
      </w:r>
      <w:r>
        <w:rPr>
          <w:rFonts w:cs="Arial" w:ascii="Comic Sans MS" w:hAnsi="Comic Sans MS"/>
          <w:sz w:val="22"/>
          <w:szCs w:val="22"/>
        </w:rPr>
        <w:t xml:space="preserve"> Pod nazwiskiem znajdują się trzy kratki: </w:t>
      </w:r>
      <w:r>
        <w:rPr>
          <w:rFonts w:cs="Arial" w:ascii="Comic Sans MS" w:hAnsi="Comic Sans MS"/>
          <w:i/>
          <w:sz w:val="22"/>
          <w:szCs w:val="22"/>
        </w:rPr>
        <w:t>jedna obok wyrazu „</w:t>
      </w:r>
      <w:r>
        <w:rPr>
          <w:rFonts w:cs="Arial" w:ascii="Comic Sans MS" w:hAnsi="Comic Sans MS"/>
          <w:i/>
          <w:sz w:val="22"/>
          <w:szCs w:val="22"/>
          <w:u w:val="single"/>
        </w:rPr>
        <w:t>za</w:t>
      </w:r>
      <w:r>
        <w:rPr>
          <w:rFonts w:cs="Arial" w:ascii="Comic Sans MS" w:hAnsi="Comic Sans MS"/>
          <w:i/>
          <w:sz w:val="22"/>
          <w:szCs w:val="22"/>
        </w:rPr>
        <w:t>”, druga obok wyrazu „</w:t>
      </w:r>
      <w:r>
        <w:rPr>
          <w:rFonts w:cs="Arial" w:ascii="Comic Sans MS" w:hAnsi="Comic Sans MS"/>
          <w:i/>
          <w:sz w:val="22"/>
          <w:szCs w:val="22"/>
          <w:u w:val="single"/>
        </w:rPr>
        <w:t>przeciw</w:t>
      </w:r>
      <w:r>
        <w:rPr>
          <w:rFonts w:cs="Arial" w:ascii="Comic Sans MS" w:hAnsi="Comic Sans MS"/>
          <w:i/>
          <w:sz w:val="22"/>
          <w:szCs w:val="22"/>
        </w:rPr>
        <w:t>” i trzecia obok wyrazu „</w:t>
      </w:r>
      <w:r>
        <w:rPr>
          <w:rFonts w:cs="Arial" w:ascii="Comic Sans MS" w:hAnsi="Comic Sans MS"/>
          <w:i/>
          <w:sz w:val="22"/>
          <w:szCs w:val="22"/>
          <w:u w:val="single"/>
        </w:rPr>
        <w:t>wstrzymujący się</w:t>
      </w:r>
      <w:r>
        <w:rPr>
          <w:rFonts w:cs="Arial" w:ascii="Comic Sans MS" w:hAnsi="Comic Sans MS"/>
          <w:i/>
          <w:sz w:val="22"/>
          <w:szCs w:val="22"/>
        </w:rPr>
        <w:t>”.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Karty do głosowania opatrzone są okrągłą pieczęcią Rady Miejskiej w Barlinku.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Głosowanie odbędzie się w następujący sposób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członek Komisji Skrutacyjnej będzie odczytywał nazwiska Państwa Radnych, </w:t>
      </w:r>
      <w:r>
        <w:rPr>
          <w:rFonts w:cs="Arial" w:ascii="Comic Sans MS" w:hAnsi="Comic Sans MS"/>
          <w:i/>
          <w:sz w:val="22"/>
          <w:szCs w:val="22"/>
        </w:rPr>
        <w:t>według listy sporządzonej w kolejności alfabetycznej</w:t>
      </w:r>
      <w:r>
        <w:rPr>
          <w:rFonts w:cs="Arial" w:ascii="Comic Sans MS" w:hAnsi="Comic Sans MS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będziecie Państwo kolejno podchodzili do urny, gdzie będziecie otrzymywali kartę do głosowania i każdy radny będzie oddawał głos bezpośrednio przy urnie.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odczas głosowania na sali znajduje się parawan umożliwiający radnym „dyskretne” oddanie głosu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Radny dokonuje wyboru poprzez postawienie znaku </w:t>
      </w:r>
      <w:r>
        <w:rPr>
          <w:rFonts w:cs="Arial" w:ascii="Comic Sans MS" w:hAnsi="Comic Sans MS"/>
          <w:i/>
          <w:sz w:val="22"/>
          <w:szCs w:val="22"/>
        </w:rPr>
        <w:t>„x” w jednej kratce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a głos nieważny uznaje się postawienie znaku „x”:</w: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 w dwóch lub więcej kratkach</w: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 w żadnej kratce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Wybór Wiceprzewodniczącego Rady nastąpi, gdy kandydat uzyska minimum bezwzględną większość głosów w obecności, co najmniej połowy ustawowego składu Rady tj. </w:t>
      </w:r>
      <w:r>
        <w:rPr>
          <w:rFonts w:cs="Arial" w:ascii="Comic Sans MS" w:hAnsi="Comic Sans MS"/>
          <w:b/>
          <w:i/>
          <w:sz w:val="22"/>
          <w:szCs w:val="22"/>
        </w:rPr>
        <w:t>8 głosów</w:t>
      </w:r>
      <w:r>
        <w:rPr>
          <w:rFonts w:cs="Arial" w:ascii="Comic Sans MS" w:hAnsi="Comic Sans MS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6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o przeprowadzeniu głosowania Komisja Skrutacyjna ustala wyniki i sporządza protokół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  <w:szCs w:val="22"/>
        </w:rPr>
        <w:t>Wobec braku uwag</w:t>
      </w:r>
      <w:r>
        <w:rPr>
          <w:rFonts w:cs="Arial" w:ascii="Comic Sans MS" w:hAnsi="Comic Sans MS"/>
          <w:b/>
          <w:sz w:val="22"/>
          <w:szCs w:val="22"/>
        </w:rPr>
        <w:t xml:space="preserve"> Przewodniczący Rady Miejskiej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color w:val="000000"/>
          <w:sz w:val="22"/>
          <w:szCs w:val="22"/>
        </w:rPr>
        <w:t>zarządził głosowanie w sprawie przyjęcia procedury głosowania tajnego przy wyborze Wiceprzewodniczącego Rady Miejskiej w Barlinku w wersji przedstawionej przez Komisję Skrutacyjną.</w:t>
      </w:r>
    </w:p>
    <w:p>
      <w:pPr>
        <w:pStyle w:val="Normal"/>
        <w:jc w:val="both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Arial" w:ascii="Comic Sans MS" w:hAnsi="Comic Sans MS"/>
          <w:b/>
          <w:i/>
          <w:sz w:val="22"/>
          <w:szCs w:val="22"/>
        </w:rPr>
        <w:t xml:space="preserve">Rada Miejska </w:t>
      </w:r>
      <w:r>
        <w:rPr>
          <w:rFonts w:cs="Comic Sans MS" w:ascii="Comic Sans MS" w:hAnsi="Comic Sans MS"/>
          <w:b/>
          <w:sz w:val="22"/>
          <w:szCs w:val="22"/>
        </w:rPr>
        <w:t xml:space="preserve">w Barlinku 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przyjęła procedurę głosowania tajnego przy wyborze Wiceprzewodniczącego Rady Miejskiej w Barlinku </w:t>
      </w:r>
      <w:r>
        <w:rPr>
          <w:rFonts w:cs="Arial" w:ascii="Comic Sans MS" w:hAnsi="Comic Sans MS"/>
          <w:i/>
          <w:sz w:val="22"/>
          <w:szCs w:val="22"/>
        </w:rPr>
        <w:t>w wersji przedstawionej przez Komisję Skrutacyjną.</w:t>
      </w:r>
    </w:p>
    <w:p>
      <w:pPr>
        <w:pStyle w:val="Normal"/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zeprowadzono głosowanie tajne w sprawie wyboru Wiceprzewodniczącego Rady Miejskiej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Przewodniczący Rady Miejskiej</w:t>
      </w:r>
      <w:r>
        <w:rPr>
          <w:rFonts w:cs="Arial" w:ascii="Comic Sans MS" w:hAnsi="Comic Sans MS"/>
          <w:sz w:val="22"/>
          <w:szCs w:val="22"/>
        </w:rPr>
        <w:t xml:space="preserve"> ogłosił przerwę, podczas której Komisja Skrutacyjna dokonała obliczenia głosów i sporządziła protokół z wyborów.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o przerwie </w:t>
      </w:r>
      <w:r>
        <w:rPr>
          <w:rFonts w:cs="Arial" w:ascii="Comic Sans MS" w:hAnsi="Comic Sans MS"/>
          <w:b/>
          <w:sz w:val="22"/>
          <w:szCs w:val="22"/>
        </w:rPr>
        <w:t>Przewodniczący Rady Miejskiej</w:t>
      </w:r>
      <w:r>
        <w:rPr>
          <w:rFonts w:cs="Arial" w:ascii="Comic Sans MS" w:hAnsi="Comic Sans MS"/>
          <w:sz w:val="22"/>
          <w:szCs w:val="22"/>
        </w:rPr>
        <w:t xml:space="preserve"> – wznowił obrady i poprosił radną Alicję Kowalewską - Przewodniczącą Komisji Skrutacyjnej o odczytanie protokołu z wyboru Wiceprzewodniczącego Rady Miejskiej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Radna Alicja Kowalewska – Przewodnicząca Komisji Skrutacyjnej</w:t>
      </w:r>
      <w:r>
        <w:rPr>
          <w:rFonts w:cs="Arial" w:ascii="Comic Sans MS" w:hAnsi="Comic Sans MS"/>
          <w:sz w:val="22"/>
          <w:szCs w:val="22"/>
        </w:rPr>
        <w:t xml:space="preserve"> – odczytała protokół z obliczenia głosów oddanych w głosowaniu w wyborach Wiceprzewodniczącego Rady Miejskiej w Barlinku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cs="Arial"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i/>
          <w:sz w:val="22"/>
          <w:szCs w:val="22"/>
          <w:u w:val="single"/>
        </w:rPr>
        <w:t>Przedmiotowy protokół oraz karty do głosowania</w:t>
      </w:r>
    </w:p>
    <w:p>
      <w:pPr>
        <w:pStyle w:val="Normal"/>
        <w:jc w:val="center"/>
        <w:rPr/>
      </w:pPr>
      <w:r>
        <w:rPr>
          <w:rFonts w:cs="Arial" w:ascii="Comic Sans MS" w:hAnsi="Comic Sans MS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Komisja Skrutacyjna</w:t>
      </w:r>
      <w:r>
        <w:rPr>
          <w:rFonts w:cs="Arial" w:ascii="Comic Sans MS" w:hAnsi="Comic Sans MS"/>
          <w:sz w:val="22"/>
          <w:szCs w:val="22"/>
        </w:rPr>
        <w:t xml:space="preserve"> stwierdziła, że kandydat </w:t>
      </w:r>
      <w:r>
        <w:rPr>
          <w:rFonts w:cs="Arial" w:ascii="Comic Sans MS" w:hAnsi="Comic Sans MS"/>
          <w:i/>
          <w:sz w:val="22"/>
          <w:szCs w:val="22"/>
        </w:rPr>
        <w:t xml:space="preserve">radny Jerzy Symela </w:t>
      </w:r>
      <w:r>
        <w:rPr>
          <w:rFonts w:cs="Arial" w:ascii="Comic Sans MS" w:hAnsi="Comic Sans MS"/>
          <w:sz w:val="22"/>
          <w:szCs w:val="22"/>
        </w:rPr>
        <w:t xml:space="preserve">uzyskał, </w:t>
        <w:br/>
        <w:t xml:space="preserve">w głosowaniu tajnym: 8 głosów za wyborem oraz 6 głosów przeciwnych i został wybrany </w:t>
      </w:r>
      <w:r>
        <w:rPr>
          <w:rFonts w:cs="Arial" w:ascii="Comic Sans MS" w:hAnsi="Comic Sans MS"/>
          <w:i/>
          <w:sz w:val="22"/>
          <w:szCs w:val="22"/>
        </w:rPr>
        <w:t>na Wiceprzewodniczącego Rady Miejskiej w Barlinku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Przewodniczący Rady Miejskiej</w:t>
      </w:r>
      <w:r>
        <w:rPr>
          <w:rFonts w:cs="Arial" w:ascii="Comic Sans MS" w:hAnsi="Comic Sans MS"/>
          <w:sz w:val="22"/>
          <w:szCs w:val="22"/>
        </w:rPr>
        <w:t xml:space="preserve"> stwierdził, że </w:t>
      </w:r>
      <w:r>
        <w:rPr>
          <w:rFonts w:cs="Arial" w:ascii="Comic Sans MS" w:hAnsi="Comic Sans MS"/>
          <w:color w:val="000000"/>
          <w:sz w:val="22"/>
          <w:szCs w:val="22"/>
        </w:rPr>
        <w:t xml:space="preserve">dokonanie wyboru Wiceprzewodniczącego Rady Miejskiej w Barlinku w głosowaniu tajnym jest jednoznaczne z podjęciem uchwały stwierdzającej ten wybór </w:t>
      </w:r>
      <w:r>
        <w:rPr>
          <w:rFonts w:cs="Arial" w:ascii="Comic Sans MS" w:hAnsi="Comic Sans MS"/>
          <w:i/>
          <w:color w:val="000000"/>
          <w:sz w:val="22"/>
          <w:szCs w:val="22"/>
        </w:rPr>
        <w:t xml:space="preserve">(uchwała w tej sprawie ma charakter deklaratoryjny). </w:t>
      </w:r>
      <w:r>
        <w:rPr>
          <w:rFonts w:cs="Arial" w:ascii="Comic Sans MS" w:hAnsi="Comic Sans MS"/>
          <w:color w:val="000000"/>
          <w:sz w:val="22"/>
          <w:szCs w:val="22"/>
        </w:rPr>
        <w:t xml:space="preserve">Następnie </w:t>
      </w:r>
      <w:r>
        <w:rPr>
          <w:rFonts w:cs="Arial" w:ascii="Comic Sans MS" w:hAnsi="Comic Sans MS"/>
          <w:sz w:val="22"/>
          <w:szCs w:val="22"/>
        </w:rPr>
        <w:t>odczytał uchwałę stwierdzającą wybór Wiceprzewodniczącego Rady Miejskiej w Barlinku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omic Sans MS" w:hAnsi="Comic Sans MS" w:cs="Arial"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i/>
          <w:sz w:val="22"/>
          <w:szCs w:val="22"/>
          <w:u w:val="single"/>
        </w:rPr>
        <w:t>Uchwała Nr VI/151/2015</w:t>
      </w:r>
    </w:p>
    <w:p>
      <w:pPr>
        <w:pStyle w:val="Normal"/>
        <w:jc w:val="center"/>
        <w:rPr/>
      </w:pPr>
      <w:r>
        <w:rPr>
          <w:rFonts w:cs="Arial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9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Burmistrz Barlinka</w:t>
      </w:r>
      <w:r>
        <w:rPr>
          <w:rFonts w:cs="Comic Sans MS" w:ascii="Comic Sans MS" w:hAnsi="Comic Sans MS"/>
          <w:sz w:val="22"/>
          <w:szCs w:val="22"/>
        </w:rPr>
        <w:t xml:space="preserve"> przedstawił Radzie Miejskiej sprawozdanie </w:t>
        <w:br/>
        <w:t>z pracy w okresie międzysesyjnym wraz z jego rozszerzeniem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sprawozdanie wraz z rozszerzeniem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zakresie </w:t>
      </w:r>
      <w:r>
        <w:rPr>
          <w:rFonts w:cs="Comic Sans MS" w:ascii="Comic Sans MS" w:hAnsi="Comic Sans MS"/>
          <w:i/>
          <w:sz w:val="22"/>
          <w:szCs w:val="22"/>
        </w:rPr>
        <w:t>spraw inwestycyjnych</w:t>
      </w:r>
      <w:r>
        <w:rPr>
          <w:rFonts w:cs="Comic Sans MS" w:ascii="Comic Sans MS" w:hAnsi="Comic Sans MS"/>
          <w:sz w:val="22"/>
          <w:szCs w:val="22"/>
        </w:rPr>
        <w:t xml:space="preserve"> głos zabrał radny Marek Kurkiewicz, radny Romuald Romaniu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zakresie </w:t>
      </w:r>
      <w:r>
        <w:rPr>
          <w:rFonts w:cs="Comic Sans MS" w:ascii="Comic Sans MS" w:hAnsi="Comic Sans MS"/>
          <w:i/>
          <w:sz w:val="22"/>
          <w:szCs w:val="22"/>
        </w:rPr>
        <w:t>spraw rozwoju gospodarczego</w:t>
      </w:r>
      <w:r>
        <w:rPr>
          <w:rFonts w:cs="Comic Sans MS" w:ascii="Comic Sans MS" w:hAnsi="Comic Sans MS"/>
          <w:sz w:val="22"/>
          <w:szCs w:val="22"/>
        </w:rPr>
        <w:t xml:space="preserve"> głos zabrał radny Marek Kurkiewicz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zakresie </w:t>
      </w:r>
      <w:r>
        <w:rPr>
          <w:rFonts w:cs="Comic Sans MS" w:ascii="Comic Sans MS" w:hAnsi="Comic Sans MS"/>
          <w:i/>
          <w:sz w:val="22"/>
          <w:szCs w:val="22"/>
        </w:rPr>
        <w:t>spraw gospodarki mieniem komunalnym i ochrony środowiska</w:t>
      </w:r>
      <w:r>
        <w:rPr>
          <w:rFonts w:cs="Comic Sans MS" w:ascii="Comic Sans MS" w:hAnsi="Comic Sans MS"/>
          <w:sz w:val="22"/>
          <w:szCs w:val="22"/>
        </w:rPr>
        <w:t xml:space="preserve"> głos zabrał radny Jacek Poleszczuk 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zakresie </w:t>
      </w:r>
      <w:r>
        <w:rPr>
          <w:rFonts w:cs="Comic Sans MS" w:ascii="Comic Sans MS" w:hAnsi="Comic Sans MS"/>
          <w:i/>
          <w:sz w:val="22"/>
          <w:szCs w:val="22"/>
        </w:rPr>
        <w:t>obrony cywilnej</w:t>
      </w:r>
      <w:r>
        <w:rPr>
          <w:rFonts w:cs="Comic Sans MS" w:ascii="Comic Sans MS" w:hAnsi="Comic Sans MS"/>
          <w:sz w:val="22"/>
          <w:szCs w:val="22"/>
        </w:rPr>
        <w:t xml:space="preserve"> głos zabrał radny Tomasz Strychalski 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Odpowiedzi na zadane pytania udzielał </w:t>
      </w:r>
      <w:r>
        <w:rPr>
          <w:rFonts w:cs="Comic Sans MS" w:ascii="Comic Sans MS" w:hAnsi="Comic Sans MS"/>
          <w:b/>
          <w:sz w:val="22"/>
          <w:szCs w:val="22"/>
        </w:rPr>
        <w:t>Dariusz Zieliński – Burmistrz Barlinka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0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odczytał pismo Burmistrza Barlinka dot. ustalenia składu delegacji na wyjazdy służbowe do miast partnerskich i prosił osoby chętne o zgłaszanie się;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czytał zaproszenie dla radnych od Szczecińskiej Fundacji Talent – Promocja – Postęp do odwiedzenia żłobka „Bajeczka” ;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rzedstawił opinię Komisji Gospodarki Komunalnej i Mieszkaniowej, Budownictwa, Rolnictwa i Ochrony Środowiska dot. ewentualnej zmiany porządku sesji. Wobec braku opinii z pozostałych komisji Rady Miejskiej porządek sesji będzie ustalany wg dotychczasowego schematu; 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ypomniał o obowiązku złożenia oświadczeń majątkowych przez radnych Rady Miejskiej w Barlinku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oinformował, że kolejna sesja planowana jest na dzień 26 marca 2015 rok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1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Na tym wyczerpał się porządek obrad w związku, z czym </w:t>
      </w: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 w Barlinku</w:t>
      </w:r>
      <w:r>
        <w:rPr>
          <w:rFonts w:cs="Comic Sans MS" w:ascii="Comic Sans MS" w:hAnsi="Comic Sans MS"/>
          <w:sz w:val="22"/>
          <w:szCs w:val="22"/>
        </w:rPr>
        <w:t xml:space="preserve"> zakończył VI sesję Rady Miejskiej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zas trwania obrad: od godz. 12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 xml:space="preserve"> do godz. 16</w:t>
      </w:r>
      <w:r>
        <w:rPr>
          <w:rFonts w:cs="Comic Sans MS" w:ascii="Comic Sans MS" w:hAnsi="Comic Sans MS"/>
          <w:sz w:val="22"/>
          <w:szCs w:val="22"/>
          <w:vertAlign w:val="superscript"/>
        </w:rPr>
        <w:t>10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wodniczący</w:t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sz w:val="22"/>
          <w:szCs w:val="22"/>
        </w:rPr>
        <w:t>Inspektor</w:t>
        <w:tab/>
        <w:tab/>
        <w:tab/>
        <w:tab/>
        <w:tab/>
        <w:tab/>
        <w:tab/>
        <w:t xml:space="preserve"> Rady Miejskiej w Barlinku</w:t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sz w:val="22"/>
          <w:szCs w:val="22"/>
        </w:rPr>
        <w:t>Barbara Walczyńska</w:t>
        <w:tab/>
        <w:tab/>
        <w:tab/>
        <w:tab/>
        <w:tab/>
        <w:t xml:space="preserve">                 Mariusz Maciejewski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 w:val="false"/>
      <w:sz w:val="22"/>
    </w:rPr>
  </w:style>
  <w:style w:type="character" w:styleId="WW8Num14z0">
    <w:name w:val="WW8Num14z0"/>
    <w:qFormat/>
    <w:rPr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  <w:sz w:val="22"/>
    </w:rPr>
  </w:style>
  <w:style w:type="character" w:styleId="WW8Num26z0">
    <w:name w:val="WW8Num26z0"/>
    <w:qFormat/>
    <w:rPr>
      <w:i w:val="false"/>
      <w:sz w:val="22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eastAsia="Batang;바탕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21:00Z</dcterms:created>
  <dc:creator>Basia</dc:creator>
  <dc:description/>
  <cp:keywords/>
  <dc:language>en-US</dc:language>
  <cp:lastModifiedBy>walczynska</cp:lastModifiedBy>
  <cp:lastPrinted>2015-03-24T13:24:00Z</cp:lastPrinted>
  <dcterms:modified xsi:type="dcterms:W3CDTF">2015-03-24T13:40:00Z</dcterms:modified>
  <cp:revision>75</cp:revision>
  <dc:subject/>
  <dc:title/>
</cp:coreProperties>
</file>