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2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Romuald Romaniuk – Przewodniczący Komisji Finansowo – Budżetowej i Planowania Gospodarczego</w:t>
      </w:r>
      <w:r>
        <w:rPr>
          <w:rFonts w:cs="Comic Sans MS" w:ascii="Comic Sans MS" w:hAnsi="Comic Sans MS"/>
        </w:rPr>
        <w:t>. Następnie wniósł o wprowadze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jako punkt 12: „Projekt uchwały w sprawie zmiany budżetu Gminy Barlinek na 2015 rok.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jako punkt 13: „Projekt uchwały w sprawie ogłoszenia jednolitego tekstu uchwały w sprawie regulaminu dostarczania wody i odprowadzania ścieków.”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e zmiana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stanu oświetlenia terenów wiej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endarz imprez i uroczystości planowanych w Gminie Barlinek w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zmieniający uchwałę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niesienia do spółki Przedsiębiorstwo Wodociągowo – Kanalizacyjne „Płonia” w Barlinku wkładu niepieniężnego (aport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– cz. działki nr 39/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 – dz. nr 2121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opiniowania planu aglomeracji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.2015 z dnia 26 stycznia 2015 roku nie wnosząc uwag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dczas realizacji punktu: „Analiza stanu oświetlenia terenów wiejskich” uczestniczyli sołtysi </w:t>
        <w:br/>
        <w:t>z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otrzebami w zakresie  oświetlenia terenów wiejskich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kalendarzem imprez </w:t>
        <w:br/>
        <w:t>i uroczystości planowanych w Gminie Barlinek w 2015 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wniosek o treści: „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wnioskuje o zmianę prowizji dla inkasenta w Starej Dziedzinie z 8% na 12%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znaczenia inkasentów oraz określenia wysokości wynagrodzenia za inkaso z uwzględnieniem przyjętego wnios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wyraziła pozytywnej opinii w sprawie projektu uchwały w sprawie wyrażenia zgody na zbycie działek gruntu stanowiących własność Gminy Barlinek położonych w Barlinku przy ul. Pełczyckiej – dz. nr 30/2 i 35/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niesienia do spółki Przedsiębiorstwo Wodociągowo – Kanalizacyjne „Płonia” w Barlinku wkładu niepieniężnego (aportu)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gruntu stanowiącego własność Gminy Barlinek – cz. działki nr 39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Barlinku przy ul. Tunelowej – dz. nr 2121/3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opiniowania planu aglomeracji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5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ogłoszenia jednolitego tekstu uchwały w spr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 wyborczy dot. wyborów na sołtysa sołectwa Lutówko w dniu 10.01.2015 r. oraz stanowisko Burmistrza Barlinka w przedm. spraw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pozycje planowanych zadań w ramach bieżącego utrzymania dróg na rok 2015 oraz wykaz dróg na terenach wiejskich gminy Barlinek, które wymagają poprawy ich stanu technicznego i przeprowadzenia inwestycji remontowych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o Burmistrza Barlinka dot. reprezentowania Gminy Barlinek w Stowarzyszeniu Gmin Polskich Euroregionu Pomerania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wniosek p.  Jerzego Dadun dot. przydzielenia radnym Rady Miejskiej w Barlinku imiennych adresów e-mail oraz opublikowania ich w BI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odpowiedź na wniosek mieszkańca gm. Barlinek dot. zjawiska tworzenia się zastoisk wody na polach w sąsiedztwie wsi Stara Dziedzin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ę działalności Gminy Barlinek w zakresie gospodarki odpadami komunalnymi za okres 01.07.2014r.– 31.12.2014 r.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na wniosek radnej T. Pietrasik dot. wykonania remontu świetlicy wiejskiej we wsi Brunki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Regionalnej Izby Obrachunkowej w Szczecinie dot. zbadania uchwał RM nr IV/9/2015 i IV/10/2015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na wniosek dot. naprawy nawierzchni drogi wojewódzkiej nr 156 od m. Krzynka w kierunku na Strzelce Krajeńskie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y Regionalnej Izby Obrachunkowej w Szczecinie Nr XXXI.55.2015 i XXXI.56.2015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ołectwa Moczydło dot. czyszczenia kanału melioracyjneg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dot. przeprowadzonej kampanii Zachowaj Trzeźwy Umysł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pismo mieszkanki Barlinka dot. budżetu obywatelskieg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przygotowywania materiałów do analizy Rady Miejskiej w Barlin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Zachodniopomorskiego Zarządu Dróg Wojewódzkich w Koszalinie dot. przywrócenia przystanku autobusowego zlokalizowanego przy drodze wojewódzkiej nr 151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zczecińskiej Fundacji Talent Promocja Postęp Żłobka „Bajeczka” dot. funkcjonowania żłobka oraz odpowiedzią Burmistrza Barlinka nt. możliwości dofinansowania funkcjonowania ww. żłob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cp:keywords/>
  <dc:language>en-US</dc:language>
  <cp:lastModifiedBy>walczynska</cp:lastModifiedBy>
  <cp:lastPrinted>2015-02-20T14:41:00Z</cp:lastPrinted>
  <dcterms:modified xsi:type="dcterms:W3CDTF">2015-02-20T13:41:00Z</dcterms:modified>
  <cp:revision>35</cp:revision>
  <dc:subject/>
  <dc:title>Protokół Nr 2</dc:title>
</cp:coreProperties>
</file>