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4.2015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Komisji Finansowo- Budżetowej i Planowania Gospodarczego Rady Miejskiej w Barlinku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20.04.2015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Romuald Romaniuk – Przewodniczący Komisji Finansowo – Budżetowej i Planowania Gospodarczego</w:t>
      </w:r>
      <w:r>
        <w:rPr>
          <w:rFonts w:cs="Comic Sans MS" w:ascii="Comic Sans MS" w:hAnsi="Comic Sans MS"/>
        </w:rPr>
        <w:t xml:space="preserve">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br/>
        <w:t xml:space="preserve">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Porządek obrad przedstawia się następując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yjęcie protokołu z poprzedniego posiedz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ozdanie z działalności Ośrodka Pomocy Społecznej w Barlinku za rok 201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a nt. bezrobocia w Gminie Barline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a nt. działalności sołectw w Gminie Barline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ustalenia górnych stawek opłat za opróżnianie zbiorników bezodpływowych, transport i unieszkodliwianie nieczystości ciekłych z terenu Gminy Barline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>Projekt uchwały w sprawie ustalenia regulaminu określającego zasady i tryb korzystania z świetlic wiejskich na terenie Gminy Barline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>Projekt uchwały w sprawie wyrażenia zgody na nabycie nieruchomości położonej w miejscowości Nowa Dziedzina – dz. nr 24/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miany budżetu Gminy Barlinek na rok 201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>Projekt uchwały w sprawie zmiany wieloletniej prognozy finansowej Gminy Barlinek na lata 2015 - 203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</w:t>
      </w:r>
      <w:r>
        <w:rPr>
          <w:rFonts w:cs="Arial" w:ascii="Comic Sans MS" w:hAnsi="Comic Sans MS"/>
        </w:rPr>
        <w:t>zarządzenia poboru podatku od nieruchomości, podatku rolnego, podatku leśnego, opłaty od posiadania psów i opłaty targowej w drodze inkasa, wyznaczenia inkasentów oraz określenia wysokości wynagrodzenia za inkas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2835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protokół nr 3.2015 z dnia 16 marca 2015 roku nie wnosząc uwag co do jego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sprawozdanie z działalności Ośrodka Pomocy Społecznej w Barlinku za rok 2014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sprawozdanie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informację nt. bezrobocia w Gminie Barlinek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u w:val="single"/>
        </w:rPr>
        <w:t xml:space="preserve">Ww. informacja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 xml:space="preserve">Komisja Finansowo – Budżetowa i Planowania Gospodarczego </w:t>
      </w:r>
      <w:r>
        <w:rPr>
          <w:rFonts w:cs="Comic Sans MS" w:ascii="Comic Sans MS" w:hAnsi="Comic Sans MS"/>
        </w:rPr>
        <w:t>zaopiniowała pozytywnie informację nt. działalności sołectw w Gminie Barlinek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zmieniający uchwałę w sprawie podziału Gminy Barlinek na okręgi wyborcze, ustalenia ich granic i numerów oraz liczby radnych wybieranych w każdym okręg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ustalenia regulaminu określającego zasady i tryb korzystania z świetlic wiejskich na terenie Gminy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u w:val="single"/>
        </w:rPr>
      </w:pPr>
      <w:r>
        <w:rPr>
          <w:rFonts w:cs="Arial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 zaopiniowała pozytywnie projekt uchwały w sprawie wyrażenia zgody na nabycie nieruchomości położonej w miejscowości Nowa Dziedzina – dz. nr 24/5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zmiany budżetu Gminy Barlinek na rok 2015 wraz z autopoprawką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 wraz z autopoprawką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zmiany wieloletniej prognozy finansowej Gminy Barlinek na lata 2015 – 203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zarządzenia poboru podatku od nieruchomości, podatku rolnego, podatku leśnego, opłaty od posiadania psów i opłaty targowej w drodze inkasa, wyznaczenia inkasentów oraz określenia wysokości wynagrodzenia za inkas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sz w:val="16"/>
          <w:szCs w:val="16"/>
          <w:u w:val="single"/>
        </w:rPr>
      </w:pPr>
      <w:r>
        <w:rPr>
          <w:rFonts w:cs="Arial" w:ascii="Comic Sans MS" w:hAnsi="Comic Sans MS"/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do wiadomości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Barlineckiej Akademii Futbolu dotyczącym możliwości korzystania z gminnej infrastruktury sportowej,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 pismem Centrum Rozwoju Sportu w Barlinku dotyczącym zabezpieczenia środków finansowych na utworzenie barlineckiego zespołu seniorów w piłce nożnej,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mieszkańca Barlinka dot. korespondencji w zakresie udostępniania stadionu miejskiego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>odpowiedziami na wnioski zgłoszone na sesjach Rady Miejskiej w Barlinku dot.: -  wykonania oświetlenia drogowego we wsi Dzikówko, - naprawy dróg na terenie sołectwa Dzikówko, - budowy chodnika i wykonania przejścia dla pieszych na ul. Gorzowskiej w Barlinku, - stworzenia możliwości wykupu ogródków działkowych, pojemników na śmieci przy przystanku w m. Janowo,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ą na wniosek Komisji GKiMBRiOŚ dot. wykonania bramki zabezpieczającej teren, na którym w okresie zimowym dokarmiane są bezdomne koty,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ą na wniosek Komisji GKiMBRiOŚ dot. wykonania remontu nawierzchni ciągu pieszo – jezdnego pomiędzy budynkami 1 Maja 28 a ul. Niepodległości 2 w Barlinku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>materiałami dot. potrzeb remontowych jednostek oświatowych w Gminie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ak zapytań i wolnych wniosków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muald Romaniuk</w:t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41:00Z</dcterms:created>
  <dc:creator>Basia</dc:creator>
  <dc:description/>
  <cp:keywords/>
  <dc:language>en-US</dc:language>
  <cp:lastModifiedBy>walczynska</cp:lastModifiedBy>
  <cp:lastPrinted>2015-04-29T14:10:00Z</cp:lastPrinted>
  <dcterms:modified xsi:type="dcterms:W3CDTF">2015-04-29T12:10:00Z</dcterms:modified>
  <cp:revision>38</cp:revision>
  <dc:subject/>
  <dc:title>Protokół Nr 2</dc:title>
</cp:coreProperties>
</file>